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</w:rPr>
      </w:pPr>
      <w:bookmarkStart w:id="0" w:name="Astra_Slozky_Temp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Slozky_Temp "C:\Program Files\Astra 92\Astra\Temp\EPC\Doc\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1" w:name="Astra_Slozky_Temp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1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2" w:name="Astra_Slozky_Structure"/>
      <w:bookmarkEnd w:id="0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Slozky_Structure "Z:\PROJEKTY\Astra\Structure\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3" w:name="Astra_Slozky_Structure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3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4" w:name="Astra_Slozky_Module"/>
      <w:bookmarkEnd w:id="2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Slozky_Module "C:\Program Files\Astra 92\Astra\Module\EPC\Doc\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5" w:name="Astra_Slozky_Module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5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6" w:name="Astra_Slozky_Data"/>
      <w:bookmarkEnd w:id="4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Slozky_Data "Z:\PROJEKTY\Astra\Data\EPC\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7" w:name="Astra_Slozky_Data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7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8" w:name="Astra_Slozky_All"/>
      <w:bookmarkEnd w:id="6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Slozky_All "C:\Program Files\Astra 92\Astra\All\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9" w:name="Astra_Slozky_All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9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10" w:name="Astra_Zakazka_Poznamka"/>
      <w:bookmarkEnd w:id="8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Zakazka_Poznamka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11" w:name="Astra_Zakazka_Poznamka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11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12" w:name="Astra_Zakazka_Objekty"/>
      <w:bookmarkEnd w:id="10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Zakazka_Objekty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13" w:name="Astra_Zakazka_Objekty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13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14" w:name="Astra_Zakazka_AC"/>
      <w:bookmarkEnd w:id="12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Zakazka_AC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15" w:name="Astra_Zakazka_AC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15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16" w:name="Astra_Zakazka_ZC"/>
      <w:bookmarkEnd w:id="14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Zakazka_ZC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17" w:name="Astra_Zakazka_ZC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17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18" w:name="Astra_Zakazka_Investor"/>
      <w:bookmarkEnd w:id="16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Zakazka_Investor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19" w:name="Astra_Zakazka_Investor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19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20" w:name="Astra_Zakazka_Obec"/>
      <w:bookmarkEnd w:id="18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Zakazka_Obec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21" w:name="Astra_Zakazka_Obec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21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22" w:name="Astra_Zakazka_Okres"/>
      <w:bookmarkEnd w:id="20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Zakazka_Okres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23" w:name="Astra_Zakazka_Okres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23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24" w:name="Astra_Zakazka_HIP"/>
      <w:bookmarkEnd w:id="22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Zakazka_HIP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25" w:name="Astra_Zakazka_HIP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25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26" w:name="Astra_Zakazka_Kod"/>
      <w:bookmarkEnd w:id="24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Zakazka_Kod "17005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27" w:name="Astra_Zakazka_Kod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27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28" w:name="Astra_Zakazka_Nazev2"/>
      <w:bookmarkEnd w:id="26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Zakazka_Nazev2 "Reonstrukce sociálního zázemí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29" w:name="Astra_Zakazka_Nazev2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29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30" w:name="Astra_Zakazka_Nazev1"/>
      <w:bookmarkEnd w:id="28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Zakazka_Nazev1 "Základní škola 5. květen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31" w:name="Astra_Zakazka_Nazev1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31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32" w:name="Astra_ProjektDokumenty_Dokumenty"/>
      <w:bookmarkEnd w:id="30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Dokumenty_Dokumenty "Technická zpráva</w:instrText>
        <w:tab/>
        <w:instrText xml:space="preserve"/>
        <w:tab/>
        <w:instrText xml:space="preserve">01-technickaVýkaz, výměr</w:instrText>
        <w:tab/>
        <w:instrText xml:space="preserve"/>
        <w:tab/>
        <w:instrText xml:space="preserve">02-veroxProtokol o určení vnějších vlivů</w:instrText>
        <w:tab/>
        <w:instrText xml:space="preserve"/>
        <w:tab/>
        <w:instrText xml:space="preserve">03-vlivyVýpočet osvětlení</w:instrText>
        <w:tab/>
        <w:instrText xml:space="preserve"/>
        <w:tab/>
        <w:instrText xml:space="preserve">04-vypocet osvetleniPůdorys - elektroinstalace</w:instrText>
        <w:tab/>
        <w:instrText xml:space="preserve"/>
        <w:tab/>
        <w:instrText xml:space="preserve">05-elektroSeznam dokumentace</w:instrText>
        <w:tab/>
        <w:instrText xml:space="preserve"/>
        <w:tab/>
        <w:instrText xml:space="preserve">SD-seznam PDRazítko</w:instrText>
        <w:tab/>
        <w:instrText xml:space="preserve"/>
        <w:tab/>
        <w:instrText xml:space="preserve">R-rozpiska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33" w:name="Astra_ProjektDokumenty_Dokumenty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33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34" w:name="Astra_Projekt_DbStruktura"/>
      <w:bookmarkEnd w:id="32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DbStruktura "Z:\PROJEKTY\Astra\Structure\Astra-EPC-cz.xls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35" w:name="Astra_Projekt_DbStruktura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35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36" w:name="Astra_Projekt_DbLegenda"/>
      <w:bookmarkEnd w:id="34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DbLegenda "Z:\PROJEKTY\Astra\MainData\Legenda-3116.xls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37" w:name="Astra_Projekt_DbLegenda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37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38" w:name="Astra_Projekt_Poznamka"/>
      <w:bookmarkEnd w:id="36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Poznamka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39" w:name="Astra_Projekt_Poznamka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39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40" w:name="Astra_Projekt_StupenNazev"/>
      <w:bookmarkEnd w:id="38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StupenNazev "Dokumentace pro provádění stavby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41" w:name="Astra_Projekt_StupenNazev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41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42" w:name="Astra_Projekt_Stupen"/>
      <w:bookmarkEnd w:id="40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Stupen "DPS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43" w:name="Astra_Projekt_Stupen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43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44" w:name="Astra_Projekt_Druh"/>
      <w:bookmarkEnd w:id="42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Druh "15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45" w:name="Astra_Projekt_Druh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45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46" w:name="Astra_Projekt_VPT"/>
      <w:bookmarkEnd w:id="44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VPT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47" w:name="Astra_Projekt_VPT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47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48" w:name="Astra_Projekt_VPS"/>
      <w:bookmarkEnd w:id="46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VPS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49" w:name="Astra_Projekt_VPS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49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50" w:name="Astra_Projekt_Architekt"/>
      <w:bookmarkEnd w:id="48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Architekt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51" w:name="Astra_Projekt_Architekt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51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52" w:name="Astra_Projekt_Kontrola"/>
      <w:bookmarkEnd w:id="50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Kontrola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53" w:name="Astra_Projekt_Kontrola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53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54" w:name="Astra_Projekt_OPP"/>
      <w:bookmarkEnd w:id="52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OPP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55" w:name="Astra_Projekt_OPP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55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56" w:name="Astra_Projekt_Projektant"/>
      <w:bookmarkEnd w:id="54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Projektant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57" w:name="Astra_Projekt_Projektant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57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58" w:name="Astra_Projekt_Nazev2"/>
      <w:bookmarkEnd w:id="56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Nazev2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59" w:name="Astra_Projekt_Nazev2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59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60" w:name="Astra_Projekt_Nazev1"/>
      <w:bookmarkEnd w:id="58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jekt_Nazev1 "Zařízení elektrotechniky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61" w:name="Astra_Projekt_Nazev1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61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62" w:name="Astra_Profese_Predpona"/>
      <w:bookmarkEnd w:id="60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fese_Predpona "EPC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63" w:name="Astra_Profese_Predpona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63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64" w:name="Astra_Profese_KodVychozi"/>
      <w:bookmarkEnd w:id="62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fese_KodVychozi "E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65" w:name="Astra_Profese_KodVychozi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65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66" w:name="Astra_Profese_Kod"/>
      <w:bookmarkEnd w:id="64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fese_Kod "E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67" w:name="Astra_Profese_Kod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67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68" w:name="Astra_Profese_Nazev"/>
      <w:bookmarkEnd w:id="66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Profese_Nazev "Elektroinstalace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69" w:name="Astra_Profese_Nazev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69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70" w:name="Astra_Uzivatel_PrijmeniZakazka"/>
      <w:bookmarkEnd w:id="68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Uzivatel_PrijmeniZakazka "a.s.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71" w:name="Astra_Uzivatel_PrijmeniZakazka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71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72" w:name="Astra_Uzivatel_JmenoZakazka"/>
      <w:bookmarkEnd w:id="70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Uzivatel_JmenoZakazka "ASTRA 92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73" w:name="Astra_Uzivatel_JmenoZakazka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73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74" w:name="Astra_Uzivatel_PrijmeniProjekt"/>
      <w:bookmarkEnd w:id="72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Uzivatel_PrijmeniProjekt "a.s.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75" w:name="Astra_Uzivatel_PrijmeniProjekt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75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76" w:name="Astra_Uzivatel_JmenoProjekt"/>
      <w:bookmarkEnd w:id="74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Uzivatel_JmenoProjekt "ASTRA 92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77" w:name="Astra_Uzivatel_JmenoProjekt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77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78" w:name="Astra_Uzivatel_PrijmeniDokument"/>
      <w:bookmarkEnd w:id="76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Uzivatel_PrijmeniDokument "a.s.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79" w:name="Astra_Uzivatel_PrijmeniDokument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79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80" w:name="Astra_Uzivatel_JmenoDokument"/>
      <w:bookmarkEnd w:id="78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Uzivatel_JmenoDokument "ASTRA 92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81" w:name="Astra_Uzivatel_JmenoDokument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81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82" w:name="Astra_Dokument_Podlazi"/>
      <w:bookmarkEnd w:id="80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Dokument_Podlazi "0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83" w:name="Astra_Dokument_Podlazi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83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84" w:name="Astra_Dokument_Poznamka"/>
      <w:bookmarkEnd w:id="82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Dokument_Poznamka "MERGEFORMAT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85" w:name="Astra_Dokument_Poznamka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85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86" w:name="Astra_Dokument_Druh"/>
      <w:bookmarkEnd w:id="84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Dokument_Druh "1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87" w:name="Astra_Dokument_Druh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87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88" w:name="Astra_Dokument_Kod"/>
      <w:bookmarkEnd w:id="86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Dokument_Kod "01-technicka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89" w:name="Astra_Dokument_Kod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89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90" w:name="Astra_Dokument_Nazev"/>
      <w:bookmarkEnd w:id="88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Dokument_Nazev "Technická zpráva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91" w:name="Astra_Dokument_Nazev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91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92" w:name="Astra_Astra_ZkratkaJazyka"/>
      <w:bookmarkEnd w:id="90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Astra_ZkratkaJazyka "cz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93" w:name="Astra_Astra_ZkratkaJazyka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93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94" w:name="Astra_RunWord_InfoText"/>
      <w:bookmarkEnd w:id="92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RunWord_InfoText "1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95" w:name="Astra_RunWord_InfoText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95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96" w:name="Astra_RunWord_InfoPoleZnakAktualizace"/>
      <w:bookmarkEnd w:id="94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RunWord_InfoPoleZnakAktualizace "?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97" w:name="Astra_RunWord_InfoPoleZnakAktualizace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97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Start w:id="98" w:name="Astra_RunWord_InfoPole"/>
      <w:bookmarkEnd w:id="96"/>
      <w:r>
        <w:rPr>
          <w:rFonts w:cs="Tahoma" w:ascii="Tahoma" w:hAnsi="Tahoma"/>
          <w:b/>
          <w:bCs/>
          <w:sz w:val="28"/>
          <w:szCs w:val="28"/>
          <w:u w:val="single"/>
        </w:rPr>
        <w:fldChar w:fldCharType="begin"/>
      </w:r>
      <w:r>
        <w:rPr>
          <w:sz w:val="28"/>
          <w:u w:val="single"/>
          <w:b/>
          <w:szCs w:val="28"/>
          <w:bCs/>
          <w:rFonts w:cs="Tahoma" w:ascii="Tahoma" w:hAnsi="Tahoma"/>
        </w:rPr>
        <w:instrText xml:space="preserve"> SET Astra_RunWord_InfoPole "1" </w:instrText>
      </w:r>
      <w:r>
        <w:rPr>
          <w:sz w:val="28"/>
          <w:u w:val="single"/>
          <w:b/>
          <w:szCs w:val="28"/>
          <w:bCs/>
          <w:rFonts w:cs="Tahoma" w:ascii="Tahoma" w:hAnsi="Tahoma"/>
        </w:rPr>
        <w:fldChar w:fldCharType="separate"/>
      </w:r>
      <w:bookmarkStart w:id="99" w:name="Astra_RunWord_InfoPole"/>
      <w:r>
        <w:rPr>
          <w:sz w:val="28"/>
          <w:u w:val="single"/>
          <w:b/>
          <w:szCs w:val="28"/>
          <w:bCs/>
          <w:rFonts w:cs="Tahoma" w:ascii="Tahoma" w:hAnsi="Tahoma"/>
        </w:rPr>
      </w:r>
      <w:bookmarkEnd w:id="99"/>
      <w:r>
        <w:rPr>
          <w:sz w:val="28"/>
          <w:u w:val="single"/>
          <w:b/>
          <w:szCs w:val="28"/>
          <w:bCs/>
          <w:rFonts w:cs="Tahoma" w:ascii="Tahoma" w:hAnsi="Tahoma"/>
        </w:rPr>
        <w:fldChar w:fldCharType="end"/>
      </w:r>
      <w:bookmarkEnd w:id="98"/>
      <w:r>
        <w:rPr>
          <w:rFonts w:cs="Tahoma" w:ascii="Tahoma" w:hAnsi="Tahoma"/>
          <w:b/>
          <w:bCs/>
          <w:sz w:val="28"/>
          <w:szCs w:val="28"/>
          <w:u w:val="single"/>
        </w:rPr>
        <w:t xml:space="preserve">1. </w:t>
        <w:tab/>
        <w:t>Rozsah a podkl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Tento projekt řeší rekonstrukce elektroinstalace v rekonstruovaném sociálním zázemí v rozsahu dokumentace pro provedení stavby. Při návrhu technického řešení se vycházelo z půdorysných plánů v digitální podobě, poskytnutých zpracovatelem architektonického řešení a stavební části stavb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okumentace pro provedení stavby je zpracována pro potřeby objednatele a slouží k definování požadavků na konečné provedení stavebního díla. Dokumentace je dopracována do té úrovně, aby odborně způsobilému zhotoviteli stavby bylo zřejmé, jaké jsou požadavky na kvalitu a charakteristické vlastnosti stavby a instalovaných zařízení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Součástí projektové dokumentace je orientační výkaz, výměr sloužící pouze k porovnání cenových nabídek uchazečů, není ale podkladem pro objednání materiálu. V případě výběrového řízení dle této dokumentace a orientačního výkazu, výměr provede uchazeč o zakázku kontrolu tohoto výkazu, případné doplnění o zařízení, konstrukce a práce nutné ke kompletnímu provedení díla dle projektové dokumentace, ČSN EN a legislativy.</w:t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>Součástí dokumentace pro provedení stavby není dokumentace pro pomocné práce a konstrukce, výrobně technická dokumentace, dokumentace výrobků dodaných na stavbu, výkresy prefabrikátů a montážní dokumentace. Pokud je nutno zpracovat některou z těchto dokumentací, jde vždy o součást dodavatelské dokumentace.</w:t>
      </w:r>
    </w:p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</w:rPr>
        <w:tab/>
        <w:t>Zhotovitelem díla se může stát pouze odborně způsobilá dodavatelská firma. Její povinností před podáním nabídky je opatřit si všechny potřebné informace tak, aby mohla předložit pevnou cenu a kvalifikovanou nabídku, podle které zhotoví stavbu podle požadavků objednatele. Pro řádnou realizaci díla je dodavatel elektroinstalace povinen provést dopracování této dokumentace zejména s ohledem na konečný výběr dodavatelů jednotlivých zařízení a s ohledem na konečné zařízení a požadavky investora vzniklé během stavby.</w:t>
      </w:r>
    </w:p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Pod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776" w:leader="none"/>
          <w:tab w:val="left" w:pos="-289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vební půdorysy objektu, požadavky investora, zadavatele, jednotlivých profes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776" w:leader="none"/>
          <w:tab w:val="left" w:pos="-2896" w:leader="none"/>
        </w:tabs>
        <w:ind w:left="720" w:right="-37" w:hanging="36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Příslušné normy a předpisy, zejména níže uvedené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EN 61439-1 ed.2 - Rozvaděče N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0165 ed.2 - Značení vodičů barvami nebo číslicem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000-4-41 ed.2  - Ochrana před úrazem elektrickým proude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000-4-43 ed.2 - Ochrana proti nadproudů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000-5-51 ed.3 - Výběr a stavba elektr. zař. - Všeobecné předpis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000-5-52 ed.2- Výběr soustav a stavba vedení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000-7-701 ed.2 - Prost. s vanou nebo sprchou a umývací prostor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130 ed.2 - Vnitřní elektrické rozvod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EN 62305 ed.2 - Předpisy pro ochranu před bleske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/>
      </w:pPr>
      <w:r>
        <w:rPr>
          <w:rFonts w:eastAsia="Tahoma" w:cs="Tahoma" w:ascii="Tahoma" w:hAnsi="Tahoma"/>
        </w:rPr>
        <w:t>ČSN 34 1610 - Elektrický silnoproudý rozvod v průmyslových provozovnách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EN 12464-1 - Osvětlení vnitřních pracovních prostorů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EN 1838 - Nouzové osvětlení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168" w:leader="none"/>
          <w:tab w:val="left" w:pos="12928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ČSN 73 6005 - Prostorové uspořádání sít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2.</w:t>
        <w:tab/>
        <w:t>Základní technické údaj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1.</w:t>
        <w:tab/>
        <w:t>Rozvodná soustava</w:t>
      </w:r>
    </w:p>
    <w:p>
      <w:pPr>
        <w:pStyle w:val="Subtitle"/>
        <w:ind w:right="-37"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4"/>
        </w:rPr>
        <w:t>3 + N + PE, 50Hz, 400/230V AC, TN-S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2.</w:t>
        <w:tab/>
        <w:t>Ochrana před úrazem elektrickým proudem dle ČSN 332000-4-41 ed. 2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základní:</w:t>
        <w:tab/>
        <w:tab/>
        <w:t>Krytím a izolac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při poruše:</w:t>
        <w:tab/>
        <w:tab/>
        <w:t>Automatickým odpojením od zdroje ve stanoveném čase dle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 xml:space="preserve">ČSN 33 2000-4-41 ed. 2, doplňkovým ochranným </w:t>
        <w:tab/>
        <w:tab/>
        <w:tab/>
        <w:tab/>
        <w:tab/>
        <w:tab/>
        <w:t>pospojováním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2.3.</w:t>
        <w:tab/>
        <w:t>Vnější vliv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ředpokládané vnější vlivy působící na elektrické rozvody jsou určeny v Protokolu o určení vnějších vlivů dle ČSN 33 2000-4-41 ed. 2 a ČSN 33 2000-5-51 ed. 3, který je součástí projektové dokument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u w:val="single"/>
        </w:rPr>
        <w:t>2.4.</w:t>
        <w:tab/>
        <w:t>Instalovaný výkon a výpočtové zatížení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cs="Tahoma" w:ascii="Tahoma" w:hAnsi="Tahoma"/>
          <w:lang w:bidi="zxx"/>
        </w:rPr>
        <w:tab/>
        <w:t>Vlivem rekonstrukce osvětlení nedochází k navýšení energetické bilance celého objektu.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3.</w:t>
        <w:tab/>
        <w:t>Popis technického řešení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17"/>
        </w:rPr>
        <w:tab/>
        <w:t>Původní, zastaralá a dnešním normám nevyhovující, elektroinstalace bude demontována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17"/>
        </w:rPr>
        <w:t xml:space="preserve">Nové osvětlení bude připojeno na stávající vývod pro osvětlení sociálního zázemí. </w:t>
      </w:r>
      <w:r>
        <w:rPr>
          <w:rFonts w:cs="Tahoma" w:ascii="Tahoma" w:hAnsi="Tahoma"/>
        </w:rPr>
        <w:t>V rámci projektové dokumentace není uvažováno s novým rozvaděčem ani se zásahem do rozvaděče stávajícího. Na tento vývod bude připojena i signalizace nouzového volání z imobilního WC a napaječe pro pisoáry a umyvadla.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 ú</w:t>
      </w:r>
      <w:r>
        <w:rPr>
          <w:rFonts w:eastAsia="Tahoma" w:cs="Tahoma" w:ascii="Tahoma" w:hAnsi="Tahoma"/>
        </w:rPr>
        <w:t>pravou / doplněním zásuvkových rozvodů není v projektové dokumentaci uvažováno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eastAsia="Tahoma" w:cs="Tahoma" w:ascii="Tahoma" w:hAnsi="Tahoma"/>
        </w:rPr>
        <w:t xml:space="preserve">Osvětlení je navrženo svítidly LED, aby byla splněna požadovaná hodnota udržované osvětlenosti (Em) pro jednotlivá pracovní místa, úkoly a činnosti dle normy ČSN EN 12464-1 a dále aby hodnota oslnění (UGR) osvětlovací soustavy nepřesahovala hodnoty uvedené v normě ČSN EN 12464-1 pro jednotlivá pracovní místa, úkoly a činnosti. </w:t>
      </w:r>
    </w:p>
    <w:p>
      <w:pPr>
        <w:pStyle w:val="Normal"/>
        <w:ind w:firstLine="708"/>
        <w:jc w:val="both"/>
        <w:rPr>
          <w:rFonts w:ascii="Tahoma" w:hAnsi="Tahoma" w:eastAsia="Tahoma" w:cs="Tahoma"/>
          <w:iCs/>
        </w:rPr>
      </w:pPr>
      <w:r>
        <w:rPr>
          <w:rFonts w:eastAsia="Tahoma" w:cs="Tahoma" w:ascii="Tahoma" w:hAnsi="Tahoma"/>
        </w:rPr>
        <w:t>Osvětlení bude ovládáno pohybovými čidly a spínači umístěnými u vstupů do místností</w:t>
      </w:r>
      <w:r>
        <w:rPr>
          <w:rFonts w:eastAsia="Tahoma" w:cs="Tahoma" w:ascii="Tahoma" w:hAnsi="Tahoma"/>
          <w:iCs/>
        </w:rPr>
        <w:t>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K WC pro tělesně postižené bude umístěno tlačítko signální tahové a to do výšky 900mm nad podlahu (dle vyhlášky č 398/2009Sb.). Z toho tlačítka bude svěšena šňůra do výšky 100mm nad podlahou. U dveří vně WC bude osazen kontrolní modul s alarmem a uvnitř místnosti bude z druhé strany umístěn napájecí transformátor. Napájecí transformátor bude připojen na 230V, na okruh osvětlení v místnosti, a to před spínačem osvětlení. Z transformátoru bude stíněným 2-žilovým kabelem připojen kontrolní modul s alarmem a z kontrolního modulu s alarmem bude 4-žilovým stíněným kabelem připojeno tlačítko signální tahové u WC. Z kontrolního modulu s alarmem bude 2-žilovým stíněným kabelem připojeno resetující prosvětlené tlačítko, které bude umístěno vedle spínače osvětlení v místnosti s WC. Stiskem prosvětleného nouzového signálního tlačítka nebo zapnutí tahového tlačítka šňůrou dojde k aktivaci alarmu. Signalizační prvek vedle dveří na vnější stěně sociálního zázemí vydává nepřetržitý akustický signál a současně bliká výstražné světlo. Stiskem resetujícího tlačítka, které je nainstalováno uvnitř místnosti vedle dveří a spínače osvětlení, se zruší akustická i optická signalizace.</w:t>
      </w:r>
    </w:p>
    <w:p>
      <w:pPr>
        <w:pStyle w:val="TextBody"/>
        <w:spacing w:before="0" w:after="0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ab/>
        <w:t>Elektroinstalace v prostorách pro imobilní občany bude odpovídat požadavkům vyhlášky č. 389/2009Sb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Páteřní rozvody budou provedeny skrytě pod omítkou. Elektroinstalace bude provedena kabely CYKY. Uložení kabelů bude provedeno v souladu s ČSN 33 2000-5-52 ed. 2, ČSN 736005, ČSN 730802 a ČSN 730831.</w:t>
      </w:r>
    </w:p>
    <w:p>
      <w:pPr>
        <w:pStyle w:val="Normal"/>
        <w:ind w:firstLine="708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Po instalaci rozvodů se provedou následující opatření: při přechodech rozvodů z jednoho požárního úseku do druhého se vzniklé průrazy a prostupy zabezpečí proti možnosti šíření požáru nehořlavými ucpávkami. Nově instalované rozvody neovlivní ani nezhorší bezpečnost provozu a práce v dotčených prostorách ani nebudou mít jiný negativní vliv na pracovní prostředí. Z tohoto důvodu není třeba dělat žádná zvláštní opatření.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8"/>
          <w:u w:val="single"/>
        </w:rPr>
        <w:t>4.</w:t>
        <w:tab/>
        <w:t>Závě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/>
      </w:pPr>
      <w:r>
        <w:rPr>
          <w:rFonts w:cs="Tahoma" w:ascii="Tahoma" w:hAnsi="Tahoma"/>
        </w:rPr>
        <w:tab/>
        <w:t>Projektová dokumentace byla zpracována dle platných norem ČSN a souvisejících předpisů. Nedílnou součástí technické zprávy je výkresová dokumentace.</w:t>
      </w:r>
    </w:p>
    <w:p>
      <w:pPr>
        <w:pStyle w:val="Subtitle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4"/>
        </w:rPr>
        <w:tab/>
        <w:t>Elektroinstalace musí být provedena v souladu se všemi předpisy a ČSN platnými v době realizace. Dodavatelská firma musí zajistit vedení realizace stavby autorizovanou osobou. Při bouracích, stavebních a montážních pracích je nutné se řídit platnými předpisy a zákony.</w:t>
      </w:r>
    </w:p>
    <w:p>
      <w:pPr>
        <w:pStyle w:val="Normal"/>
        <w:ind w:right="-3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  <w:t>Zařízení bude uvedeno do provozu až po provedení výchozí revize el. instalace dle ČSN 33 2000-6.</w:t>
      </w:r>
    </w:p>
    <w:p>
      <w:pPr>
        <w:pStyle w:val="Normal"/>
        <w:ind w:right="-37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drawing>
        <wp:inline distT="0" distB="0" distL="0" distR="0">
          <wp:extent cx="73723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>
        <w:i/>
        <w:iCs/>
        <w:sz w:val="16"/>
      </w:rPr>
      <w:t>Projektová kancelář                                       Sokolská 199</w:t>
    </w:r>
    <w:r>
      <w:rPr>
        <w:rFonts w:cs="Times New Roman"/>
        <w:i/>
        <w:iCs/>
        <w:sz w:val="16"/>
      </w:rPr>
      <w:t>, Liberec 1, 460 01, Tel. +420 482 736 374 , IČO: 254244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drawing>
        <wp:inline distT="0" distB="0" distL="0" distR="0">
          <wp:extent cx="73723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>
        <w:i/>
        <w:iCs/>
        <w:sz w:val="16"/>
      </w:rPr>
      <w:t>Projektová kancelář                                       Sokolská 199</w:t>
    </w:r>
    <w:r>
      <w:rPr>
        <w:rFonts w:cs="Times New Roman"/>
        <w:i/>
        <w:iCs/>
        <w:sz w:val="16"/>
      </w:rPr>
      <w:t>, Liberec 1, 460 01, Tel. +420 482 736 374 , IČO: 254244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cs-CZ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lang w:val="cs-CZ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lang w:val="cs-CZ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0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200" w:after="0"/>
      <w:ind w:left="0" w:right="0" w:hanging="0"/>
      <w:jc w:val="both"/>
      <w:textAlignment w:val="baseline"/>
      <w:outlineLvl w:val="2"/>
    </w:pPr>
    <w:rPr>
      <w:b/>
      <w:spacing w:val="-6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ind w:left="0" w:right="0" w:hanging="0"/>
      <w:jc w:val="both"/>
      <w:textAlignment w:val="baseline"/>
      <w:outlineLvl w:val="3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4"/>
    </w:pPr>
    <w:rPr>
      <w:i/>
      <w:spacing w:val="-2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both"/>
      <w:outlineLvl w:val="6"/>
    </w:pPr>
    <w:rPr>
      <w:rFonts w:ascii="Arial" w:hAnsi="Arial" w:cs="Arial"/>
      <w:b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cs="Wingdings"/>
      <w:sz w:val="24"/>
      <w:szCs w:val="24"/>
      <w:lang w:val="cs-CZ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  <w:lang w:val="cs-CZ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kladntextChar">
    <w:name w:val="Základní text Char"/>
    <w:qFormat/>
    <w:rPr>
      <w:rFonts w:ascii="TimesE;Times New Roman" w:hAnsi="TimesE;Times New Roman" w:cs="TimesE;Times New Roman"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>
      <w:rFonts w:ascii="Arial" w:hAnsi="Arial" w:cs="Arial"/>
      <w:color w:val="0000FF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Cs w:val="20"/>
    </w:rPr>
  </w:style>
  <w:style w:type="paragraph" w:styleId="Honzace">
    <w:name w:val="Honza ce"/>
    <w:basedOn w:val="Normal"/>
    <w:qFormat/>
    <w:pPr>
      <w:spacing w:lineRule="auto" w:line="360"/>
      <w:jc w:val="both"/>
    </w:pPr>
    <w:rPr>
      <w:rFonts w:ascii="Tahoma" w:hAnsi="Tahoma" w:cs="Tahoma"/>
      <w:b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overflowPunct w:val="false"/>
      <w:autoSpaceDE w:val="false"/>
      <w:ind w:left="566" w:right="-360" w:hanging="283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ahoma" w:hAnsi="Tahoma" w:cs="Tahoma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5">
    <w:name w:val="Import 5"/>
    <w:basedOn w:val="Import0"/>
    <w:qFormat/>
    <w:pPr>
      <w:ind w:left="2448" w:right="0" w:hanging="0"/>
    </w:pPr>
    <w:rPr/>
  </w:style>
  <w:style w:type="paragraph" w:styleId="Import2">
    <w:name w:val="Import 2"/>
    <w:basedOn w:val="Import0"/>
    <w:qFormat/>
    <w:pPr>
      <w:ind w:left="1584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6:27:00Z</dcterms:created>
  <dc:creator>Martin Šenberk</dc:creator>
  <dc:description/>
  <cp:keywords/>
  <dc:language>en-US</dc:language>
  <cp:lastModifiedBy>Honza</cp:lastModifiedBy>
  <cp:lastPrinted>2011-11-24T15:12:00Z</cp:lastPrinted>
  <dcterms:modified xsi:type="dcterms:W3CDTF">2017-01-11T06:55:00Z</dcterms:modified>
  <cp:revision>5</cp:revision>
  <dc:subject/>
  <dc:title>Technická zpráva</dc:title>
</cp:coreProperties>
</file>