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rPr>
          <w:rStyle w:val="Standardnpsmoodstavce"/>
          <w:rFonts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rPr>
          <w:rStyle w:val="Standardnpsmoodstavce"/>
          <w:rFonts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rPr>
          <w:sz w:val="12"/>
          <w:szCs w:val="12"/>
        </w:rPr>
      </w:pPr>
      <w:r>
        <w:rPr/>
        <w:tab/>
        <w:tab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ab/>
        <w:t xml:space="preserve">                               Jaroslav Pivrnec</w:t>
      </w:r>
    </w:p>
    <w:p>
      <w:pPr>
        <w:pStyle w:val="TextBody"/>
        <w:rPr>
          <w:rFonts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/>
          <w:bCs/>
        </w:rPr>
        <w:t xml:space="preserve">Datum zpracování:            </w:t>
      </w:r>
      <w:r>
        <w:rPr>
          <w:b w:val="false"/>
          <w:bCs w:val="false"/>
        </w:rPr>
        <w:t>listopad 201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color w:val="auto"/>
        </w:rPr>
        <w:t>A.2. popis návrhu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Celkový popis / rozsah systému</w:t>
      </w:r>
    </w:p>
    <w:p>
      <w:pPr>
        <w:pStyle w:val="Normal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hovaný systém řeší informační systém parkování v centru Liberce pomocí dynamického dopravně – informačního systému. V rámci návrhu je navrženo osazení statických i dynamických informačních dopravních značek navigující přijíždějící vozidla v širších souvislostech – informovanost o zaplněnosti parkovišť vč. navedení v širších souvislostech na hlavních trasách příjezdů do centra a zároveň v užších konkrétních vazbách – osazení značení v přímé souvislosti s parkovištěm pro navedení na samotné parkoviště v centru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Informace / data potřebná pro zajištění funkčnosti systému – informace na dynamických informačních značkách budou zajišťována osazením sčítačů s bezdrátovým přenosem dat na jednotlivé parkovací místa v případě parkovišť ve správě a vlastnictví investora a dále informací z vjezdových bran v případě parkovišť zahrnutých do systému mimo správu a vlastnictví investora (jedná se o kapacitní parkoviště obchodních center). Samotné osazení sčítačů na jednotlivá parkovací místa vychází z provedené analýzy stavu parkujících vozidel zpracované v roce 2015 (zpracovatel City Parking Group s.r.o.), kdy bylo v konkrétních případech zjištěno z dat dle parkovacích automatů i výrazné překročení zaplněnosti parkoviště (s ohledem na výdej časově omezených parkovacích lístků a zejména předčasný odjezd vozidel) a z tohoto důvodu se jeví využití informací z parkovacích automatů pro danné účely zajištění informovanosti o stavu zaplněnosti jeko nevhodné pro výraznou odlišnost dat z automatů od reálné skutečnosti stavu zaplněnosti parkoviště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systému jsou zahrnuty návštěvnická stání umožňující parking širší veřejnosti – systém nezahrnuje rezidentní a abonentní stání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systému je počítáno s celkovým počtem 2 386 parkovacích míst, z toho je navrženo na celkem 1 003 parkovacích místech osazení sčítačů (parkoviště ve správě a vlastnictví investora, ostatní parkovací místa jsou zajištěna v rámci provozu zahrnutých obchodních center)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návrh informačního systému je navrženo osazení celkem 109 informačních dopravních značek v celkem 41 svazcích (41 míst s osazením). Z tohoto počtu je 78 informačních značek aktivních / dynamických v celkem 24 svazcích a 31 informačních značek pasivních v 17-ti svazcích. Konkrétní rozkres a návrh osazení j eproveden v grafické části této projektové dokumentace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color w:val="auto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této projektové dokumetace je řešeno osazení konkrétních sčítačů na jednotlivých parkovištích – parkovacích místech vč. případného doplnění vodorovného dopravního značení pro vymezení stání a osazení svislých informačních dopravních značek. Samotné zajištění řízení systému (sběr dat, hardwarové a softwarové zajištění) není obsahem této dokumentace – zajišťuje investor separátně.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Osazení a provedení značení a osazení sčítačů</w:t>
      </w:r>
    </w:p>
    <w:p>
      <w:pPr>
        <w:pStyle w:val="Normal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sazení samotného svislého informačního systému je graficky navrženo v rámci samostatné přílohy této projektové dokumentace – C.2.1. Osazení jednotlivého svislého dopravního značení. Osazení bude provedeno na sloupy veřejného osvětlení (zajištění připojení elektro) v případě aktivních dynamických značek a na stávající sloupy a samostatné nové sloupky v případě pasivních informačních dopravních značek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sazení samotných sčítačů na konkrétních parkovacích místech bude provedeno do vybroušených otvorů vždy ve středu parkoviště – rozkres a umístění provedeno v samostatné grafické příloze této projektové dokumentace – C.2.2 Provedení úprav a osazení sčítačů na jednotlivých parkovištích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osazení značení bude probíhat za částečného omezení dopravy na související komunikaci dle schematu pro provizorní dopravní značení – příloha této technické zprávy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color w:val="auto"/>
        </w:rPr>
        <w:t>A.3. Dopady provedení návrhu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távající stav využívání a zaplněnosti parkovišť je zanalyzován v provedené statické analýze zpracované f. City Parking Group s.r.o., údaje obsažené v této analýze jsou platná pro rok 2015 a s ohledem na časový odstup lze pro obecný nárůst dopravy a souvisejících potřeb předpokládat mírné výšení intenzit a potřeb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 xml:space="preserve">Obecně lze parkoviště v rámci navrženého systému rozdělit dle vytáženosti do 2 skupin: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1) Jedná se o uvedené parkingy / lokality Sokolovské náměstí, Vavřincův Vrch, Divadlo F.X.Šaldy, Nerudovo náměstí, Pošta v Horním Centru, dále pak Papírové náměstí, revoluční, rybníček, U Nisy, Na Perštýně, 8.března v lokalitě Dolního centra, kde ve špičkových hodinách dochází k zaplnění kapacity a s ohledem na obrátkovost i zvýšení pojezdu a intenzity vozidel na souvisejících komunikacích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Ostatní parkoviště s kapacitou nenaplněnou ani ve špičkových hodinách, nebo naplňenou ve vyjímečných stavech (cíl návrhu informativního značení navedení vozidel při zaplněnosti první skupiny parkovišť na tyto „volná“ pakroviště)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Na základě uvedené analýzy lze konstatovat, že maximální vytížení konkrétních parkovišť je v pracovní dny, kdy maximální hodnoty byly zjištěny v 9.00 hod a 17.00 hod., kdy se obsazenost parkovišť v přímém centru Liberce (jedná se o lokality a parkoviště Sokolovské náměstí, Vavřincův Vrch, Divadlo F.X.Šaldy, Nerudovo náměstí, Pošta v Horním Centru, dále pak Papírové náměstí, revoluční, rybníček, U Nisy, Na Perštýně, 8.března v lokalitě Dolního centra) pohybuje v rozmezí 80 – 115 % (hodnota převyšující 100% zaplněnosti parkoviště je způsobena sběrem dat z parkovacích automatů a skutečným odjezdem vozidel před ukončením parkovací doby). Samotná obrátkovost pak u vybraných parkovišť dosahuje ve sledovaných špičkových hodinách k hodnotám 80-100% z čehož lze usuzovat vyplývající zahlcení a zvyšování pojezdu vozidel hledajících místo parkingu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z výše uvedených podkladů a na základě analýzy lze konstatovat, že provedením navrhovaného informačního systému dojde k eliminaci celkem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– kapacita zahlcujících se parkingů ve správě investora – 186 parkovacích míst, při 30-ti minutové  a 80% obrátkovosti se jedná o zatížení intenzity o cca 298 vozidel na souvisejících komunikacích za hodinu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- kapacita zahlcujících se parkingů ve správě investora –  232 parkovacích míst, při 30-ti minutové  a 80% obrátkovosti se jedná o zatížení intenzity o cca 372 vozidel na souvisejících komunikacích za hodinu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Pro lokalitu ZOO je provedení výpočtového odhadu s ohledem na maximální a praktickou celodenní zaplněnost bezpředmětné, respektive s ohledem na charakter a umístění parkingů nevypočitatelné a lze provést pouze odhad na základě zaplněnosti a dopadů do okolních komunikací, který se pohybuje v rozmezí 100 – 150 vozidel ve špičkové hodině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Liberci, listopad 2016, Pivrnec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11810</wp:posOffset>
            </wp:positionH>
            <wp:positionV relativeFrom="paragraph">
              <wp:posOffset>745490</wp:posOffset>
            </wp:positionV>
            <wp:extent cx="5351145" cy="7718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959" w:footer="1134" w:bottom="1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1"/>
        <w:numId w:val="2"/>
      </w:numPr>
      <w:tabs>
        <w:tab w:val="left" w:pos="0" w:leader="none"/>
        <w:tab w:val="center" w:pos="4536" w:leader="none"/>
        <w:tab w:val="right" w:pos="9072" w:leader="none"/>
      </w:tabs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Technická zpráva    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6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6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1"/>
        <w:numId w:val="2"/>
      </w:numPr>
      <w:tabs>
        <w:tab w:val="left" w:pos="0" w:leader="none"/>
        <w:tab w:val="center" w:pos="4536" w:leader="none"/>
        <w:tab w:val="right" w:pos="9072" w:leader="none"/>
      </w:tabs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040" cy="1949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19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 xml:space="preserve">Zak.č. 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>16-037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28"/>
      <w:ind w:left="0" w:right="0" w:hanging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9"/>
        <w:tab w:val="center" w:pos="4536" w:leader="none"/>
        <w:tab w:val="right" w:pos="9072" w:leader="none"/>
      </w:tabs>
      <w:outlineLvl w:val="1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0"/>
      </w:numPr>
      <w:spacing w:before="0" w:after="28"/>
      <w:ind w:left="0" w:right="0" w:hanging="0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numPr>
        <w:ilvl w:val="0"/>
        <w:numId w:val="0"/>
      </w:num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11-21T15:58:00Z</cp:lastPrinted>
  <dcterms:modified xsi:type="dcterms:W3CDTF">2016-11-18T09:56:45Z</dcterms:modified>
  <cp:revision>854</cp:revision>
  <dc:subject/>
  <dc:title/>
</cp:coreProperties>
</file>