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 w:val="false"/>
          <w:b w:val="false"/>
          <w:szCs w:val="2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Style w:val="Standardnpsmoodstavce"/>
          <w:rFonts w:eastAsia="Tahoma" w:cs="Tahoma"/>
          <w:b w:val="false"/>
          <w:szCs w:val="22"/>
        </w:rPr>
        <w:t xml:space="preserve">                                         </w:t>
      </w:r>
      <w:r>
        <w:rPr>
          <w:rStyle w:val="Standardnpsmoodstavce"/>
          <w:rFonts w:cs="Tahoma"/>
          <w:b w:val="false"/>
          <w:szCs w:val="22"/>
        </w:rPr>
        <w:t>nové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</w:rPr>
        <w:t>A.2. VŠEOBECNÝ POPI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  <w:lang w:eastAsia="ar-SA"/>
        </w:rPr>
        <w:t>Dopravní stav a podmínky v centru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dopravně – provozního pohledu lze charakterizovat vymezené širší centrum Města Liberce jako historické jádro s dopravním omezením ve vybraných lokalitách (prostor při ulicích Pražská a Moskevská, prakticky včetně prostoru Náměstí Dr.E.Beneše, dále prostor ulic Fugnerova – dopravní terminál a Soukenné náměstí). V bezprostřední a docházkové vzdálenosti uvedeného centra s omezenou dopravou – v širším historickém jádru města se však nachází síť zejména místních komunikací tvořená z páteřních tahů (zejména ulice Sokolská, Železná, Husova, Jablonecká v horní části centra, dále pak Dr.M.Horákové, Rumunská, Jungmannova při dolní části centra), na které jsou napojeny místní komunikace nižšího dopravního významu. S ohledem na historický vývoj a růst města lze zároveň konstatovat, že skrze širší historické centrum města jsou vedeny i páteřní dopravní tahy lokálního významu a samotná dopravní intenzita na hlavních komunikacích v centru města je v poměru s velikostí města, respektive počtem obyvatel a rozsahem nadprůměrná. S ohledem na samotnou historickou zástavbu v centru a stav komunikací, zejména ve vazbě na jejich šířkové a kapacitní možnosti lze předpokládat, že při výpočtovém nárůstu dopravy se dopravně provozní stav bude přibližovat maximálním kapacitním hodnotám (a jejich zvyšujícímu se překračování). K této skutečnosti zároveň přispívá i trend dalšího vhodného zatraktivnění centra pro místí obyvatele i návštěvníky měst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historickém a řešeném centru Města Liberce došlo z pohledu dopravní přístupnosti a potřeb pro parking ke kumulaci cílů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úřady a instituce pro občany městského i krajského rozsah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výstavbu multifunkčních budov a rekonstrukce původních objektů v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centru došlo ke zvýšení kancelářských ploch a souvisejících pracovních mís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chodní centra  v přímém centru (zejména OC Plaza a Forum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atraktivnění historického centra vč. vazeb na maloobchod, kavárny a restaur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 Horní a Dolní centrum historické části města lze konstatovat, že s ohledem na historický vývoj a stav komunikací (i lokální páteřní komunikace v minimálních zejména šířkových a kapacitních parametrech dle ČSN 73 6110) vč. výrazného podílu jednosměrných komunikací, jsou samotné dopravní kapacity komunikací na horní hranici možností a jakékoli snížení intenzit dopray se jeví jako žádoucí. V této vazbě lze konstatovat, že s ohledem na charakter parkovišť v centru, kdy mimo kapacitní parkoviště při OC PLAZA a OC FORUM se jedná o relativně nízkokapacitní parkingy s roztoušeným dispozičním umístěním, často s nutností vjezdu z komunikací nižších městských tříd a významů, a zejména při jejich zaplnění opětovným výjezdem s dopravně delším napojením na hlavní tahy (vazba na jednosměrné komunikace) a možností parkingu na alternativních parkovacích plochá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ároveň lze konstatovat praktickou absenci parkovišť „Park + Ride“ v přímém dopravním napojením městskou hromadnou dopravou na centrum (s odůvodněním zejména na celkové řešení dopravy skrze centrum a celkovou dispozici a systém města). V současné době tento systém parkingu P+R je přirozeným vývojem užíván v lokalitě Vítězná ulice – prostor při ZOO Liberec a to na stávajících parkovacích plochách. Tyto plochy veřejného parkování jsou situované v přímé návaznosti na tramvajovou trasu a stanice a zároveň v dobré dostupné dojezdové vzdálenosti od hlavních městských dopravních tahů (zejména ulice Husova). Zároveň se jedná o parkování mimo systém výběru parkovného v rámci městského systému (vazba na muzeum a zejména na polikliniku v případě ulice Vítězné a vazba na ZOO). Díky této skutečnosti a užívání těchto parkovacích ploch dochází však k jejich zaplnění před samotným otevřením vázaných subjektů a v této návaznosti zvýšené absenci parkovacích míst ve vazbě na související subjek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Stav parkovišť v centru 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pohledu kapacitního (ve vazbě na tarifní rozdělení dle parkovacího systému Města Liberec) je prováděna statická analýza parkujících vozidel – poslední provedení analýzy provedeno v roce 2015 (zpracovala firma City Parking Group s.r.o.) a toto vyhodnocení je použito jako podlad pro kapacitní zjištění stavu parkovišť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současné době jsou parkovací místa a parkingy v Liberci rozděleny do tarifních zón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5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313"/>
        <w:gridCol w:w="1312"/>
        <w:gridCol w:w="1200"/>
        <w:gridCol w:w="12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Tarif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Lokalit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30 min.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1. hod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Každá další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Min. ce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rátk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3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zlevněn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louh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Návštěvnické stání - lokalita ZO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838"/>
        <w:gridCol w:w="1668"/>
        <w:gridCol w:w="15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AL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ezidentské a abonentní stání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 000 Kč / reziden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2 000 Kč / abonent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 000 Kč / majitel nemovitosti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é parkovací plochy / parkoviště v centru lze rozdělit do skupin dle užití a zejména provozovatele (parkoviště mimo rezidentní a abonentní stání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arkoviště ve správě a provozování Statutárním městem Liberec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návštěvnická parkoviště menších kapacit parkování</w:t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umístění parkovišť je roztroušené s ohledem na historickou zástavbu a vývoj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opravní infrastruktury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2)       Parkoviště provozované v souvislosti s obchodním centrem (a vazbou na předchozí skupin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kapacitní parkoviště při OC Forum a OC Plaza umístěné v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římém centru Liberce</w:t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umístění a kapacity parkovišť (včetně krytého stání) se jedná o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yužívané a pro zajištění potřeb parkingu v centru,  nutné parkovací plochy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(parkoviště a kapacitou přesahující výpočet dopravy v klidu pro provoz centra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A s možností začlenění do celkového systém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3)       Ostatní výše nezařazená parkoviště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jedná se o parkoviště přímo vázané na konkrétní subjekty a provozy (Krajská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nemocnice Liberec, dále menší parkoviště u obchodních center apod.) provozované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v rámci správy a řízení konkrétního subjektu – parkoviště odpovídají kapacitě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le výpočtu dopravy v klidu – nebo této kapacity nedosahují, pro konkrétní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související provoz a tudíž bez možnosti využití v navrhovaném systému parkování</w:t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menší parkoviště provozované soukr. provozovateli / ve vazbě na konkrétní účel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arkingu mimo správu vázaného subjekt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ýpis jednotlivých parkovišť v řešeném centru města je obsahem samostatné přílohy této projektové dokumentace – příloha B.5 – Celkový popis parkingů. Umístění jednotlivých parkingů je obsaženo v grafické příloze této projektové dokumentace B.4 – Celková situace – návrh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celkového řešení informačního systému parkování v Liberci byl spuštěn pilotní projekt (mimo rámec investice tohoto projektu, avšak se začleněním do systému) spočívající v úpravě parkovacícm míst a osazení jednotlivých sčítačů na vybraných parkovištích (znázorněno viz. textový výpis parkingů – samostatná příloha této projektové dokumentace). Již v současné době je možné na základě provedení tohoto pilotního projektu sledovat zatížení a obsazenost na těchto vybraných parkovištích (bez stávající informovanosti veřejnosti, což je obsahem tohoto projektu – jedná se o pilotní spuštění monitoringu sloužící jako jeden z podkladů pro vytvoření návrhu řešení a potvrzení zdůvodnění tohoto projektu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r – ukázka dohledu / sledování stavu parkingu s již provedeným osazením sčítačů v rámci pilotního projektu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3. Cíle zpracování a návrh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– zlepšení informovanosti parkingu v širším centru Liberce je proveden na základě zpracovaných analýz parkujících vozidel v Liberci (zpracovatel City Parking Group s.r.o.  odpovědný řešitel Ing. Barbora Baladová – aktuální analýza zpracována v roce 2015) společně se sledováním intenzit vozidel na komunikacích v centru s porovnáním vlastních maximálních kapacit těchto komunikací. Celkově lze konstatovat, že s ohledem na stávající roztroušenost samotných parkovišť v centru, s častým umístěním mimo dohlednost z hlavních dopravních tahů, dochází zejména ve špičkových dopravních hodinách k zaplnění parkingů (viz. výsledky uvedené statistické analýzy) a s tím spojené pojezdy parkujících vozidel, čímž je zvyšována dopravní intenzita vozidel na komunikacích v centru města. S ohledem na historický vývoj komunikací a praktické minimální šířkové a kapacitní možnosti, zejména v místech křižovatek v centru, se jedná o negativní dopad absence informačního systému parkingů který bude vybudováním navrženého systému výrazně eliminován (viz. kapitola výpočty a dopady realizace návrhu obsažené v technické zprávě této projektové dokumentace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Cílem návrhu je praktické vybudování dynamického informačního systému parkování v centru Liberce s účelem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vybudování naváděcího systému na parkoviště, který je v současné době zcela nedostatečný i pomocí pasívních značek (zejména z pohledu turistického ruchu, kdy dochází k zatraktivňování centra města, bez dopravní návaznosti)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eliminace pojezdů vozidel „hledajících“ místo pro parkování v centru (zejména s ohledem na nízké kapacity městských parkovišť a jejich roztroušené umístění), vhodná s ohledem na stávající vytížení komunikací v centr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obecné zvýšení vybavenosti komunikací a komfortu pro řidiče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zlepšení možností monitoringu parkování a potřeb pro případné budoucí řešení úprav parking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Rozsah zpracování návrh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informačního systému parkování v centru Liberce je vypracován na základě podkladů a podmínek s cílem funkčnost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využití stávajících parkovacích ploch, avšak návrh systému bude zajišťovat i začlenění případných nových parkingů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koncepce osazení dynamického i statického dopravního značení parkingu je navržena ve vazbě na stávající dopravní tahy s přihlédnutím k jejich zatížení a širším návaznostem, zároveň je využíváno stávajícího značení navedení do centra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samotné počty a umístění zejména dynamických aktivních informačních dopravních značek navrhnout v optimálním poměru mezi jejich funkčností a samotnou možností jejich osazení v intravilánu vč. ekonomické nákladnosti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4. Celkový popis návrhu řešení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Koncepční návrh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ť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ný účel, dále se jedná o méněkapacitní parkoviště dispozičně rozprostřené po celém centru a zároveň je nutné specifikého návrhu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byl proveden v rozsahu označení jednotlivýv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Návrh umístění informačního dopravního značení / řešení tras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základě návrhu bylo samotné centrum s ohledem na dispozici a zejména dopravní propojenost rozděleno na Horní a Dolní centrum, dále byla do návrhu, s ohledem na stávající dopravně nedostatečný stav, začleněna i lokalita u Zoologické zahrady (v současné době jsou v této lokalitě parkovací plochy používány prakticky v systému P + R, čímž dochází k jejich naplnění již v ranních hodinách pracovních dnů a následné potřeby parkingu v průběhu dne nejsou v potřebném rozsahu k dispozici a jakékoli navedení na alternativní parkoviště chybí. Návrh osazení dopravně parkovacího informačního systému je proveden jednotlivě pro obě části centra a lokalitu ZOO,  dále pro informační navedení vozidel před samotným centrem v širších souvislostech a zároveň bylo posouzeno značení centra na příjezdech z hlavních dopravních tahů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Návrh informativního značení na příjezdech do centra / jednotlivých částí centra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Mimo samotné dynamické informační dopravní značení Horního a Dolního centra je v rámci návrhu provedeno doplňující dynamické značení v širších souvislostech. Jedná se o doplňující značky umožňující rozdělení směru do Horního / Dolního centra s ohledem na dispozici příjezdů do centra a samotnou dopravní síť v centru s cílem částečné eliminace samotného průjezdu centrem (v případě Horního centra eliminace průjezdu, v případě Dolního centra praktická absence možnosti průjezdů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ve směru od Jablonce nad Nisou ul. Jabloneckou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doplnění aktivní dopravní informační značky vymezující rozdělení směru na Horní a Dolní centrum + ZOO na příjezdu Jabloneckou ulicí před křižovatkou s ulicí Na Bídě. Návrh osazení je proveden s ohledem na výraznou dopravní intenzitu tahu a eliminaci samotného průjezdu jednoho z center při parkingu. Dynamická značka bude informovat v širší vazbě o možnosti celkové kapacity parkingu v Horním či Dolním centru a zároveň bude vymezovat smě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původní sil. I/13 – ulice Zhořelecká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návrh osazení aktivní informační značky udávající celkovou informaci o zaplněnosti v Horním a Dolním centru + ZOO a zároveň určující směr do jednotlivého centra. S ohledem na umístění značky a zejména zatížení komunikací je vhodné určení směru do dolního centra přes ulici Chrastavskou s cílem částečné eliminace průjezdu ul. Sokolskou a Náměstím F.X.Šald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z obchodní zóny sever a sil. I/35 ve směru do Děčína – sjezd 1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je proveden s ohledem na vymezení směru centrum zejména z hlavního páteřního tahu – silnice I/35 po ulicích Londýnské a Sokolské. Jedná se o prvotní statickou informaci přijíždějících vozidelvymezující rozdělení směrů do Horního a Dolní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od sil. I/35 a Františkova – od křižovatky „Viadukt“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avržené umístění dynamické dopravní informační značky je provedeno s ohledem na hlavní komunikaci ve směru od Františkova a značení centra u obou směrů sil. I/35 mezi křižovatkou Viadukt a možným rozdělením na okružní křižovatce v ulici Jungmannova. Aktivní navržená dopravní značka tak informuje o celkové vytíženosti Horního a Dolního centra a zároveň slouží jako vymezení směru do jednotlivé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případě dalších uvedených vjezdů do centra je již informační značení při vjezdu provedeno s ohledem na souvislosti se značením lokalit nižších celků (Horní a Dolní centrum) v rámci návrhu značení těchto jednotlivých lokalit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Horní centrum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7.85pt;width:480.45pt;height:252.3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897265708" r:id="rId4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Lokalita ZOO je definována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0401" w:dyaOrig="2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9pt;margin-top:6.9pt;width:481.35pt;height:106.1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141693064" r:id="rId6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Dolní centrum je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45pt;margin-top:10.65pt;width:489.55pt;height:234.2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907885841" r:id="rId8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řešení informovanosti zahrnuje celkem 2 386 parkovacích návštěvnických míst. Návrh konkrétného řešení – osazení informačního dopravního značení je proveden v grafické – výkresové části projektové dokumentace – příloze B.4 – celková situace – zákres parkingů a navigačního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14"/>
          <w:szCs w:val="14"/>
          <w:lang w:eastAsia="ar-SA"/>
        </w:rPr>
      </w:r>
    </w:p>
    <w:p>
      <w:pPr>
        <w:pStyle w:val="Heading3"/>
        <w:rPr>
          <w:color w:val="auto"/>
          <w:sz w:val="16"/>
          <w:szCs w:val="16"/>
          <w:lang w:eastAsia="ar-SA"/>
        </w:rPr>
      </w:pPr>
      <w:r>
        <w:rPr>
          <w:color w:val="auto"/>
          <w:lang w:eastAsia="ar-SA"/>
        </w:rPr>
        <w:t>Provedení informativních dopravních značek parkingu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sz w:val="16"/>
          <w:szCs w:val="16"/>
          <w:lang w:eastAsia="ar-SA"/>
        </w:rPr>
      </w:pPr>
      <w:r>
        <w:rPr>
          <w:color w:val="auto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zpracování tohoto koncepčního návrhu je provedeno prvotní grafické navržení jednotlivých dopravních informačních značek. Obecně se předpokládá v rámci dynamického značení využití LED technologie s možností udání informace: VOLNO (vč. možného počtu volných parkovacích míst)  x OBSAZENO X MIMO PROVOZ.  Samotný konkrétní návrh (po odsouhlasení koncepčního návrhu) provedení dopravních značek bude proveden v prováděcí dokumentaci, na základě které dojde k legislativnímu odsouhlasení osazení / umístění značek a případných elektro přípoje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ecně lze na základě prohlídky stavu dopravního a informačního (včetně reklamního) značení konstatovat celkovou „zaplněnost“ prostoru při komunikacích. Zejména s ohledem na informační a reklamní poutače a navádění je situace v jednotlivých dotčených lokalitách z pohledu dopravního značení méně přehledná. Z tohoto důvodu a skutečné rozmanitosti jednotlivých, zejména reklamních, směrových cedulí, doporučuji provedení dopravního značení ve zmenšené intravilánové podobě (velikost písma 100mm) s osazením na samostané sloupy nebo samostatně na sloupy veřejného osvětlení (mimo reklamní značky). Jako možné je doplnění značení vzdáleností na jednotlivá parkoviště. Tuto informaci je možné zobrazit na LED panelu i trvalou informací na samotné značce, avšak s ohledem na vedení hlavních silnic a směrování v samotném centru se jedná o informaci doplňující, která není z pohledu provozu systému nutná (není-li přímo zobrazena na značce ve výkresové části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right" w:pos="3960" w:leader="none"/>
          <w:tab w:val="right" w:pos="8820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134" w:top="1959" w:footer="1134" w:bottom="16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clear" w:pos="9072"/>
          <w:tab w:val="left" w:pos="284" w:leader="none"/>
          <w:tab w:val="left" w:pos="4536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120" w:after="0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cs-CZ" w:eastAsia="zxx" w:bidi="ar-SA"/>
        </w:rPr>
        <w:t>V Liberci , listopad  2016</w:t>
        <w:tab/>
        <w:tab/>
        <w:tab/>
        <w:t>Jaroslav Pivrnec</w:t>
      </w:r>
    </w:p>
    <w:sectPr>
      <w:type w:val="continuous"/>
      <w:pgSz w:w="11906" w:h="16838"/>
      <w:pgMar w:left="1134" w:right="1134" w:gutter="0" w:header="1134" w:top="1959" w:footer="1134" w:bottom="16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A. Průvodní zpráva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PAGE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 z celkem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NUMPAGES \* ARABIC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675" cy="1955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>zak.č. 16-037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single"/>
        <w:lang w:val="cs-CZ" w:bidi="ar-SA"/>
      </w:rPr>
      <w:t xml:space="preserve">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hanging="0"/>
    </w:pPr>
    <w:rPr/>
  </w:style>
  <w:style w:type="paragraph" w:styleId="Kresba">
    <w:name w:val="Kresba"/>
    <w:basedOn w:val="Popisek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06-03T14:39:00Z</cp:lastPrinted>
  <dcterms:modified xsi:type="dcterms:W3CDTF">2016-11-18T09:43:43Z</dcterms:modified>
  <cp:revision>838</cp:revision>
  <dc:subject/>
  <dc:title/>
</cp:coreProperties>
</file>