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C.1.1. Technická zpráva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dentifikační údaje ob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ručný technický popis se zdůvodněním navrženého řeš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yhodnocení průzkumů a podkladů, včetně jejich užití v dokumentaci ( dopravní údaje, geotechnický průzkum atd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ztahy pozemní komunikace k ostatním objektům stav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ávrh zpevněných plo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žim povrchových a podzemních ploch, zásady odvodnění a ochrana pozemní              komunik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ávrh dopravních značek, dopravních zařízení, světelných signálů, zařízení pro provozní informace a dopravní telemati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vláštní podmínky a požadavky na postup výstavby, případně údržb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azba na případné technologické vybav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Řešení přístupu a užívání veřejně přístupných komunikací a ploch souvisejících se staveništěm osobami s omezenou schopností pohybu a orienta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 identifikační údaje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ab/>
      </w:r>
    </w:p>
    <w:p>
      <w:pPr>
        <w:pStyle w:val="Normal"/>
        <w:spacing w:lineRule="auto" w:line="360"/>
        <w:ind w:left="2160" w:hanging="2160"/>
        <w:jc w:val="both"/>
        <w:rPr>
          <w:b/>
          <w:b/>
        </w:rPr>
      </w:pPr>
      <w:r>
        <w:rPr/>
        <w:t>Název stavby:</w:t>
        <w:tab/>
        <w:tab/>
      </w:r>
      <w:r>
        <w:rPr>
          <w:b/>
        </w:rPr>
        <w:t>Oprava komunikace ul. Janáčkova,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b/>
        </w:rPr>
        <w:t>Liberec</w:t>
      </w:r>
      <w:r>
        <w:rPr/>
        <w:t xml:space="preserve"> 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Stupeň PD:</w:t>
        <w:tab/>
        <w:t>Dokumentace pro provádění stavby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Stavební objekt:</w:t>
        <w:tab/>
        <w:t>SO 101 – Komunikace</w:t>
      </w:r>
    </w:p>
    <w:p>
      <w:pPr>
        <w:pStyle w:val="Normal"/>
        <w:spacing w:lineRule="auto" w:line="360"/>
        <w:jc w:val="both"/>
        <w:rPr/>
      </w:pPr>
      <w:r>
        <w:rPr/>
        <w:t>Katastrální území:</w:t>
        <w:tab/>
        <w:tab/>
        <w:t>Liberec</w:t>
      </w:r>
    </w:p>
    <w:p>
      <w:pPr>
        <w:pStyle w:val="Normal"/>
        <w:spacing w:lineRule="auto" w:line="360"/>
        <w:jc w:val="both"/>
        <w:rPr/>
      </w:pPr>
      <w:r>
        <w:rPr/>
        <w:t>Místo stavby:</w:t>
        <w:tab/>
        <w:tab/>
        <w:tab/>
        <w:t>Liberec</w:t>
      </w:r>
    </w:p>
    <w:p>
      <w:pPr>
        <w:pStyle w:val="Normal"/>
        <w:jc w:val="both"/>
        <w:rPr/>
      </w:pPr>
      <w:r>
        <w:rPr/>
        <w:t>Objednatel:</w:t>
        <w:tab/>
        <w:tab/>
        <w:tab/>
        <w:t xml:space="preserve">Statutární město Liberec, </w:t>
      </w:r>
    </w:p>
    <w:p>
      <w:pPr>
        <w:pStyle w:val="Normal"/>
        <w:jc w:val="both"/>
        <w:rPr/>
      </w:pPr>
      <w:r>
        <w:rPr/>
        <w:tab/>
        <w:tab/>
        <w:tab/>
        <w:tab/>
        <w:t>Nám. Dr. E. Beneše 1, 460 59 Liberec 1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IČ: </w:t>
      </w:r>
      <w:r>
        <w:rPr>
          <w:rFonts w:cs="Arial" w:ascii="Arial" w:hAnsi="Arial"/>
          <w:sz w:val="20"/>
        </w:rPr>
        <w:t>00262978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both"/>
        <w:rPr/>
      </w:pPr>
      <w:r>
        <w:rPr>
          <w:bCs/>
        </w:rPr>
        <w:t>Projektant:</w:t>
        <w:tab/>
      </w:r>
      <w:r>
        <w:rPr>
          <w:bCs/>
          <w:i/>
        </w:rPr>
        <w:t xml:space="preserve">  </w:t>
      </w:r>
      <w:r>
        <w:rPr/>
        <w:tab/>
        <w:tab/>
        <w:t>Nýdrle – projektová kancelář, spol. s r.o.</w:t>
      </w:r>
    </w:p>
    <w:p>
      <w:pPr>
        <w:pStyle w:val="Normal"/>
        <w:jc w:val="both"/>
        <w:rPr/>
      </w:pPr>
      <w:r>
        <w:rPr/>
        <w:tab/>
        <w:t xml:space="preserve">      </w:t>
        <w:tab/>
        <w:tab/>
        <w:tab/>
        <w:t>Nad Okrouhlíkem 2365/17</w:t>
      </w:r>
    </w:p>
    <w:p>
      <w:pPr>
        <w:pStyle w:val="Normal"/>
        <w:jc w:val="both"/>
        <w:rPr/>
      </w:pPr>
      <w:r>
        <w:rPr/>
        <w:tab/>
        <w:tab/>
        <w:tab/>
        <w:tab/>
        <w:t>182 00 Praha 8</w:t>
      </w:r>
    </w:p>
    <w:p>
      <w:pPr>
        <w:pStyle w:val="Normal"/>
        <w:jc w:val="both"/>
        <w:rPr>
          <w:bCs/>
        </w:rPr>
      </w:pPr>
      <w:r>
        <w:rPr/>
        <w:tab/>
        <w:tab/>
        <w:tab/>
        <w:tab/>
        <w:t>IČ: 28474961</w:t>
        <w:tab/>
      </w:r>
    </w:p>
    <w:p>
      <w:pPr>
        <w:pStyle w:val="Normal"/>
        <w:jc w:val="both"/>
        <w:rPr/>
      </w:pPr>
      <w:r>
        <w:rPr/>
        <w:t>Datum zpracování PD:</w:t>
        <w:tab/>
        <w:t>říjen 201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stručný technický popis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Součástí tohoto stavebního objektu je oprava ulice Jánáčkova. Oprava se týká vozovky, přilehlých chodníků a veřejného osvětlení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Oprava začíná na křižovatce s ulicí Lesní a končí a na křižovatce s ulicí Purkyňova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V celé délce úpravy jsou navrženy nové plné konstrukční vrstvy vozovky a chodníků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Délka řešeného úseku je 224,6m. Šířka vozovky je v rozmezí 5,2 - 5,3m. Šířka chodníků se pohybuje mezi 1,2 - 1,5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Komunikace bude vyspádována příčným 2,5% a podélným spádem do obnovených uličních vpustí. Chodníky jsou vyspádovány 2,0% do vozovky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Křižovatka s ulicí Lesní je v dnešní době řešena jako vyvýšená. Tuto variantu tento návrh respektuje. Ukončení vyvýšené části křižovatky je řešeno prahem š. 1,0m z kamenné dlažby. Na rozmezí prahu a vozovky budou osazeny betonové krajníky, které budou zapuštěné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Návrh obrub kopíruje původní stav. V místech, kde jsou osazeny kamenné obruby š. 300mm budou tyto obruby vyzvednuty, očištěny a uloženy na mezideponii stavby k opětovnému položení. V místech bet. obruby š. 150mm bude tato obruba odstraněna a nahrazena novou bet. silniční obrubou š. 150mm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Obruby budou osazeny s nášlapem +100mm. V místech vjezdů a ve vyvýšené křižovatce budou obruby osazeny s nášlapem +20mm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Chodníky budou ukončeny napojením na stávající podezdívky oplocení. V místech, kde bude chodník nad podezdívkou, bude chodník ukončen bet. záhonovou obrubou s nášlapem +60mm. V místech vjezdů bude chodník ukončen zapuštěným bet. krajníkem š. 100mm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Chodníky budou doplněny o bezbariérovou úpravu hmatovou bet. dlažbou v kontrastní barvě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)  vyhodnocení průzkumů a podkladů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 potřeby projektových prací bylo investorem zajištěno výškopisné a polohopisné zaměření v souřadnicovém systému JTSK a ve výškovém systému Bpv a dále byly zjištěny průběhy inženýrských sítí v prostoru předmětné stavb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) vztahy pozemních komunikací k ostatním objektům stavby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Před zahájením stavebních prací musí být eventuální stávající inženýrské sítě v místech výkopových prací vytyčeny a v případě nutnosti ochráněny, nebo výškově posunuty. Postup stavebních prací musí probíhat v souladu s požadavky a podmínkami jednotlivých správců inženýrských sítí.   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)  návrhy zpevněných ploch</w:t>
      </w:r>
    </w:p>
    <w:p>
      <w:pPr>
        <w:pStyle w:val="Normal"/>
        <w:spacing w:lineRule="auto" w:line="360"/>
        <w:jc w:val="both"/>
        <w:rPr/>
      </w:pPr>
      <w:r>
        <w:rPr/>
        <w:tab/>
        <w:t>V projektové dokumentaci budou řešeny druhy zpevněných ploch. Budou vybudovány nové povrchy chodníku pro pěší betonové dlažby, bude provedena nová živičná kce vozovk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žená živičná konstrukc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asf. beton pro obrusné vrstvy </w:t>
        <w:tab/>
        <w:tab/>
        <w:t>ACO 11S</w:t>
        <w:tab/>
        <w:tab/>
        <w:tab/>
        <w:t>40mm</w:t>
      </w:r>
    </w:p>
    <w:p>
      <w:pPr>
        <w:pStyle w:val="Normal"/>
        <w:spacing w:lineRule="auto" w:line="360"/>
        <w:jc w:val="both"/>
        <w:rPr/>
      </w:pPr>
      <w:r>
        <w:rPr/>
        <w:tab/>
        <w:t>- spojovací postřik emulzní</w:t>
        <w:tab/>
        <w:tab/>
        <w:tab/>
        <w:t>SPE</w:t>
        <w:tab/>
        <w:tab/>
        <w:tab/>
        <w:tab/>
        <w:t>0,30 kg/m2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asf. beton pro podkladní vrstvy </w:t>
        <w:tab/>
        <w:tab/>
        <w:t>ACP 16+</w:t>
        <w:tab/>
        <w:tab/>
        <w:tab/>
        <w:t>50mm</w:t>
      </w:r>
    </w:p>
    <w:p>
      <w:pPr>
        <w:pStyle w:val="Normal"/>
        <w:spacing w:lineRule="auto" w:line="360"/>
        <w:jc w:val="both"/>
        <w:rPr/>
      </w:pPr>
      <w:r>
        <w:rPr/>
        <w:tab/>
        <w:t>- štěrkodrť (0/32)</w:t>
        <w:tab/>
        <w:tab/>
        <w:tab/>
        <w:tab/>
        <w:t>ŠD</w:t>
        <w:tab/>
        <w:tab/>
        <w:tab/>
        <w:tab/>
        <w:t>150m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- štěrkodrť (32/63)</w:t>
        <w:tab/>
        <w:tab/>
        <w:tab/>
        <w:tab/>
        <w:t>ŠD</w:t>
        <w:tab/>
        <w:tab/>
        <w:tab/>
        <w:tab/>
        <w:t>15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celkem</w:t>
        <w:tab/>
        <w:tab/>
        <w:tab/>
        <w:tab/>
        <w:tab/>
        <w:tab/>
        <w:tab/>
        <w:tab/>
        <w:tab/>
        <w:t>390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žená konstrukce z kamenné dlažby 100/100/100mm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kamenná dlažba </w:t>
        <w:tab/>
        <w:tab/>
        <w:tab/>
        <w:tab/>
        <w:t>DL</w:t>
        <w:tab/>
        <w:tab/>
        <w:tab/>
        <w:tab/>
        <w:t>100mm</w:t>
      </w:r>
    </w:p>
    <w:p>
      <w:pPr>
        <w:pStyle w:val="Normal"/>
        <w:spacing w:lineRule="auto" w:line="360"/>
        <w:jc w:val="both"/>
        <w:rPr/>
      </w:pPr>
      <w:r>
        <w:rPr/>
        <w:tab/>
        <w:t>- ložná vrstva – drť 4/8mm</w:t>
        <w:tab/>
        <w:tab/>
        <w:tab/>
        <w:t>L</w:t>
        <w:tab/>
        <w:tab/>
        <w:tab/>
        <w:tab/>
        <w:t>40mm</w:t>
      </w:r>
    </w:p>
    <w:p>
      <w:pPr>
        <w:pStyle w:val="Normal"/>
        <w:spacing w:lineRule="auto" w:line="360"/>
        <w:jc w:val="both"/>
        <w:rPr/>
      </w:pPr>
      <w:r>
        <w:rPr/>
        <w:tab/>
        <w:t>- štěrkodrť (0/32)</w:t>
        <w:tab/>
        <w:tab/>
        <w:tab/>
        <w:tab/>
        <w:t>ŠD</w:t>
        <w:tab/>
        <w:tab/>
        <w:tab/>
        <w:tab/>
        <w:t>130m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- štěrkodrť (32/63)</w:t>
        <w:tab/>
        <w:tab/>
        <w:tab/>
        <w:tab/>
        <w:t>ŠD</w:t>
        <w:tab/>
        <w:tab/>
        <w:tab/>
        <w:tab/>
        <w:t>15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celkem</w:t>
        <w:tab/>
        <w:tab/>
        <w:tab/>
        <w:tab/>
        <w:tab/>
        <w:tab/>
        <w:tab/>
        <w:tab/>
        <w:tab/>
        <w:t>420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žená konstrukce z pochozí bet. dlažby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betonová dlažba </w:t>
        <w:tab/>
        <w:tab/>
        <w:tab/>
        <w:tab/>
        <w:t>DL</w:t>
        <w:tab/>
        <w:tab/>
        <w:tab/>
        <w:tab/>
        <w:t>6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ložná vrstva </w:t>
        <w:tab/>
        <w:tab/>
        <w:tab/>
        <w:tab/>
        <w:tab/>
        <w:t>L</w:t>
        <w:tab/>
        <w:tab/>
        <w:tab/>
        <w:tab/>
        <w:t>40m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- štěrkodrť (32/63)</w:t>
        <w:tab/>
        <w:tab/>
        <w:tab/>
        <w:tab/>
        <w:t>ŠD</w:t>
        <w:tab/>
        <w:tab/>
        <w:tab/>
        <w:tab/>
        <w:t>15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celkem</w:t>
        <w:tab/>
        <w:tab/>
        <w:tab/>
        <w:tab/>
        <w:tab/>
        <w:tab/>
        <w:tab/>
        <w:tab/>
        <w:tab/>
        <w:t>250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žená konstrukce z přejezdné bet. dlažby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betonová dlažba </w:t>
        <w:tab/>
        <w:tab/>
        <w:tab/>
        <w:tab/>
        <w:t>DL</w:t>
        <w:tab/>
        <w:tab/>
        <w:tab/>
        <w:tab/>
        <w:t>8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ložná vrstva </w:t>
        <w:tab/>
        <w:tab/>
        <w:tab/>
        <w:tab/>
        <w:tab/>
        <w:t>L</w:t>
        <w:tab/>
        <w:tab/>
        <w:tab/>
        <w:tab/>
        <w:t>40mm</w:t>
      </w:r>
    </w:p>
    <w:p>
      <w:pPr>
        <w:pStyle w:val="Normal"/>
        <w:spacing w:lineRule="auto" w:line="360"/>
        <w:jc w:val="both"/>
        <w:rPr/>
      </w:pPr>
      <w:r>
        <w:rPr/>
        <w:tab/>
        <w:t>- štěrkodrť (0/32)</w:t>
        <w:tab/>
        <w:tab/>
        <w:tab/>
        <w:tab/>
        <w:t>ŠD</w:t>
        <w:tab/>
        <w:tab/>
        <w:tab/>
        <w:tab/>
        <w:t>120m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- štěrkodrť (32/63)</w:t>
        <w:tab/>
        <w:tab/>
        <w:tab/>
        <w:tab/>
        <w:t>ŠD</w:t>
        <w:tab/>
        <w:tab/>
        <w:tab/>
        <w:tab/>
        <w:t>15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celkem</w:t>
        <w:tab/>
        <w:tab/>
        <w:tab/>
        <w:tab/>
        <w:tab/>
        <w:tab/>
        <w:tab/>
        <w:tab/>
        <w:tab/>
        <w:t>390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)  režim povrchových vod, zásady odvodně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dvodnění zpevněných ploch zajistí nově navržené uliční vpusti (7ks), které budou napojeny na nové přípojky nové kanalizace (jiná PD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g) návrh dopravních značek , dopravních zařízení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ystém stávajícího dopravního značení bude nezměněn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h)  zvláštní podmínky a požadavky na postup výstavby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ab/>
      </w:r>
      <w:r>
        <w:rPr/>
        <w:t>Při provádění stavebních prací bude s budoucím dodavatelem projednán režim a doba jejich provádění a to s ohledem na současný provoz pěších i dopravní obsluhy k objektům v blízkosti stavby. Po dobu výstavby bude staveniště označeno dle technických podmínek TP 66 - Zásady pro označování pracovních míst na pozemních komunikací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 dokončení stavby se ukládá neprodleně použít kulturní vrstvy ke konečným terénním úpravám. Tyto práce musí být provedeny do kolaudace stavby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i)  vazba na technologické vybavení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ab/>
      </w:r>
      <w:r>
        <w:rPr/>
        <w:t>Žádné technologické vybavení není předmětem řešeného stavebního ob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j) řešení přístupů a užívaní veřejně přístupných komunikací ploch souvisejících se staveništěm osobami s omezenou schopností pohybu a orient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avba bude realizována za provozu chodců i vozidel. Pohyb pěších bude v místech dotčených stavbou převeden na opačnou stranu komunikac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Říjen 2017</w:t>
        <w:tab/>
        <w:tab/>
        <w:tab/>
        <w:tab/>
        <w:tab/>
        <w:tab/>
        <w:tab/>
        <w:tab/>
        <w:t>Vojta Iwanej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015TEELi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24" w:hanging="1764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spacing w:val="-4"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iCs/>
      <w:szCs w:val="20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120" w:after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56:00Z</dcterms:created>
  <dc:creator>Ondřej Nýdrle</dc:creator>
  <dc:description/>
  <cp:keywords/>
  <dc:language>en-US</dc:language>
  <cp:lastModifiedBy>Vojta Iwanejko</cp:lastModifiedBy>
  <cp:lastPrinted>2009-01-29T07:55:00Z</cp:lastPrinted>
  <dcterms:modified xsi:type="dcterms:W3CDTF">2017-11-02T08:30:00Z</dcterms:modified>
  <cp:revision>149</cp:revision>
  <dc:subject/>
  <dc:title>PRŮVODNÍ   ZPRÁVA</dc:title>
</cp:coreProperties>
</file>