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261695202"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913990031"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45949676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