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991807768"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697611552"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848256160"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