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239239672"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203371130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836601030"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