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szCs w:val="16"/>
        </w:rPr>
      </w:pPr>
      <w:r>
        <w:rPr>
          <w:rFonts w:eastAsia="Arial" w:cs="Arial" w:ascii="Arial" w:hAnsi="Arial"/>
          <w:b/>
          <w:i/>
          <w:sz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POPIS  STAVEBNÍCH PRACÍ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>Před zahájením stavebních prací zajistí investor vyklizení prostor bývalého bytu školníka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b/>
          <w:bCs/>
          <w:szCs w:val="16"/>
        </w:rPr>
        <w:t>Bourá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Demontáž dveří v bytě včetně ocelových zárubní – 6 kus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Demontáž zařizovacích předmětů a plynového kot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Cs w:val="16"/>
        </w:rPr>
        <w:t>Vybourání všech cihelných příček v místnosti 0.2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Vybourání omítnutého podhledu </w:t>
      </w:r>
      <w:r>
        <w:rPr>
          <w:rFonts w:cs="Arial" w:ascii="Arial" w:hAnsi="Arial"/>
          <w:szCs w:val="16"/>
        </w:rPr>
        <w:t xml:space="preserve">v místnosti 0.21 </w:t>
      </w:r>
      <w:r>
        <w:rPr>
          <w:rFonts w:cs="Arial" w:ascii="Arial" w:hAnsi="Arial"/>
        </w:rPr>
        <w:t>včetně nosné konstrukce podhled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Šetrné vybourání vnitřní zazdívky ok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Vybourání keramických obkladů a otlučení omítek </w:t>
      </w:r>
      <w:r>
        <w:rPr>
          <w:rFonts w:cs="Arial" w:ascii="Arial" w:hAnsi="Arial"/>
          <w:szCs w:val="16"/>
        </w:rPr>
        <w:t>v místnosti 0.2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Šetrné vybourání ocelové zárubně vchodových dveří do místnosti 0.2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V</w:t>
      </w:r>
      <w:r>
        <w:rPr>
          <w:rFonts w:cs="Arial" w:ascii="Arial" w:hAnsi="Arial"/>
        </w:rPr>
        <w:t> celé ploše</w:t>
      </w:r>
      <w:r>
        <w:rPr>
          <w:rFonts w:cs="Arial" w:ascii="Arial" w:hAnsi="Arial"/>
          <w:szCs w:val="16"/>
        </w:rPr>
        <w:t xml:space="preserve"> místnosti 0.21</w:t>
      </w:r>
      <w:r>
        <w:rPr>
          <w:rFonts w:cs="Arial" w:ascii="Arial" w:hAnsi="Arial"/>
        </w:rPr>
        <w:t xml:space="preserve"> odstranit podlahovou krytinu PVC, event.vybourat keramickou dlažb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 schodišti demontovat dřevotřískovou výplň, která dělí prostory schodiště, a demontovat dřevotřískovou příčku na mezipodestě včetně dveř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Cs w:val="16"/>
        </w:rPr>
        <w:t>Stavební prác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Nová kmenová učebna 0.21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 vstupní dveře do učebny se osadí nová ocelová zárubeň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čele učebny se provede sádrokartonová předstěna ze SDK desek tl 12,5mm na kovovou konstrukci s odsazením o 160 mm od stěny. V tomto prostoru budou vedeny instalace k umyvadlu, elektroinstalace a výztuhy pro zavěšení interaktivní tabule a kotvení pylonů keramické tabule. Tato předstěna bude bez tepelné izolac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Podhledy v místnosti budou sádrokartonové bezesparé– sádrokartonové desky tl. 12,5 mm na dvojité kovové konstrukci. Nad izolaci se vloží izolační rohože tl.80mm. Světlá výška místnosti č.0.21 bude 3,95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Omítky v místnosti 0.21 se provedou vápenocementové štukové. Okolo umývadla bude keramický obklad do v=1,5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lá místnost bude vymalována v barvě bílé, včetně stropu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 demontáži dřevotřískových příček a výplní na schodišti opravit štukové omítk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ýmalba schodišťového prostoru před učebno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šlapná vrstva na podlaze: na stávající podkladní vrstvy (vlýsky) se položí desky OSB + Marmoleu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Špaletová okna včetně vnitřního dřevěného parapetu se zrenovují: opálení a oškrábání barvy, tmelení, případně přetmelení skla, nové vnitřní a vnější nátěry, do oken zafrézovat těsnění. Barva – lazurovací nebo krycí nátěr – dle ostatních oken v budově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ůvodně zazděné okno – vyrobit nové dle původní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 madel před radiátor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 okenních role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 interaktivní a magnetické tabul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Do učebny se osadí nové dveře s požární odolností 30 minut – EW 30DP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0">
    <w:name w:val="l0"/>
    <w:basedOn w:val="Normal"/>
    <w:qFormat/>
    <w:pPr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3:22:00Z</dcterms:created>
  <dc:creator>Investing</dc:creator>
  <dc:description/>
  <cp:keywords/>
  <dc:language>en-US</dc:language>
  <cp:lastModifiedBy>anta-ct</cp:lastModifiedBy>
  <cp:lastPrinted>2016-01-19T11:22:00Z</cp:lastPrinted>
  <dcterms:modified xsi:type="dcterms:W3CDTF">2016-01-19T10:22:00Z</dcterms:modified>
  <cp:revision>3</cp:revision>
  <dc:subject/>
  <dc:title>a)</dc:title>
</cp:coreProperties>
</file>