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spacing w:lineRule="auto" w:line="36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SOUVISLÁ OPRAVA PO OPRAVÁCH IS</w:t>
      </w:r>
    </w:p>
    <w:p>
      <w:pPr>
        <w:pStyle w:val="Normal"/>
        <w:spacing w:lineRule="auto" w:line="36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UL. VOTOČKOVA, LIBEREC </w:t>
      </w:r>
    </w:p>
    <w:p>
      <w:pPr>
        <w:pStyle w:val="Normal"/>
        <w:spacing w:lineRule="auto" w:line="36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SO 101 - KOMUNIKACE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_____________________________________________</w:t>
      </w:r>
    </w:p>
    <w:p>
      <w:pPr>
        <w:pStyle w:val="Normal"/>
        <w:spacing w:lineRule="auto" w:line="36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Seznam příloh:</w:t>
      </w:r>
    </w:p>
    <w:p>
      <w:pPr>
        <w:pStyle w:val="Normal"/>
        <w:spacing w:lineRule="auto" w:line="36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1.</w:t>
        <w:tab/>
        <w:t xml:space="preserve">Technická zpráva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2.</w:t>
        <w:tab/>
        <w:t>Přehledná situace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3.</w:t>
        <w:tab/>
        <w:t>Koordinační situace</w:t>
        <w:tab/>
        <w:tab/>
        <w:tab/>
        <w:t>M  1 : 250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4.</w:t>
        <w:tab/>
        <w:t>Situace</w:t>
        <w:tab/>
        <w:tab/>
        <w:tab/>
        <w:tab/>
        <w:t>M  1 : 250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5.</w:t>
        <w:tab/>
        <w:t>Charakteristické příčné řezy</w:t>
        <w:tab/>
        <w:t>M  1 : 50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6.</w:t>
        <w:tab/>
        <w:t>Detaily konstrukcí</w:t>
        <w:tab/>
        <w:tab/>
        <w:tab/>
        <w:t>M  1 : 10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7.</w:t>
        <w:tab/>
        <w:t>Podélný profil</w:t>
        <w:tab/>
        <w:tab/>
        <w:tab/>
        <w:t>M  1 : 500/50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8.</w:t>
        <w:tab/>
        <w:t>Rozpočet / výkaz výměr (digitálně na CD)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9.</w:t>
        <w:tab/>
        <w:t>Doklady (digitálně na CD)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_____________________________________________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1418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7:04:00Z</dcterms:created>
  <dc:creator>Zdenek Bursa</dc:creator>
  <dc:description/>
  <cp:keywords/>
  <dc:language>en-US</dc:language>
  <cp:lastModifiedBy>Zdenek Bursa</cp:lastModifiedBy>
  <cp:lastPrinted>2019-05-23T11:16:00Z</cp:lastPrinted>
  <dcterms:modified xsi:type="dcterms:W3CDTF">2019-11-15T05:46:00Z</dcterms:modified>
  <cp:revision>14</cp:revision>
  <dc:subject/>
  <dc:title>REKONSTRUKCE ULICE ŽELIVSKÉHO,</dc:title>
</cp:coreProperties>
</file>