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object w:dxaOrig="15060" w:dyaOrig="84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.05pt;margin-top:-34.85pt;width:117.45pt;height:163.5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248790862" r:id="rId2"/>
        </w:object>
      </w:r>
    </w:p>
    <w:p>
      <w:pPr>
        <w:pStyle w:val="Footer"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aromír Bednář – projekce elektro, Humpolecká 108/3, Liberec 1   460 01</w:t>
      </w:r>
    </w:p>
    <w:p>
      <w:pPr>
        <w:pStyle w:val="Footer"/>
        <w:pBdr>
          <w:top w:val="single" w:sz="4" w:space="0" w:color="000000"/>
        </w:pBdr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  <w:i/>
          <w:sz w:val="22"/>
        </w:rPr>
        <w:t xml:space="preserve">                            </w:t>
      </w:r>
      <w:r>
        <w:rPr>
          <w:rFonts w:eastAsia="Wingdings" w:cs="Wingdings" w:ascii="Wingdings" w:hAnsi="Wingdings"/>
          <w:i/>
          <w:sz w:val="22"/>
        </w:rPr>
        <w:t></w:t>
      </w: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: 604 665 735 a 604 361 655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</w:t>
      </w:r>
      <w:r>
        <w:rPr>
          <w:rFonts w:cs="Arial" w:ascii="Arial" w:hAnsi="Arial"/>
          <w:i/>
          <w:sz w:val="22"/>
        </w:rPr>
        <w:t xml:space="preserve">IČO: 702 19 656  </w:t>
      </w:r>
      <w:r>
        <w:rPr>
          <w:rFonts w:eastAsia="Symbol" w:cs="Symbol" w:ascii="Symbol" w:hAnsi="Symbol"/>
          <w:i/>
          <w:sz w:val="22"/>
        </w:rPr>
        <w:t></w:t>
      </w:r>
      <w:r>
        <w:rPr>
          <w:rFonts w:cs="Arial" w:ascii="Arial" w:hAnsi="Arial"/>
          <w:i/>
          <w:sz w:val="22"/>
        </w:rPr>
        <w:t xml:space="preserve">  DIČ: CZ6610050073</w:t>
      </w:r>
    </w:p>
    <w:p>
      <w:pPr>
        <w:pStyle w:val="Footer"/>
        <w:pBdr>
          <w:top w:val="single" w:sz="4" w:space="0" w:color="000000"/>
        </w:pBdr>
        <w:rPr/>
      </w:pPr>
      <w:r>
        <w:rPr>
          <w:rFonts w:eastAsia="Arial" w:cs="Arial" w:ascii="Arial" w:hAnsi="Arial"/>
          <w:i/>
          <w:sz w:val="22"/>
        </w:rPr>
        <w:t xml:space="preserve">                           </w:t>
      </w:r>
      <w:r>
        <w:rPr>
          <w:rFonts w:cs="Arial" w:ascii="Arial" w:hAnsi="Arial"/>
          <w:i/>
          <w:sz w:val="22"/>
        </w:rPr>
        <w:t xml:space="preserve">e-mail : elektro.bednar@seznam.cz </w:t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hadow/>
          <w:sz w:val="72"/>
        </w:rPr>
      </w:pPr>
      <w:r>
        <w:rPr>
          <w:rFonts w:cs="Arial" w:ascii="Arial" w:hAnsi="Arial"/>
          <w:b/>
          <w:shadow/>
          <w:sz w:val="72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  Technika prostředí staveb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shadow/>
          <w:sz w:val="36"/>
          <w:szCs w:val="36"/>
        </w:rPr>
        <w:t>D.1.4.3  Elektroinstalac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hadow/>
          <w:sz w:val="36"/>
          <w:szCs w:val="36"/>
        </w:rPr>
      </w:pPr>
      <w:r>
        <w:rPr>
          <w:rFonts w:cs="Arial" w:ascii="Arial" w:hAnsi="Arial"/>
          <w:b/>
          <w:shadow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: </w:t>
        <w:tab/>
        <w:tab/>
        <w:tab/>
      </w:r>
      <w:r>
        <w:rPr>
          <w:rFonts w:cs="Arial" w:ascii="Arial" w:hAnsi="Arial"/>
          <w:b/>
        </w:rPr>
        <w:t>ZŠ LIBEREC, NA VÝBĚŽKU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malizace kapacit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Investor:</w:t>
        <w:tab/>
        <w:tab/>
      </w:r>
      <w:r>
        <w:rPr>
          <w:rFonts w:cs="Arial" w:ascii="Arial" w:hAnsi="Arial"/>
          <w:b/>
        </w:rPr>
        <w:t>Statutární město Liberec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</w:rPr>
        <w:tab/>
        <w:tab/>
        <w:tab/>
        <w:t>náměstí Dr.E.Beneše 1/1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0 01 Liberec</w:t>
      </w:r>
    </w:p>
    <w:p>
      <w:pPr>
        <w:pStyle w:val="Header"/>
        <w:tabs>
          <w:tab w:val="clear" w:pos="4536"/>
          <w:tab w:val="clear" w:pos="9072"/>
        </w:tabs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Stupeň:</w:t>
        <w:tab/>
        <w:tab/>
      </w:r>
      <w:r>
        <w:rPr>
          <w:rFonts w:cs="Arial" w:ascii="Arial" w:hAnsi="Arial"/>
          <w:b/>
        </w:rPr>
        <w:t>DPS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atum:</w:t>
        <w:tab/>
        <w:tab/>
      </w:r>
      <w:r>
        <w:rPr>
          <w:rFonts w:cs="Arial" w:ascii="Arial" w:hAnsi="Arial"/>
          <w:b/>
        </w:rPr>
        <w:t>12 /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2018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odp. projektant:</w:t>
        <w:tab/>
      </w:r>
      <w:r>
        <w:rPr>
          <w:rFonts w:cs="Arial" w:ascii="Arial" w:hAnsi="Arial"/>
          <w:b/>
        </w:rPr>
        <w:t>Jaromír Bedná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Vypracoval:</w:t>
        <w:tab/>
        <w:tab/>
      </w:r>
      <w:r>
        <w:rPr>
          <w:rFonts w:cs="Arial" w:ascii="Arial" w:hAnsi="Arial"/>
          <w:b/>
        </w:rPr>
        <w:t>Pavel Bednář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ákladní údaje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1.1</w:t>
        <w:tab/>
        <w:t>Rozsah projektu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řeší kompletní rekonstrukce silnoproudých a slaboproudých rozvodů v částech objektu, kde budou probíhat rekonstrukce v rámci optimalizace kapacit Základní školy v ulici Na Výběžku, Liberec XV-Starý Harcov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2</w:t>
        <w:tab/>
        <w:t>Projektové podklad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řed zpracováním projektové dokumentace byla předložena projektová dokumentace stavebních částí a projektové dokumentace ostatních profesí TZB. Dále proběhly konzultace s hlavním projektantem stavby a byla provedena návštěva na místě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3</w:t>
        <w:tab/>
        <w:t>Normy a předpisy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K prováděné projektové dokumentaci se vztahují normy a předpisy ČSN platné ke dni vypracování projektu. Dojde-li v rámci časové prodlevy mezi vypracováním projektu a výstavbou k úpravám, nebo změnám norem a předpisů musí prováděcí organizace přihlédnout k jejich novému znění, popř. požádat projektanta o úpravu projektu, nebo jeho doplně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</w:rPr>
        <w:t>2.</w:t>
        <w:tab/>
        <w:t>Společné elektrotechnické údaje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>Dodávka elektrické energie bude zajištěna ve třetím stupni.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Napěťová soustava - 3 NPE ~ 50 Hz, 230V/400 V / TN-C-S.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1</w:t>
        <w:tab/>
        <w:t>Ochrana před nebezpečným dotykem</w:t>
      </w:r>
    </w:p>
    <w:p>
      <w:pPr>
        <w:pStyle w:val="TextBody"/>
        <w:rPr/>
      </w:pPr>
      <w:r>
        <w:rPr>
          <w:rFonts w:cs="Arial" w:ascii="Arial" w:hAnsi="Arial"/>
          <w:sz w:val="22"/>
        </w:rPr>
        <w:t>Ochrana před nebezpečným dotykem je ve smyslu ČSN 33 2000 4-41 edice 2 provedena automatickým odpojením elektrického zařízení od zdroje elektrické energi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U veškerých zásuvkových obvodů a u světelných obvodů v prostorách přístupným dětem bude použito doplňkové ochrany za pomoci proudových chráničů 0,03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2.2</w:t>
        <w:tab/>
        <w:t>Návrh prostředí dle ČSN 332000-5-51 ed. 3 Z1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60" w:after="0"/>
        <w:rPr/>
      </w:pPr>
      <w:r>
        <w:rPr>
          <w:rFonts w:cs="Arial" w:ascii="Arial" w:hAnsi="Arial"/>
          <w:b/>
          <w:sz w:val="22"/>
          <w:szCs w:val="22"/>
        </w:rPr>
        <w:t>Vnitřní prostory přístupné dětem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2 děti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</w:rPr>
        <w:t>Vzhledem k vlivu BA2 (schopnost osob – děti) se jedná o</w:t>
      </w:r>
      <w:r>
        <w:rPr>
          <w:rFonts w:cs="Arial" w:ascii="Arial" w:hAnsi="Arial"/>
          <w:b/>
          <w:sz w:val="22"/>
        </w:rPr>
        <w:t xml:space="preserve"> prostory nebezpečné</w:t>
      </w:r>
      <w:r>
        <w:rPr>
          <w:rFonts w:cs="Arial" w:ascii="Arial" w:hAnsi="Arial"/>
          <w:sz w:val="22"/>
        </w:rPr>
        <w:t>.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nitřní prostory nepřístupné samostatně dětem:</w:t>
        <w:tab/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>Teplota okolí: AA5 +5 - +40 C°</w:t>
        <w:tab/>
        <w:tab/>
        <w:tab/>
        <w:tab/>
        <w:t>Vlhkost: AB5 85% při +28 C°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Nadmořská výška: AC1 menší než 2000m n. m.   </w:t>
        <w:tab/>
        <w:t>Voda: AD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izí tělesa: AE1 zanedbatelné                                     </w:t>
        <w:tab/>
        <w:t>Koroze: AF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Ráz: AG1 mírný                                                              </w:t>
        <w:tab/>
        <w:t>Vibrace: AH1 mírn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ind w:right="-142" w:hanging="0"/>
        <w:rPr/>
      </w:pPr>
      <w:r>
        <w:rPr>
          <w:rFonts w:cs="Arial" w:ascii="Arial" w:hAnsi="Arial"/>
          <w:sz w:val="20"/>
        </w:rPr>
        <w:t xml:space="preserve">Výskyt rostlinstva: AK1 bez nebezpečí                 </w:t>
        <w:tab/>
        <w:t xml:space="preserve">Výskyt živočichů: AL1 bez nebezpečí 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ismicita: AP1 zanedbatelná                                        </w:t>
        <w:tab/>
        <w:t>Bouřková činnost: AQ1 zanedbatel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/>
      </w:pPr>
      <w:r>
        <w:rPr>
          <w:rFonts w:cs="Arial" w:ascii="Arial" w:hAnsi="Arial"/>
          <w:sz w:val="20"/>
        </w:rPr>
        <w:t xml:space="preserve">Pohyb vzduchu: AR1 pomalý                                       </w:t>
        <w:tab/>
        <w:t>Schopnost lidí: BA1 běžná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tyk se zemí: BC1 žádný </w:t>
        <w:tab/>
        <w:tab/>
        <w:tab/>
        <w:tab/>
        <w:t>Únik: BD3 snadné podmínky pro únik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átky v objektu: BE1 bez nebezpečí                            </w:t>
        <w:tab/>
        <w:t>Konstrukční materiály: CA1 nehořlavé</w:t>
      </w:r>
    </w:p>
    <w:p>
      <w:pPr>
        <w:pStyle w:val="Normal"/>
        <w:tabs>
          <w:tab w:val="clear" w:pos="708"/>
          <w:tab w:val="left" w:pos="3402" w:leader="none"/>
          <w:tab w:val="left" w:pos="3686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edení budovy: CB1 zanedbatelné nebezpečí</w:t>
      </w:r>
    </w:p>
    <w:p>
      <w:pPr>
        <w:pStyle w:val="Normal"/>
        <w:spacing w:before="60" w:after="0"/>
        <w:rPr/>
      </w:pPr>
      <w:r>
        <w:rPr>
          <w:rFonts w:cs="Arial" w:ascii="Arial" w:hAnsi="Arial"/>
          <w:sz w:val="22"/>
          <w:szCs w:val="22"/>
        </w:rPr>
        <w:t xml:space="preserve">Vzhledem k vlivům se jedná o </w:t>
      </w:r>
      <w:r>
        <w:rPr>
          <w:rFonts w:cs="Arial" w:ascii="Arial" w:hAnsi="Arial"/>
          <w:b/>
          <w:sz w:val="22"/>
          <w:szCs w:val="22"/>
        </w:rPr>
        <w:t>prostory normální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Heading2"/>
        <w:rPr/>
      </w:pPr>
      <w:r>
        <w:rPr>
          <w:rFonts w:cs="Arial" w:ascii="Arial" w:hAnsi="Arial"/>
        </w:rPr>
        <w:t xml:space="preserve">2.3  </w:t>
        <w:tab/>
        <w:t>Energetická bilance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oti stávajícímu rozsahu energetické bilance jsou jedinými novými zařízeními, která ji navyšují, nová zařízení vzduchotechniky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Jedná se o tři vzduchotechnické jednotky včetně el. ohřívačů s celkovým příkonem 23,4kW (ventilátory 13,4 kW, el. ohřev 10 kW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Vzhledem k této bilanci nové VZT bude nutné navýšit stávající rezervovaný příkon o 20kW a jistič před elektroměrem z hodnoty 200A na hodnotu 225A. </w:t>
      </w:r>
    </w:p>
    <w:p>
      <w:pPr>
        <w:pStyle w:val="Heading2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Silnoproudé elektroinstalace</w:t>
      </w:r>
    </w:p>
    <w:p>
      <w:pPr>
        <w:pStyle w:val="Heading2"/>
        <w:spacing w:before="60" w:after="0"/>
        <w:rPr/>
      </w:pPr>
      <w:r>
        <w:rPr>
          <w:rFonts w:cs="Arial" w:ascii="Arial" w:hAnsi="Arial"/>
        </w:rPr>
        <w:t>3.1</w:t>
        <w:tab/>
        <w:t xml:space="preserve">Připojení na el. síť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pojení k distribuční síti ČEZ, včetně pozice elektroměrového a hlavního rozvaděče RM11 zůstává beze změn. Změna bude provedena pouze ve výměně jističe před elektroměrem.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2"/>
        <w:rPr/>
      </w:pPr>
      <w:r>
        <w:rPr>
          <w:rFonts w:cs="Arial" w:ascii="Arial" w:hAnsi="Arial"/>
        </w:rPr>
        <w:t>3.2</w:t>
        <w:tab/>
        <w:t>Připojení nových elektroinstalací v jednotlivých podlažích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Suterén (1.P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ávající plastový rozvaděč RS04 bude vzhledem k nové stavební dispozici zrušen a nahrazen novým oceloplechovým rozvaděčem, který bude označen také RS04. Nová pozice rozvaděče je volena tak, aby bylo možné použít stávající přívodní kabel, který bude pouze zkrácen.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tohoto rozvaděče budou připojeny jak stávající instalace vedené z původního rozvaděče, tak i veškeré nové instalace. Jedinou výjimkou je světelný obvod v místnostech zázemí kuchyně, který bude nově připojen z rozvaděče RM14 kuchyňského provozu v 1.NP.</w:t>
      </w:r>
    </w:p>
    <w:p>
      <w:pPr>
        <w:pStyle w:val="TextBody"/>
        <w:spacing w:before="40" w:after="0"/>
        <w:rPr/>
      </w:pPr>
      <w:r>
        <w:rPr>
          <w:rFonts w:cs="Arial" w:ascii="Arial" w:hAnsi="Arial"/>
          <w:b/>
          <w:sz w:val="22"/>
        </w:rPr>
        <w:t>Přízemí (1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12 a RS13 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atro (2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a podružné rozvaděče v tomto podlaží – RS21 a RS22– budou vyměněny za nové oceloplechové. Rozvaděče budou instalované do shodných pozic, aby mohly být použity stávající přívodní kabely pro tyto rozvaděče a i stávající kabely k obvodům, u kterých nedochází ke změnám.</w:t>
      </w:r>
    </w:p>
    <w:p>
      <w:pPr>
        <w:pStyle w:val="TextBody"/>
        <w:spacing w:before="4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atro (3.NP)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toto podlaží bude instalován nový rozvaděč RMS32, který bude připojen kabelem CYKY 5Cx10 z hlavního rozvaděče RMS11, ve kterém bude odjištěn jističem s hodnotou 25A/3/B. Bude se jednat o bílý plastový zapuštěný rozvaděč s možností instalace až 48 modulů. Z rozvaděče budou odjištěny veškeré elektroinstalace týkající se tohoto podlaží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  <w:b w:val="false"/>
          <w:sz w:val="22"/>
        </w:rPr>
        <w:br/>
      </w:r>
      <w:r>
        <w:rPr>
          <w:rFonts w:cs="Arial" w:ascii="Arial" w:hAnsi="Arial"/>
        </w:rPr>
        <w:t>3.3</w:t>
        <w:tab/>
        <w:t>Rozvaděče</w:t>
      </w:r>
    </w:p>
    <w:p>
      <w:pPr>
        <w:pStyle w:val="Zkladntextodsazen2"/>
        <w:spacing w:lineRule="atLeast" w:line="240"/>
        <w:ind w:hanging="0"/>
        <w:rPr>
          <w:sz w:val="22"/>
        </w:rPr>
      </w:pPr>
      <w:r>
        <w:rPr>
          <w:sz w:val="22"/>
        </w:rPr>
        <w:t>Zapojení rozvaděčů je řešeno samostatnými výkresy této dokumentace. Rozvaděče budou mít živé části chráněny krycími panely před úmyslným dotykem. K jejich obsluze budou stačit osoby prokazatelně poučené. Zásahy vyžadující přístup pod krycí panely musí provádět pracovníci s odpovídající kvalifikací. Na dveře rozvaděče je nutné umístit výstražný štítek, upozorňující na to, že se jedná o elektrické zařízení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4</w:t>
        <w:tab/>
        <w:t>Osvětlení</w:t>
      </w:r>
    </w:p>
    <w:p>
      <w:pPr>
        <w:pStyle w:val="Normal"/>
        <w:spacing w:lineRule="atLeast" w:line="240" w:before="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větlení bylo navrženo dle ČSN EN 12464-1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 – Společné prostory uvnitř budov – Místnosti pro odpočinek, hygienu a první pomoc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36 Vzdělávací zařízení – školské budovy</w:t>
      </w:r>
    </w:p>
    <w:p>
      <w:pPr>
        <w:pStyle w:val="Normal"/>
        <w:spacing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C, šatny, soc. zázemí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2.4 - šatny, umývárny, koupelny, toalet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</w:rPr>
        <w:t>Učebny pro denní studium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1 – učebny, konzultační místnost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Nasvětlení tabul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4 – černé, zelené a bílé tabul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5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7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Chodb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7 - komunikační prostory a chod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Schodiště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18 - schodiště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5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Kabinety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Referenční číslo: 5.36.20 – místnosti vyučujícíc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3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19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6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Půda (sklady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3 – sklady učebních materiálů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1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5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22"/>
        </w:rPr>
        <w:t>Školní jídelna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číslo: 5.36.25 – školní jídeln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Ē</w:t>
      </w:r>
      <w:r>
        <w:rPr>
          <w:rFonts w:cs="Arial" w:ascii="Arial" w:hAnsi="Arial"/>
          <w:sz w:val="22"/>
          <w:szCs w:val="22"/>
          <w:vertAlign w:val="subscript"/>
        </w:rPr>
        <w:t>m</w:t>
      </w:r>
      <w:r>
        <w:rPr>
          <w:rFonts w:cs="Arial" w:ascii="Arial" w:hAnsi="Arial"/>
          <w:sz w:val="22"/>
          <w:szCs w:val="22"/>
        </w:rPr>
        <w:t xml:space="preserve"> : 200 lx,   faktor oslnění UG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: 22,   barevné podání R</w:t>
      </w:r>
      <w:r>
        <w:rPr>
          <w:rFonts w:cs="Arial" w:ascii="Arial" w:hAnsi="Arial"/>
          <w:sz w:val="22"/>
          <w:szCs w:val="22"/>
          <w:vertAlign w:val="subscript"/>
        </w:rPr>
        <w:t>a</w:t>
      </w:r>
      <w:r>
        <w:rPr>
          <w:rFonts w:cs="Arial" w:ascii="Arial" w:hAnsi="Arial"/>
          <w:sz w:val="22"/>
          <w:szCs w:val="22"/>
        </w:rPr>
        <w:t xml:space="preserve"> : 80,   rovnoměrnost 0,4</w:t>
      </w:r>
    </w:p>
    <w:p>
      <w:pPr>
        <w:pStyle w:val="TextBody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řešeno svítidly s úspornými zářivkovými zdroji typu T5. Jejich rozmístění je řešeno v rámci výkresů jednotlivých podlaž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Technický popis a vyobrazení svítidel je řešen ve výkaze výměr.</w:t>
      </w:r>
      <w:r>
        <w:rPr>
          <w:rFonts w:cs="Arial" w:ascii="Arial" w:hAnsi="Arial"/>
          <w:sz w:val="22"/>
          <w:szCs w:val="22"/>
        </w:rPr>
        <w:t xml:space="preserve"> Vzhledem k tomu, že se jedná o státní zakázku, ve které není možné určit konkrétní typ svítidla, je nutné aby dodavatel svítidel předložil investorovi své výpočty osvětlení. Současně musí být investorovi garantována předpokládaná provozní životnost použitých svítidel.  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5</w:t>
        <w:tab/>
        <w:t>Nouzové osvětlen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ouzové osvětlení je navrženo podle ČSN EN 1838 Světlo a osvětlení – Nouzové osvětlení. Slouží k označení směru úniku a k zajištění alespoň orientačního osvětl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uzové osvětlení bude řešeno samostatnými autonomními nouzovými svítidly s piktogramy směru úniku a nouzovými invertéry, vestavěnými do svítidel základního osvětlení. Svítidlo a moduly budou vybaveny autotestem. </w:t>
      </w:r>
      <w:r>
        <w:rPr>
          <w:rFonts w:cs="Arial" w:ascii="Arial" w:hAnsi="Arial"/>
          <w:sz w:val="22"/>
        </w:rPr>
        <w:t>Doba autonomnosti svítidel bez el. energie bude minimálně jedna hodina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6</w:t>
        <w:tab/>
        <w:t>Elektroinstalace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</w:rPr>
        <w:t xml:space="preserve">Veškeré elektroinstalace budou provedeny kabely CYKY, vedenými nad podhledy a pod omítkou. 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lavní kabelové trasy budou vedeny chodbami nad podhledy v drátěných mřížkových žlabech. Svody ve zděných příčkách a stěnách budou vedeny pod omítkou. Pro jejich uložení platí, že kabely budou vedeny v instalačních zónách buď vodorovně, nebo svisle dle ČSN. U dveří je svislá zóna 10-30 cm vedle dveřního otvoru, u oken 10-30 cm vedle okenního otvoru a u rohu místnosti, to je 10-30 cm od rohu místnosti. Vodorovné zóny jsou horní 15-45 cm pod stropem, nebo dolní 15-45 cm nad dokončenou podlahou.</w:t>
      </w:r>
    </w:p>
    <w:p>
      <w:pPr>
        <w:pStyle w:val="Normal"/>
        <w:spacing w:lineRule="atLeast" w:line="240" w:before="60" w:after="0"/>
        <w:jc w:val="both"/>
        <w:rPr/>
      </w:pPr>
      <w:r>
        <w:rPr>
          <w:rFonts w:cs="Arial" w:ascii="Arial" w:hAnsi="Arial"/>
          <w:sz w:val="22"/>
          <w:lang w:val="en-US"/>
        </w:rPr>
        <w:t xml:space="preserve">Výška vypínačů a tlačítek pro ovládání osvětlení bude jednotná pro veškeré prostory, a to 120 cm </w:t>
      </w:r>
      <w:r>
        <w:rPr>
          <w:rFonts w:cs="Arial" w:ascii="Arial" w:hAnsi="Arial"/>
          <w:sz w:val="22"/>
        </w:rPr>
        <w:t xml:space="preserve">jejich </w:t>
      </w:r>
      <w:r>
        <w:rPr>
          <w:rFonts w:cs="Arial" w:ascii="Arial" w:hAnsi="Arial"/>
          <w:sz w:val="22"/>
          <w:lang w:val="en-US"/>
        </w:rPr>
        <w:t xml:space="preserve">střed nad hotovou podlahou a 10 cm střed prvního prvku od vnějšího okraje zárubně dveří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ýška úklidových a provozních zásuvek bude 20 cm jejich střed nad konečnou podlahou. V šatnách, technických místnostech a skladech budou zásuvky ve výšce 120 cm jejich střed nad konečnou podlahou. 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y zásuvek pro interaktivní tabule budou stanoveny na stavbě dle jejich připojovacích podmínek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a vývodů pro osušovače rukou bude dle připojovacích podmínek dodaných zařízení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y pro el. ohřívače vody ve třídách bude ve výšce 60 cm jejich střed nad podlahou. Společně s ohřívači vody budou tyto zásuvky instalováné do zamykatelných skříněk. Skříňky jsou součástí dodávky stavb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3.7</w:t>
        <w:tab/>
        <w:t>Prostupy kabelů požárně dělícími konstrukcem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ostupy rozvodů (kabelů, vodičů, instalačního materiálu) požárně dělicími konstrukcemi (požárními úseky) budou utěsněny. Pro jejich utěsnění na odpovídající odolnost požárně dělících konstrukcí (nejvýše však na 90 min) budou použity hmoty s atestem platným v ČR a jejich montáže budou prováděny oprávněnou firmou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rPr/>
      </w:pPr>
      <w:r>
        <w:rPr>
          <w:rFonts w:cs="Arial" w:ascii="Arial" w:hAnsi="Arial"/>
        </w:rPr>
        <w:t xml:space="preserve">3.8 </w:t>
        <w:tab/>
        <w:t>Připojení zařízení VZT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Tři centrální VZT jednotky budou dodány včetně řídícího systému měření a regulace. Profese elektro provede pouze silové přívody k těmto jednotkám a k regulačním boxům.</w:t>
      </w:r>
    </w:p>
    <w:p>
      <w:pPr>
        <w:pStyle w:val="Header"/>
        <w:tabs>
          <w:tab w:val="clear" w:pos="4536"/>
          <w:tab w:val="clear" w:pos="9072"/>
        </w:tabs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ý ventilátor 80W/230V v místnosti 2.14 bude připojen ze stávajícího světelného obvodu a bude ovládán pohybovými čidly.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Slaboproudé elektroinstalace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stém školního rozhlasu a zvonění zůstává beze změn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ystému jednotného času budou přemístěny stávající venkovní hodiny do nové pozice.  Tyto hodiny budou nově instalované na objektu schodiště u nového pavilonu. </w:t>
      </w:r>
    </w:p>
    <w:p>
      <w:pPr>
        <w:pStyle w:val="TextBody"/>
        <w:spacing w:lineRule="atLeast" w:line="240" w:before="60" w:after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trukturovaná kabeláž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ro stavebně řešené prostory budou provedeny nové rozvody strukturované kabeláže. Vedeny budou ze stávajícího datového rozvaděče ve 3.NP (č.m. 2.13). Celkem se bude jednat o 33 kabelů UTP cat.5E, které budou připojeny jak na nově instalovaný PATCH panel (24 kusů), tak i na stávající PATCH panely (9 kabelů namísto původních kabelů vedených do 2.NP)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Mezi 3.NP a 2.NP budou kabely vedeny stávajícím průrazem. V prostoru chodby 1.14 budu kabely vedeny těsně pod stropem v bílém plastovém kanálu o rozměrech 80 x 40 mm. Zbylá část hlavní kabelové trasy bude vedena nad podhledem chodby v drátěném mřížkovém žlabu. Odbočení z tohoto žlabu ke koncovým datovým zásuvkám bude řešeno kabely vedenými pod omítkou v chráničkách typu monoflex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ové zásuvky RJ45 nebo 2RJ45 budou instalovány do skupinových rámečků společně se silovými zásuvkami.</w:t>
      </w:r>
    </w:p>
    <w:p>
      <w:pPr>
        <w:pStyle w:val="TextBody"/>
        <w:spacing w:lineRule="atLeast" w:line="240"/>
        <w:rPr/>
      </w:pPr>
      <w:r>
        <w:rPr>
          <w:rFonts w:cs="Arial" w:ascii="Arial" w:hAnsi="Arial"/>
          <w:sz w:val="22"/>
        </w:rPr>
        <w:t>Po provedení rozvodů musí být provedena její certifikace.</w:t>
      </w:r>
    </w:p>
    <w:p>
      <w:pPr>
        <w:pStyle w:val="TextBody"/>
        <w:spacing w:lineRule="atLeast" w:line="240" w:before="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jektová dokumentace neřeší nové aktivní prvky do datového rozvaděče, které budou řešeny v případě potřeby správcem datové sítě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</w:t>
        <w:tab/>
        <w:t>Ochrana před bleskem</w:t>
      </w:r>
    </w:p>
    <w:p>
      <w:pPr>
        <w:pStyle w:val="Heading2"/>
        <w:spacing w:before="60" w:after="0"/>
        <w:rPr>
          <w:rFonts w:ascii="Arial" w:hAnsi="Arial" w:cs="Arial"/>
        </w:rPr>
      </w:pPr>
      <w:r>
        <w:rPr>
          <w:rFonts w:cs="Arial" w:ascii="Arial" w:hAnsi="Arial"/>
        </w:rPr>
        <w:t>5.1</w:t>
        <w:tab/>
        <w:t xml:space="preserve">Vnější ochrana před bleskem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instalaci odvětrávacích hlavic VZT a ZTI budou provedeny úpravy stávajícího jímacího vedení na střeše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U původního (starého) objektu nejsou nutné úpravy – hlavice jsou dostatečně chráněny stávajícími jímacími tyčemi o výšce 2 metry.</w:t>
      </w:r>
    </w:p>
    <w:p>
      <w:pPr>
        <w:pStyle w:val="TextBody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 nového objektu bude do jímacího vedení doplněno celkem 13 kusů jímacích tyčí 1000/16 -10 mm a současně budou hlavice propojeny drátem AlMgSi Ø 8 mm se stávajícím jímacím vedením. 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en-US"/>
        </w:rPr>
        <w:t xml:space="preserve">.2 </w:t>
        <w:tab/>
        <w:t>Vnitřní systém ochrany před bleskem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Vnitřní ochrana před bleskem bude provedena ekvipotenciálním pospojováním a přepěťovými ochrannými zařízeními, která budou instalována do jednotlivých rozvaděčů.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tLeast" w:line="240"/>
        <w:jc w:val="both"/>
        <w:rPr/>
      </w:pPr>
      <w:r>
        <w:rPr>
          <w:rFonts w:cs="Arial" w:ascii="Arial" w:hAnsi="Arial"/>
        </w:rPr>
        <w:t>6.</w:t>
        <w:tab/>
        <w:t>Závěr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škeré práce musí být prováděny v souladu s platnými zákony ČR, jeho prováděcími vyhláškami, vyhláškami a normami. 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Bezpečnost práce se týká především pracovníků montážních organizací při realizaci stavby. Je nutno důsledně dodržovat předpisy pro práce na elektrických zařízeních a dále obecně platné bezpečnostní předpisy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/>
      </w:pPr>
      <w:r>
        <w:rPr>
          <w:rFonts w:cs="Arial" w:ascii="Arial" w:hAnsi="Arial"/>
          <w:sz w:val="22"/>
        </w:rPr>
        <w:t>Po provedení elektroinstalace musí dodavatel před připojením na elektrorozvodnou síť zajistit výchozí revizní zprávu elektrického zařízení dle ČSN 33 1500 Z4, a ČSN 33 2000-1 ed. 2.</w:t>
      </w:r>
    </w:p>
    <w:p>
      <w:pPr>
        <w:pStyle w:val="Header"/>
        <w:tabs>
          <w:tab w:val="clear" w:pos="4536"/>
          <w:tab w:val="clear" w:pos="9072"/>
        </w:tabs>
        <w:spacing w:before="6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provedení elektroinstalací bude investorovi předána dokumentace skutečného provedení a to jak v tištěné podobě, tak i v digitální podobě.</w:t>
      </w:r>
    </w:p>
    <w:sectPr>
      <w:footerReference w:type="default" r:id="rId4"/>
      <w:type w:val="nextPage"/>
      <w:pgSz w:w="11906" w:h="16838"/>
      <w:pgMar w:left="1417" w:right="1417" w:gutter="0" w:header="0" w:top="993" w:footer="1587" w:bottom="16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>Zakázka č : 615/2018</w:t>
      <w:tab/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6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qFormat/>
    <w:rPr>
      <w:sz w:val="24"/>
      <w:lang w:val="cs-CZ" w:bidi="ar-SA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Nadpis2Char">
    <w:name w:val="Nadpis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b/>
    </w:rPr>
  </w:style>
  <w:style w:type="paragraph" w:styleId="Zkladntextodsazen3">
    <w:name w:val="Základní text odsazený 3"/>
    <w:basedOn w:val="Normal"/>
    <w:qFormat/>
    <w:pPr>
      <w:spacing w:lineRule="atLeast" w:line="240"/>
      <w:ind w:firstLine="709"/>
      <w:jc w:val="both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BodyText">
    <w:name w:val="BodyText"/>
    <w:basedOn w:val="Normal"/>
    <w:qFormat/>
    <w:pPr>
      <w:spacing w:lineRule="exact" w:line="320"/>
    </w:pPr>
    <w:rPr/>
  </w:style>
  <w:style w:type="paragraph" w:styleId="Zkladntext21">
    <w:name w:val="Základní text 21"/>
    <w:basedOn w:val="Normal"/>
    <w:qFormat/>
    <w:pPr>
      <w:suppressAutoHyphens w:val="true"/>
    </w:pPr>
    <w:rPr>
      <w:rFonts w:ascii="Tahoma" w:hAnsi="Tahoma" w:cs="Tahoma"/>
      <w:color w:val="0000FF"/>
    </w:rPr>
  </w:style>
  <w:style w:type="paragraph" w:styleId="NormlnZarovnatdobloku">
    <w:name w:val="Normální + Zarovnat do bloku"/>
    <w:basedOn w:val="Normal"/>
    <w:qFormat/>
    <w:pPr>
      <w:suppressAutoHyphens w:val="true"/>
      <w:jc w:val="both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 hlavičkou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9:49:00Z</dcterms:created>
  <dc:creator>Jaromír Bednář</dc:creator>
  <dc:description/>
  <cp:keywords>Ethan</cp:keywords>
  <dc:language>en-US</dc:language>
  <cp:lastModifiedBy>Jaromír Bednář</cp:lastModifiedBy>
  <cp:lastPrinted>2019-02-08T09:19:00Z</cp:lastPrinted>
  <dcterms:modified xsi:type="dcterms:W3CDTF">2019-02-08T09:05:00Z</dcterms:modified>
  <cp:revision>13</cp:revision>
  <dc:subject/>
  <dc:title>Technická zpráva</dc:title>
</cp:coreProperties>
</file>