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  <w:lang w:eastAsia="ar-SA"/>
        </w:rPr>
        <w:t>Statutární město Liberec, nám. Dr.E.Beneše 1, 460 59 Liberec 1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Oprava sociálního zařízení ve 2.NP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ZŠ 5.května, čp.400, Liberec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bCs/>
          <w:sz w:val="32"/>
          <w:szCs w:val="24"/>
          <w:lang w:eastAsia="ar-SA"/>
        </w:rPr>
        <w:t>poz.č.2491, kat.ú. Liberec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noproudá elektrotechnika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ICKÁ ZPRÁ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sz w:val="22"/>
          <w:szCs w:val="22"/>
        </w:rPr>
        <w:t>Realizační proje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i/>
          <w:sz w:val="20"/>
        </w:rPr>
        <w:t>Arch. č.:</w:t>
      </w:r>
      <w:r>
        <w:rPr>
          <w:b/>
        </w:rPr>
        <w:t xml:space="preserve"> 2987-RP/02-Es</w:t>
      </w:r>
    </w:p>
    <w:p>
      <w:pPr>
        <w:pStyle w:val="Normal"/>
        <w:ind w:left="3540" w:firstLine="708"/>
        <w:rPr>
          <w:b/>
          <w:b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Zak.č.:</w:t>
      </w:r>
      <w:r>
        <w:rPr>
          <w:b/>
        </w:rPr>
        <w:t xml:space="preserve"> 29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HIP:</w:t>
      </w:r>
      <w:r>
        <w:rPr>
          <w:b/>
        </w:rPr>
        <w:t xml:space="preserve"> Ing. Karel ŠIMÁNEK</w:t>
      </w:r>
    </w:p>
    <w:p>
      <w:pPr>
        <w:pStyle w:val="Normal"/>
        <w:ind w:left="2832" w:firstLine="708"/>
        <w:rPr/>
      </w:pPr>
      <w:r>
        <w:rPr>
          <w:i/>
          <w:sz w:val="20"/>
        </w:rPr>
        <w:t xml:space="preserve">      </w:t>
      </w:r>
      <w:r>
        <w:rPr>
          <w:i/>
          <w:sz w:val="20"/>
        </w:rPr>
        <w:t>Vypracoval:</w:t>
      </w:r>
      <w:r>
        <w:rPr>
          <w:b/>
        </w:rPr>
        <w:t xml:space="preserve"> Ing. Václav VLACH - projektová činnost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Budyšínská 2539, 470 06 Česká Lípa</w:t>
      </w:r>
    </w:p>
    <w:p>
      <w:pPr>
        <w:pStyle w:val="Normal"/>
        <w:ind w:left="4248"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IČ 120 35 79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Generální projektant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 e v e r o p r o j e k t  -  CL s.r.o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ivovarská 2073, 470 01 Česká Líp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Č: 640 51 871, Email: severoproj-cl@volny.cz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ww.severoprojekt.cz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eská Lípa, prosinec 2020</w:t>
      </w:r>
    </w:p>
    <w:p>
      <w:pPr>
        <w:pStyle w:val="Normal"/>
        <w:suppressLineNumber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1.</w:t>
        <w:tab/>
        <w:t>ÚVODNÍ ČÁST A PODKLADY</w:t>
      </w:r>
    </w:p>
    <w:p>
      <w:pPr>
        <w:pStyle w:val="Normal"/>
        <w:ind w:left="851" w:righ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1.01</w:t>
        <w:tab/>
        <w:t>Předmětem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je vypracování realizačního projektu silnoproude elektrotechniky stavby Oprava sociálního zařízení ve 2.NP ZŠ 5.května, čp.400, Liberec, poz.č.2491, kat.ú. Liberec, investor – Statutární město Liberec, nám. Dr.E.Beneše 1, 460 59 Liberec 1.</w:t>
      </w:r>
    </w:p>
    <w:p>
      <w:pPr>
        <w:pStyle w:val="Normal"/>
        <w:ind w:left="1560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jc w:val="both"/>
        <w:rPr>
          <w:b/>
          <w:b/>
        </w:rPr>
      </w:pPr>
      <w:r>
        <w:rPr>
          <w:b/>
        </w:rPr>
        <w:t>1.02</w:t>
        <w:tab/>
        <w:t>Rozsah proj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ojekt řeší nové rozvody silnoproudé elektrotechniky v upravovaných sociálních zařízeních ve 2.NP objektu a demontáž stávajících elektro rozvod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ind w:left="1416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1.03</w:t>
        <w:tab/>
        <w:t>Podklady pro projekt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stavební projekt stavebních úprav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projekty ostatních profesí – VZT, ZTI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závěry a požadavky z jednání s investorem</w:t>
      </w:r>
    </w:p>
    <w:p>
      <w:pPr>
        <w:pStyle w:val="Normal"/>
        <w:ind w:left="1427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1.04</w:t>
        <w:tab/>
        <w:t>Související ČS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ojekt je zpracován s ohledem na platné vyhlášky a ČSN, zejmé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1500 - Revize elektrických zaříz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4-41 ed.2 - Ochrana před úrazem elektrickým proude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4-43 ed.2 - Ochrana proti nadproudů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4-46 ed.2 - Odpojování a spíná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5-51 ed.3 - Výběr el. zařízení s ohledem na vnější vli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5-54 ed.3 - Uzemnění a ochranné vodi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130 ed.3 - Vnitřní elektrické rozvod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180 - Připojování elektrických přístrojů a spotřebič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4 0350 ed.2 - Předpisy pro pohyblivé přívody a pro šňůrová ved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EN 12464-1 (36 0450) - Osvětlení pracovních prostorů - Vnitřní pracovní prostory</w:t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2.</w:t>
        <w:tab/>
        <w:t>ZÁKLADNÍ TECHNICKÉ ÚDAJE</w:t>
      </w:r>
    </w:p>
    <w:p>
      <w:pPr>
        <w:pStyle w:val="Normal"/>
        <w:ind w:left="851" w:righ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2.01</w:t>
        <w:tab/>
        <w:t>Elektrické napájení dle ČSN EN 61293 (330150):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3+PE+N stř. 50Hz, 400V/TN-S</w:t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2.02</w:t>
        <w:tab/>
        <w:t>Ochrana před nebezpečným dotykem neživých částí dle ČSN 332000-4-41 ed.2:</w:t>
      </w:r>
    </w:p>
    <w:p>
      <w:pPr>
        <w:pStyle w:val="Normal"/>
        <w:ind w:left="1416" w:right="284" w:firstLine="708"/>
        <w:rPr/>
      </w:pPr>
      <w:r>
        <w:rPr/>
        <w:t>- samočinným odpojením od zdroje</w:t>
      </w:r>
    </w:p>
    <w:p>
      <w:pPr>
        <w:pStyle w:val="Normal"/>
        <w:ind w:left="1416" w:right="284" w:firstLine="708"/>
        <w:rPr/>
      </w:pPr>
      <w:r>
        <w:rPr/>
        <w:t>- hlavní pospojování navrženo dle čl. 413.1.2.1</w:t>
      </w:r>
    </w:p>
    <w:p>
      <w:pPr>
        <w:pStyle w:val="Normal"/>
        <w:ind w:left="2552" w:right="284" w:hanging="428"/>
        <w:rPr>
          <w:bCs/>
        </w:rPr>
      </w:pPr>
      <w:r>
        <w:rPr/>
        <w:t xml:space="preserve">- doplňující pospojování </w:t>
      </w:r>
      <w:r>
        <w:rPr>
          <w:bCs/>
        </w:rPr>
        <w:t xml:space="preserve">provedeno místním pospojováním </w:t>
      </w:r>
    </w:p>
    <w:p>
      <w:pPr>
        <w:pStyle w:val="Normal"/>
        <w:ind w:left="2552" w:right="284" w:hanging="42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>
          <w:b/>
          <w:b/>
        </w:rPr>
      </w:pPr>
      <w:r>
        <w:rPr>
          <w:b/>
        </w:rPr>
        <w:t>2.03</w:t>
        <w:tab/>
        <w:t xml:space="preserve">Prostory z hlediska úrazu elektrickým proudem dle </w:t>
      </w:r>
      <w:r>
        <w:rPr>
          <w:rFonts w:cs="TimesNewRomanPS-BoldMT;Times New Roman" w:ascii="TimesNewRomanPS-BoldMT;Times New Roman" w:hAnsi="TimesNewRomanPS-BoldMT;Times New Roman"/>
          <w:b/>
          <w:bCs/>
          <w:szCs w:val="24"/>
        </w:rPr>
        <w:t>ČSN 33 2000-4-41 ed. 2/Z1 a ČSN 33 2000-5-51 ed. 3</w:t>
      </w:r>
      <w:r>
        <w:rPr>
          <w:b/>
        </w:rPr>
        <w:t>:</w:t>
      </w:r>
    </w:p>
    <w:p>
      <w:pPr>
        <w:pStyle w:val="Normal"/>
        <w:ind w:left="1416" w:right="284" w:firstLine="708"/>
        <w:rPr/>
      </w:pPr>
      <w:r>
        <w:rPr/>
        <w:t>- normální – chodby,</w:t>
      </w:r>
    </w:p>
    <w:p>
      <w:pPr>
        <w:pStyle w:val="Normal"/>
        <w:ind w:left="2280" w:right="284" w:hanging="0"/>
        <w:rPr/>
      </w:pPr>
      <w:r>
        <w:rPr/>
        <w:t>AA5, AB5, AC1, AD1, AE1, AF1, AG1, AH1, AK1, AL1, AM1, AN1, AP1, AQ1, AR1, AS1, BA1, BC1, BD1, BE1, CA1, CB1</w:t>
      </w:r>
    </w:p>
    <w:p>
      <w:pPr>
        <w:pStyle w:val="Normal"/>
        <w:ind w:left="1416" w:right="284" w:firstLine="708"/>
        <w:rPr/>
      </w:pPr>
      <w:r>
        <w:rPr/>
        <w:t>- normální se zónami - sprcha, WC,</w:t>
      </w:r>
    </w:p>
    <w:p>
      <w:pPr>
        <w:pStyle w:val="Normal"/>
        <w:ind w:left="2280" w:right="284" w:hanging="0"/>
        <w:rPr/>
      </w:pPr>
      <w:r>
        <w:rPr/>
        <w:t>AA5, AB5, AC1, AD1, AE1, AF1, AG1, AH1, AK1, AL1, AM1, AN1, AP1, AQ1, AR1, AS1, BA1, BC1, BD1, BE1, CA1, CB1</w:t>
      </w:r>
    </w:p>
    <w:p>
      <w:pPr>
        <w:pStyle w:val="Normal"/>
        <w:ind w:left="2280" w:right="284" w:hanging="0"/>
        <w:rPr/>
      </w:pPr>
      <w:r>
        <w:rPr/>
      </w:r>
    </w:p>
    <w:p>
      <w:pPr>
        <w:pStyle w:val="Normal"/>
        <w:ind w:left="2280" w:right="284" w:hanging="0"/>
        <w:rPr/>
      </w:pPr>
      <w:r>
        <w:rPr/>
        <w:t>Pro místnosti se sprchou jsou dle ČSN 33 2000-7-701 ed.2 stanoveny zóny.</w:t>
      </w:r>
    </w:p>
    <w:p>
      <w:pPr>
        <w:pStyle w:val="Normal"/>
        <w:ind w:left="2280" w:right="284" w:hanging="0"/>
        <w:rPr/>
      </w:pPr>
      <w:r>
        <w:rPr/>
        <w:t>Pro místnosti s umývacím prostorem jsou dle ČSN 33 2130 ed.3 stanoveny zóny.</w:t>
      </w:r>
    </w:p>
    <w:p>
      <w:pPr>
        <w:pStyle w:val="Normal"/>
        <w:ind w:left="1416" w:right="284" w:firstLine="708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>
          <w:b/>
          <w:b/>
          <w:bCs/>
        </w:rPr>
      </w:pPr>
      <w:r>
        <w:rPr>
          <w:b/>
        </w:rPr>
        <w:t>2.04</w:t>
        <w:tab/>
        <w:t>Energetická bilance:</w:t>
      </w:r>
    </w:p>
    <w:p>
      <w:pPr>
        <w:pStyle w:val="Normal"/>
        <w:ind w:left="1416" w:right="284" w:firstLine="708"/>
        <w:rPr/>
      </w:pPr>
      <w:r>
        <w:rPr/>
        <w:t>Instalovaný výkon - osvětlení</w:t>
        <w:tab/>
        <w:tab/>
        <w:tab/>
        <w:tab/>
        <w:tab/>
        <w:t xml:space="preserve">  0,5 kW</w:t>
      </w:r>
    </w:p>
    <w:p>
      <w:pPr>
        <w:pStyle w:val="Normal"/>
        <w:ind w:left="1416" w:right="284" w:firstLine="708"/>
        <w:rPr/>
      </w:pPr>
      <w:r>
        <w:rPr/>
        <w:t>Instalovaný výkon - ostatní spotřebiče do 3,5kW</w:t>
        <w:tab/>
        <w:tab/>
        <w:t xml:space="preserve">  9,1 kW</w:t>
      </w:r>
    </w:p>
    <w:p>
      <w:pPr>
        <w:pStyle w:val="Normal"/>
        <w:ind w:left="1416" w:right="284" w:firstLine="708"/>
        <w:rPr/>
      </w:pPr>
      <w:r>
        <w:rPr/>
        <w:t>Celkový instalovaný výkon</w:t>
        <w:tab/>
        <w:tab/>
        <w:tab/>
        <w:tab/>
        <w:t xml:space="preserve">Pi = </w:t>
        <w:tab/>
        <w:t xml:space="preserve">  9,6 kW</w:t>
      </w:r>
    </w:p>
    <w:p>
      <w:pPr>
        <w:pStyle w:val="Normal"/>
        <w:ind w:left="1416" w:right="284" w:firstLine="708"/>
        <w:rPr/>
      </w:pPr>
      <w:r>
        <w:rPr/>
        <w:t>Soudobý příkon:</w:t>
        <w:tab/>
        <w:tab/>
        <w:tab/>
        <w:tab/>
        <w:tab/>
        <w:t xml:space="preserve">Pp = </w:t>
        <w:tab/>
        <w:t xml:space="preserve">  6,5 kW</w:t>
      </w:r>
    </w:p>
    <w:p>
      <w:pPr>
        <w:pStyle w:val="Normal"/>
        <w:suppressLineNumbers/>
        <w:overflowPunct w:val="false"/>
        <w:autoSpaceDE w:val="false"/>
        <w:ind w:left="1134" w:right="283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2.05</w:t>
        <w:tab/>
        <w:t>Ochrana proti zkratu a přetížení:</w:t>
      </w:r>
    </w:p>
    <w:p>
      <w:pPr>
        <w:pStyle w:val="Normal"/>
        <w:ind w:left="1416" w:right="284" w:firstLine="708"/>
        <w:rPr/>
      </w:pPr>
      <w:r>
        <w:rPr/>
        <w:t>proudovými chrániči a jističi</w:t>
      </w:r>
    </w:p>
    <w:p>
      <w:pPr>
        <w:pStyle w:val="Normal"/>
        <w:suppressLineNumbers/>
        <w:overflowPunct w:val="false"/>
        <w:autoSpaceDE w:val="false"/>
        <w:ind w:left="1134" w:right="283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2.06</w:t>
        <w:tab/>
        <w:t>Druh podkladů:</w:t>
      </w:r>
    </w:p>
    <w:p>
      <w:pPr>
        <w:pStyle w:val="Normal"/>
        <w:ind w:left="1416" w:right="284" w:firstLine="708"/>
        <w:rPr/>
      </w:pPr>
      <w:r>
        <w:rPr/>
        <w:t>nehořlavé a vodivé</w:t>
      </w:r>
    </w:p>
    <w:p>
      <w:pPr>
        <w:pStyle w:val="Normal"/>
        <w:suppressLineNumbers/>
        <w:overflowPunct w:val="false"/>
        <w:autoSpaceDE w:val="false"/>
        <w:ind w:left="851" w:right="283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2.07</w:t>
        <w:tab/>
        <w:t>Stupeň dodávky elektrické energie</w:t>
      </w:r>
    </w:p>
    <w:p>
      <w:pPr>
        <w:pStyle w:val="Normal"/>
        <w:ind w:left="1416" w:right="284" w:firstLine="708"/>
        <w:rPr/>
      </w:pPr>
      <w:r>
        <w:rPr/>
        <w:t xml:space="preserve"> </w:t>
      </w:r>
      <w:r>
        <w:rPr/>
        <w:t>III.</w:t>
      </w:r>
    </w:p>
    <w:p>
      <w:pPr>
        <w:pStyle w:val="Normal"/>
        <w:ind w:left="1416" w:right="284" w:firstLine="708"/>
        <w:rPr/>
      </w:pPr>
      <w:r>
        <w:rPr/>
      </w:r>
    </w:p>
    <w:p>
      <w:pPr>
        <w:pStyle w:val="Normal"/>
        <w:ind w:left="851" w:right="28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3.</w:t>
        <w:tab/>
        <w:t>BEZPEČNOST PRÁCE A OCHRANA ZDRAVÍ PŘI PRÁCI</w:t>
      </w:r>
    </w:p>
    <w:p>
      <w:pPr>
        <w:pStyle w:val="Normal"/>
        <w:keepNext w:val="true"/>
        <w:ind w:left="1418" w:right="284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Nové vnitřní rozvody silnoproudé elektrotechniky jsou navrženy pro obsluhu osobami bez elektrické kvalifikace ve smyslu ČSN 34 3100 ed.3. Údržbu a opravy el. zařízení mohou provádět jen osoby s příslušnou elektrickou kvalifikací. Ochrana před nebezpečným dotykem neživých částí bude provedena ČSN 33 2200-4-41 ed.2 čl. 413.1.3 samočinným odpojením od zdroje v síti TN-S doplněna pospojováním a proudovými chrániči. Volba průřezů vodičů pro pospojování se řídí ČSN 33 2200-5-54 ed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Rozsah, rozmístění a provedení elektrických zařízení, použití rozvodné soustavy, napětí a ochrany před nebezpečným dotykem neživých částí byly navrženy podle druhu vnějších vlivů a podkladů pro elektrická zaříz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o ukončení montážních prací bude dle ČSN 33 1500 na el. zařízení provedena výchozí revize a vydána výchozí revizní zpráva na jejímž základě bude el. zařízení uvedeno do trvalého provozu a v pravidelných lhůtách musí být prováděny periodické revize elektrických zařízení dle ČSN 33 1600 a revizní zprávu je provozovatel povinen uložit trvale až do zrušení el. zaříz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ind w:left="851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4.</w:t>
        <w:tab/>
        <w:t>TECHNICKÝ POPIS</w:t>
      </w:r>
    </w:p>
    <w:p>
      <w:pPr>
        <w:pStyle w:val="Normal"/>
        <w:ind w:left="1416" w:hanging="56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01</w:t>
        <w:tab/>
        <w:t>Demontáž stávajících rozvod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řed provedením stavebních uprav, budou stávající rozvody silnoproudé elektrotechniky v místnostech demontovány a přívodní přívody budou zaslepeny a odpojeny od stávajícího rozvaděč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Jedná se o demontáž přístrojů, svítidel, atd. včetně kabeláže.</w:t>
      </w:r>
    </w:p>
    <w:p>
      <w:pPr>
        <w:pStyle w:val="Normal"/>
        <w:suppressLineNumbers/>
        <w:overflowPunct w:val="false"/>
        <w:autoSpaceDE w:val="false"/>
        <w:ind w:left="567" w:right="283" w:hanging="0"/>
        <w:jc w:val="both"/>
        <w:textAlignment w:val="baseline"/>
        <w:rPr/>
      </w:pPr>
      <w:r>
        <w:rPr/>
      </w:r>
    </w:p>
    <w:p>
      <w:pPr>
        <w:pStyle w:val="Normal"/>
        <w:suppressLineNumbers/>
        <w:overflowPunct w:val="false"/>
        <w:autoSpaceDE w:val="false"/>
        <w:ind w:left="567" w:right="283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02</w:t>
        <w:tab/>
        <w:t>Rozvadě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Do stávajících rozvaděčů R-2A a R-2B budou doplněny proudové chrániče a jističe pro jištění nových rozvodů silnoproudý elektrotechniky v upravovaných sociálních zaříz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03</w:t>
        <w:tab/>
        <w:t>Osvětl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V souladu s ČSN EN 12464-1 (360550) bude vnitřní osvětlení objektu vyměněno a provedeno dle způsobu využití na požadované min. hodnoty udržovatelné osvětlenosti Em, max. hodnoty omezení oslnění UGRL a min. index podání barev Ra svítidly s LED zdroji dle výběru provozovatele. Požadované hodnoty jsou uvedeny ve výkresové části projek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Osvětlení bude ovládáno pohybovými čidly na stropech a vypínači umístěnými ve výšce 130c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04</w:t>
        <w:tab/>
        <w:t>Ostatní spotřebi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Jednotlivé okruhy osvětlení budou chráněny proudovými chrániči s reziduálním proudem 0,03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Dále budou ze stávajících rozvaděče napojeny osoušeče rukou, napájecí zdroj automatických splachovačů a odsávací ventilátory s doběh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05</w:t>
        <w:tab/>
        <w:t>Rozvody silnoproudé elektrotechn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Rozvody silnoproudé elektrotechniky budou provedeny v podlaze, ve stěnách a v podhledech kabely CYKY s ohledem na ČSN 33 2000-5-52, ČSN 33 2130 a ČSN 73 080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ůchody kabelů požárně dělícími příčkami budou utěsněny požárními ucpávkam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06</w:t>
        <w:tab/>
        <w:t>Uzemňovací a ochranné vodi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Ochranné vodiče PE a N budou součástí přípojných kabelů v provedení pro soustavu TN-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E sběrnice rozvaděčů budou propojeny vodiči CYA 25 na stávající uzemňovací bod objek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07</w:t>
        <w:tab/>
        <w:t>Uzemnění a bleskosvo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 xml:space="preserve">Systém ochrany před bleskem (LSN) - bleskosvodová soustava objektu je stávající bez změ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ind w:left="1560" w:right="283" w:hanging="0"/>
        <w:jc w:val="both"/>
        <w:rPr/>
      </w:pPr>
      <w:r>
        <w:rPr/>
      </w:r>
    </w:p>
    <w:p>
      <w:pPr>
        <w:pStyle w:val="Normal"/>
        <w:ind w:left="851" w:right="284" w:hanging="0"/>
        <w:jc w:val="both"/>
        <w:rPr>
          <w:b/>
          <w:b/>
          <w:u w:val="single"/>
        </w:rPr>
      </w:pPr>
      <w:r>
        <w:rPr>
          <w:b/>
          <w:u w:val="single"/>
        </w:rPr>
        <w:t>5.</w:t>
        <w:tab/>
        <w:t>ZÁVĚR</w:t>
      </w:r>
    </w:p>
    <w:p>
      <w:pPr>
        <w:pStyle w:val="Normal"/>
        <w:ind w:left="1418" w:right="28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right="283" w:hanging="0"/>
        <w:jc w:val="both"/>
        <w:rPr/>
      </w:pPr>
      <w:r>
        <w:rPr/>
        <w:t>Projektová dokumentace byla vypracována dle požadavků investora a v souladu s platnými normami ČSN. Veškeré změny a úpravy musí být v projektové dokumentaci zaznamenány dle skutečnosti. Tato technická zpráva je nedílnou součástí projektové dokumentace. Projektová dokumentace musí být uschována a předkládaná při revizi.</w:t>
      </w:r>
    </w:p>
    <w:p>
      <w:pPr>
        <w:pStyle w:val="Normal"/>
        <w:ind w:left="1560" w:right="283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8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on">
    <w:altName w:val="Symbol"/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TimesNewRomanPS-Bold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rPr/>
    </w:pPr>
    <w:r>
      <w:rPr>
        <w:b/>
      </w:rPr>
      <w:t>2987-RP/02-Es</w:t>
    </w:r>
    <w:r>
      <w:rPr/>
      <w:tab/>
      <w:tab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firstLine="709"/>
      <w:rPr/>
    </w:pPr>
    <w:r>
      <w:rPr/>
    </w:r>
  </w:p>
  <w:p>
    <w:pPr>
      <w:pStyle w:val="Header"/>
      <w:ind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8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b/>
      <w:i w:val="false"/>
      <w:u w:val="none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Union;Symbol" w:hAnsi="Union;Symbol" w:cs="Union;Symbol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0" w:after="120"/>
      <w:ind w:firstLine="284"/>
      <w:jc w:val="both"/>
    </w:pPr>
    <w:rPr>
      <w:sz w:val="24"/>
    </w:rPr>
  </w:style>
  <w:style w:type="paragraph" w:styleId="Odrazka1">
    <w:name w:val="odrazka1"/>
    <w:basedOn w:val="Normal"/>
    <w:qFormat/>
    <w:pPr>
      <w:spacing w:before="0" w:after="120"/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suppressLineNumbers/>
      <w:overflowPunct w:val="false"/>
      <w:autoSpaceDE w:val="false"/>
      <w:ind w:left="567" w:right="283" w:hanging="0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Prosttext">
    <w:name w:val="Prostý text"/>
    <w:basedOn w:val="Normal"/>
    <w:qFormat/>
    <w:pPr/>
    <w:rPr>
      <w:rFonts w:ascii="Union;Symbol" w:hAnsi="Union;Symbol" w:cs="Union;Symbo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06:05:00Z</dcterms:created>
  <dc:creator>P</dc:creator>
  <dc:description/>
  <cp:keywords/>
  <dc:language>en-US</dc:language>
  <cp:lastModifiedBy>Uživatel systému Windows</cp:lastModifiedBy>
  <cp:lastPrinted>2020-11-30T11:42:00Z</cp:lastPrinted>
  <dcterms:modified xsi:type="dcterms:W3CDTF">2020-11-30T10:43:00Z</dcterms:modified>
  <cp:revision>150</cp:revision>
  <dc:subject>Razítko hlavní</dc:subject>
  <dc:title>1238 - odparka </dc:title>
</cp:coreProperties>
</file>