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Oprava sociálního zařízení ve 2.NP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24"/>
        </w:rPr>
      </w:pPr>
      <w:r>
        <w:rPr>
          <w:b/>
          <w:sz w:val="32"/>
        </w:rPr>
        <w:t>ZŠ 5.května, čp.400, Liberec</w:t>
      </w:r>
    </w:p>
    <w:p>
      <w:pPr>
        <w:pStyle w:val="Normal"/>
        <w:spacing w:lineRule="atLeast" w:line="100"/>
        <w:jc w:val="center"/>
        <w:rPr>
          <w:b/>
          <w:b/>
          <w:sz w:val="24"/>
        </w:rPr>
      </w:pPr>
      <w:r>
        <w:rPr>
          <w:b/>
          <w:bCs/>
          <w:sz w:val="32"/>
          <w:szCs w:val="24"/>
        </w:rPr>
        <w:t>poz.č.2491, kat.ú. Liberec</w:t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ční projekt – stavební část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</w:rPr>
        <w:t>VÝKAZ VÝMĚ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ch. č.: 2987-RP/08-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k.č.: 298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ypracoval: Ing. Šimánek Kar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hel 292, 471 18   Nový B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Č 4780635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Cs w:val="24"/>
        </w:rPr>
        <w:t>Generální projektant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S e v e r o p r o j e k t  -  CL s.r.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ivovarská 2073, 470 01 Česká Lípa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zxx" w:bidi="zxx"/>
        </w:rPr>
      </w:pPr>
      <w:r>
        <w:rPr>
          <w:b/>
          <w:sz w:val="24"/>
          <w:szCs w:val="28"/>
          <w:lang w:eastAsia="zxx" w:bidi="zxx"/>
        </w:rPr>
        <w:t>Česká Lípa,  prosinec 202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zxx" w:bidi="zxx"/>
        </w:rPr>
        <w:t>1/  Bourací prá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vybourání dřevěných dveří včetně ocelové zárubně (š.110mm) v cihelné příčce tl.150mm: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800/1970mm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4ks ve zdivu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600/1970mm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3ks ve zdiv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vybourání výplňového zdiva tl.150mm z cihelných příčkovek 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35,7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vybourání výplňového zdiva tl.100mm z cihelných příčkovek 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5,7m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demontáž zástěn mezi pisoary, polykarbonát, 5mm, 500x123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2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vybourání okenních plastových parapetů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7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vybourání podlahového betonu tl.15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,2m² = 0,18m³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vybourání keramických obkladů stěn v.1520mm nad podlahu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40,2m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sejmutí/oškrábání loupajícího se štuku na stropní valené klenbě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cca10,0m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vybourání betonového soklíku pod WC mísou (cca500x300x100mm)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2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vybourání prostupu cihelnou příčkou tl.150mm (Ø225mm, 3,2m nad podl. pro VZT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vybourání prostupu obv. stěnou tl.700mm (Ø225mm, 3,2m nad podl. pro VZT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vybourání ocelových wc kabin (ocelové rámy 30x30mm + plechová výplň, oclové nožičky, celková v.2000mm, z toho 150mm nožičky) – 2 typy skladeb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a/ dvě kabiny (každá 9,3m²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 xml:space="preserve"> 2 komplety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b/ tři kabiuny (každá 11,2m²) 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 xml:space="preserve"> 2 komple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>vybourání zařizovacích předmětů – viz profese ZT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>vyřezání ocel. potrubí (1x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Ø45, 2xØ60 a 1xØ90mm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4,8m´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zxx" w:bidi="zxx"/>
        </w:rPr>
        <w:t>2/  Nové stavební prá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příčkové zdivo YTONG tl.150mm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6,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nová SDK příčka KNAUF W111 tl.10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8,3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nová SDK příčka KNAUF W111 tl.125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6,4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é dřevěné dveře plné bezprahové 700/1970mm vč. ocelové zárubně do SDK 700/1970/110mm (typ kování dle dveřÍ v soc.zař. ve 3.NP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nové dřevěné dveře plné bezprahové 800/1970mm vč. ocelové zárubně do SDK 800/1970/110mm (typ kování dle dveřÍ v soc.zař. ve 3.NP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á penetrace a dle potřeby vyrovnávací stěrka pod novou keramickou dlažbu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50,9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á podlahová krytina z keramické dlažby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50,9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é keramické obklady stěn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39,7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nerezová lišta lemující vnější hranu obkladu u oken a parapetů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21,6m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é malby (bílé barvy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82,1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é lehké dělící sanitární příčky (laminotřískové desky tl.28mm, lemování a kování z eloxovaného hliníku, barva desek bílá, výška kain 2000mm vč. výšek nožiček 175mm)  – dvě sestavy – a/ sestava 2 kabin vč. 2x dveří 700/200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 set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b/ sestava 4 kabin vč. 4x dveří 700/200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 se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ý SDK podhled (KNAUF, 3300mm nad podlahou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50,5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á SDK předstěna pro WC tl.150mm a v.3,3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3,4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á SDK předstěna pro WC tl.150mm a v.1,2m (1x650, 3x900, 1x3770mm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8,6m²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é SDK zaplentování 150/15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3,3m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ové SDK zaplentování 150/150/15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3,3m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nové SDK zaplentování 300/20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3,1m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podříznutí dřevěných dveří 800/1970mm o cca20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2k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nalepení zneprůhledňující folie na vnitřní plochu skla oken (cca500x2200mm, dle vzoru nalepeného v místn.č.2.15 ve 3.NP)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3ks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none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u w:val="none"/>
          <w:lang w:eastAsia="zxx" w:bidi="zxx"/>
        </w:rPr>
        <w:t>Poznámka – přípomocné práce a přesuny hmot určí vybraný dodavatel stavb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u w:val="none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u w:val="none"/>
          <w:lang w:eastAsia="zxx" w:bidi="zxx"/>
        </w:rPr>
        <w:t>Poznámka – typ, rozměry a barevnost keramických dlažeb a obkladů se doporučuje konzultovat s investorem resp. Použít obdobné barevné řešení dle již dokončeného sociálního zařízení ve 3.N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u w:val="none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u w:val="none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u w:val="none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u w:val="none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zxx" w:bidi="zxx"/>
        </w:rPr>
        <w:t>3/  Vzduchotechnika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 xml:space="preserve"> (odvětrání úklidové komory)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" w:cs="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radiální ventilátor (</w:t>
      </w:r>
      <w:r>
        <w:rPr>
          <w:rFonts w:eastAsia="" w:cs=""/>
          <w:color w:val="000000"/>
          <w:sz w:val="24"/>
          <w:szCs w:val="24"/>
          <w:lang w:eastAsia="zxx" w:bidi="zxx"/>
        </w:rPr>
        <w:t xml:space="preserve">V=50m3/h, </w:t>
      </w:r>
      <w:r>
        <w:rPr>
          <w:rFonts w:eastAsia="" w:cs=""/>
          <w:color w:val="000000"/>
          <w:sz w:val="24"/>
          <w:szCs w:val="24"/>
        </w:rPr>
        <w:t xml:space="preserve">ŠxVxH=210x270x150mm, Příkon 35W,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" w:cs=""/>
          <w:color w:val="000000"/>
          <w:sz w:val="24"/>
          <w:szCs w:val="24"/>
        </w:rPr>
        <w:t xml:space="preserve">            </w:t>
      </w:r>
      <w:r>
        <w:rPr>
          <w:rFonts w:eastAsia="" w:cs=""/>
          <w:color w:val="000000"/>
          <w:sz w:val="24"/>
          <w:szCs w:val="24"/>
        </w:rPr>
        <w:t xml:space="preserve">m=1,8kg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Ø</w:t>
      </w:r>
      <w:r>
        <w:rPr>
          <w:rFonts w:eastAsia="" w:cs=""/>
          <w:color w:val="000000"/>
          <w:sz w:val="24"/>
          <w:szCs w:val="24"/>
        </w:rPr>
        <w:t>100mm)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komple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přechodka kruhového potrubí Ø</w:t>
      </w:r>
      <w:r>
        <w:rPr>
          <w:rFonts w:eastAsia="" w:cs=""/>
          <w:b w:val="false"/>
          <w:bCs w:val="false"/>
          <w:color w:val="000000"/>
          <w:sz w:val="24"/>
          <w:szCs w:val="24"/>
          <w:u w:val="none"/>
          <w:lang w:eastAsia="zxx" w:bidi="zxx"/>
        </w:rPr>
        <w:t>100/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Ø</w:t>
      </w:r>
      <w:r>
        <w:rPr>
          <w:rFonts w:eastAsia="" w:cs=""/>
          <w:b w:val="false"/>
          <w:bCs w:val="false"/>
          <w:color w:val="000000"/>
          <w:sz w:val="24"/>
          <w:szCs w:val="24"/>
          <w:u w:val="none"/>
          <w:lang w:eastAsia="zxx" w:bidi="zxx"/>
        </w:rPr>
        <w:t>12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>kruhové potrubí Ø</w:t>
      </w:r>
      <w:r>
        <w:rPr>
          <w:rFonts w:eastAsia="" w:cs=""/>
          <w:b w:val="false"/>
          <w:bCs w:val="false"/>
          <w:color w:val="000000"/>
          <w:sz w:val="24"/>
          <w:szCs w:val="24"/>
          <w:u w:val="none"/>
          <w:lang w:eastAsia="zxx" w:bidi="zxx"/>
        </w:rPr>
        <w:t>125mm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5m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protidešťová žaluzie 125/125mm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1k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zxx" w:bidi="zxx"/>
        </w:rPr>
        <w:t xml:space="preserve">tepelná izolace z minerální vlny tl.40mm s Al polepem včetně těsnících pásek, trnů a dalšího příslušenství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zxx" w:bidi="zxx"/>
        </w:rPr>
        <w:t>2,0m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ind w:left="360" w:right="0" w:hanging="0"/>
        <w:jc w:val="lef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ind w:left="360" w:right="0" w:hanging="0"/>
        <w:jc w:val="left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lang w:eastAsia="zxx" w:bidi="zxx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lang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lang w:eastAsia="zxx"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Times New Roman"/>
      <w:sz w:val="22"/>
      <w:szCs w:val="22"/>
      <w:lang w:eastAsia="zxx" w:bidi="zxx"/>
    </w:rPr>
  </w:style>
  <w:style w:type="character" w:styleId="WW8Num3z0">
    <w:name w:val="WW8Num3z0"/>
    <w:qFormat/>
    <w:rPr>
      <w:rFonts w:ascii="Symbol" w:hAnsi="Symbol" w:cs="Times New Roman"/>
      <w:sz w:val="22"/>
      <w:szCs w:val="22"/>
      <w:lang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26:00Z</dcterms:created>
  <dc:creator>neznámý uživatel</dc:creator>
  <dc:description/>
  <dc:language>en-US</dc:language>
  <cp:lastModifiedBy>OEM</cp:lastModifiedBy>
  <cp:lastPrinted>2014-04-28T19:05:00Z</cp:lastPrinted>
  <dcterms:modified xsi:type="dcterms:W3CDTF">2013-07-23T11:43:00Z</dcterms:modified>
  <cp:revision>3</cp:revision>
  <dc:subject/>
  <dc:title>RODINNÝ DŮM MANŽELŮ VÁŇOVÝCH</dc:title>
</cp:coreProperties>
</file>