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b/>
          <w:b/>
          <w:sz w:val="32"/>
        </w:rPr>
      </w:pPr>
      <w:r>
        <w:rPr>
          <w:b/>
          <w:sz w:val="32"/>
        </w:rPr>
        <w:t>Oprava sociálního zařízení ve 2.NP</w:t>
      </w:r>
    </w:p>
    <w:p>
      <w:pPr>
        <w:pStyle w:val="Normal"/>
        <w:spacing w:lineRule="atLeast" w:line="100"/>
        <w:jc w:val="center"/>
        <w:rPr>
          <w:b/>
          <w:b/>
          <w:bCs/>
          <w:sz w:val="32"/>
          <w:szCs w:val="24"/>
        </w:rPr>
      </w:pPr>
      <w:r>
        <w:rPr>
          <w:b/>
          <w:sz w:val="32"/>
        </w:rPr>
        <w:t>ZŠ 5.května, čp.400, Liberec</w:t>
      </w:r>
    </w:p>
    <w:p>
      <w:pPr>
        <w:pStyle w:val="Normal"/>
        <w:spacing w:lineRule="atLeast" w:line="100"/>
        <w:jc w:val="center"/>
        <w:rPr>
          <w:b/>
          <w:b/>
          <w:sz w:val="24"/>
        </w:rPr>
      </w:pPr>
      <w:r>
        <w:rPr>
          <w:b/>
          <w:bCs/>
          <w:sz w:val="32"/>
          <w:szCs w:val="24"/>
        </w:rPr>
        <w:t>poz.č.2491, kat.ú. Liberec</w:t>
      </w:r>
    </w:p>
    <w:p>
      <w:pPr>
        <w:pStyle w:val="Normal"/>
        <w:spacing w:lineRule="atLeast" w:line="2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alizační projekt – stavební část</w:t>
      </w:r>
    </w:p>
    <w:p>
      <w:pPr>
        <w:pStyle w:val="Normal"/>
        <w:spacing w:lineRule="atLeast" w:line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4"/>
        </w:rPr>
        <w:t xml:space="preserve">TECHNICKÁ  ZPRÁV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rch. č.: 2987-RP/02-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k.č.: 298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ypracoval: Ing. Šimánek Kare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ihel 292, 471 18   Nový Bo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Č 4780635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szCs w:val="24"/>
        </w:rPr>
        <w:t>Generální projektant: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S e v e r o p r o j e k t  -  CL s.r.o</w:t>
      </w:r>
    </w:p>
    <w:p>
      <w:pPr>
        <w:pStyle w:val="Normal"/>
        <w:jc w:val="center"/>
        <w:rPr>
          <w:b/>
          <w:b/>
        </w:rPr>
      </w:pPr>
      <w:r>
        <w:rPr>
          <w:b/>
        </w:rPr>
        <w:t>Pivovarská 2073, 470 01 Česká Líp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zxx" w:bidi="zxx"/>
        </w:rPr>
      </w:pPr>
      <w:r>
        <w:rPr>
          <w:b/>
          <w:sz w:val="24"/>
          <w:szCs w:val="28"/>
          <w:lang w:eastAsia="zxx" w:bidi="zxx"/>
        </w:rPr>
        <w:t>Česká Lípa, prosinec 2020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zxx" w:bidi="zxx"/>
        </w:rPr>
        <w:t xml:space="preserve">Účel projektu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  <w:t>V nedávné době proběhla celková rekonstrukce téměř celé školy (ZŠ 5.května, poz.č..2491, k.ú. Liberec). Součástí rekonstrukce byla i modernizace sociálních zařízení s výjimkou 2.NP které bylo ponecháno dodsud v původním stavu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  <w:t>Předmětem tohoto projektu je tak oprava stávajícího sociálního zařízení ve 2.NP (2x WC chlapci a 2x WC děvčata školním informačním systémem místnosti označené č.2.04, 2.05, 2.17 a 2.18 – poznámka – toto označení neodpovídá číslování místností ve stavebním výkrese, to vychází z předešlé dokumentace!!). Dle dohody s objednatelem bude oprava vycházet z realizovaných úprav ve 3.NP bez ohledu na konkrétní počty dětí ve 2.NP, neboť kapacity sociálních zařízení jsou prý řešeny celkově pro celou školu a ne pro jednotlivá podlaží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  <w:t>Dokumentace není určena pro stavební řízení, je určena pro realizaci konkrétních stavebních prací v interieru budovy školy bez významného vlivu na nosné konstrukce objektu a bez vlivu na vzhled budovy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  <w:t xml:space="preserve">Investorem je Statutární město Liberec,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zxx" w:bidi="zxx"/>
        </w:rPr>
        <w:t>nám. Dr. E. Beneše 1, 460 59, Liberec 1</w:t>
      </w:r>
      <w:r>
        <w:rPr>
          <w:rFonts w:cs="Times New Roman" w:ascii="Times New Roman" w:hAnsi="Times New Roman"/>
          <w:sz w:val="20"/>
          <w:szCs w:val="20"/>
          <w:lang w:eastAsia="zxx" w:bidi="zxx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zxx" w:bidi="zxx"/>
        </w:rPr>
        <w:t xml:space="preserve">Zásady architektonického, funkčního, dispozičního a výtvarného řešení a řešení vegetačních úprav okolí objektu, včetně řešení přístupu a užívání objektu osobami s omezenou schopností pohybu a orientace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  <w:t>Jedná se o opravu (a modernizaci) stávajícího sociálního zařízení (dále pro zjednodušení SŘ) uvnitř stávající stavby. Mimo objekt nebude zasahováno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  <w:t xml:space="preserve">Z hlediska funkčního zůstává princip využití SŘ stávající, ale bude provedena úprava dispozic, kdy stávající SŘ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  <w:t>je rozděleno na dva bloky, každý v jednom křídle 2.NP. Nově budou v jednom křídle pouze WC chlapci a oddělená úklidová komora, ve druhém křídle budou WC dívky a oddělené WC zaměstnanců (pro učitele)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  <w:t>Z hlediska výtvarného budou zvoleny barvy nových dlažeb a obkladů dle vzoru SŘ v 3.NP – buď totožně nebo obdobně dle rozhodnutí objednatele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  <w:lang w:eastAsia="zxx" w:bidi="zxx"/>
        </w:rPr>
        <w:t>Kapacity, užitkové plochy, obestavěné prostory, zastavěné plochy, orientace, osvětlení a oslunění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xx" w:bidi="zxx"/>
        </w:rPr>
        <w:t>Stávající WC chlapci čítalo 6 WC mís, 7 pisoarů a 5 umývadel, z předsíně  byl vstup do úklidu s výlevkou. Nově bude čítat 2 WC mísy, 5 pisoarů a 5 umývadel. Úklid bude v samostatné místnosti přístupné z chodby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xx" w:bidi="zxx"/>
        </w:rPr>
        <w:t>Stávající WC dívky čítalo 6 WC mís a 5 umývadel, po opravě bude čítat 5 WC mís, 2 bidety a 5 umývadel, nově budou řešeny 2 hygienické kabiny (ale bez umývadla v kabině). Samostatně bude odděleno jedno WC zaměstnanců (pravděpodobně pro učitele) bez předsíně a se vstupem přímo z chodby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xx" w:bidi="zxx"/>
        </w:rPr>
        <w:t>Podlahová plocha upravovaných SŘ je cca 50,5m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xx" w:bidi="zxx"/>
        </w:rPr>
        <w:t>², objem upravovaných prostor je cca 184,3m³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xx" w:bidi="zxx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single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zxx" w:bidi="zxx"/>
        </w:rPr>
        <w:t>Technické a konstrukční řešení objektu, jeho zdůvodnění ve vazbě na užití objektu a jeho požadovanou životnost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zxx" w:bidi="zxx"/>
        </w:rPr>
        <w:t>Stávající dispozice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xx" w:bidi="zxx"/>
        </w:rPr>
        <w:t xml:space="preserve">V lévém křídle (při pohledu na výkres vůči centrálnímu schodišti) 2.np je umístěno WC chlapci (předsíň se 2 umývadly, úklid se vstupem z předsíně a místnost se 3 pisoary a 2 WC kabinami)  a WC dívky (předsíň a místnost se 2 umývadly a 2 WC kabinami).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xx" w:bidi="zxx"/>
        </w:rPr>
        <w:t xml:space="preserve">V pravém křídle (dtto.) 2.np je umístěno WC chlapci (předsíň se 2 umývadly + bojlerem, WC se vstupem z předsíně a místnost se 4 pisoary a 3 WC kabinami)  a WC dívky (předsíň, WC přístupné z předsíně a místnost se 2 umývadly + bojlerem a 3 WC kabinami).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zxx" w:bidi="zxx"/>
        </w:rPr>
        <w:t>Stávající materiálové řešení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xx" w:bidi="zxx"/>
        </w:rPr>
        <w:t>Obvodové \divo školy je cihelné o tl. cca700mm, vnitřní příčky jsou cihelné tl.100-150mm. WC kabiny jsou tvořeny lehkou kovovoukonstrukcí (profily 30x30mm a hladký plech, kabiny jsou v.2000mm včetně nožiček 150mm). Stěny jsou opatřeny keramickým obkladem 150x150mm do v. cca 1520mm. Stropy jsou tvořeny valenými cihelnými klenbami do ocelových nosníků, s.v. Je u paty cca 3,50m a ve vrcholu klenby cca3,72m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xx" w:bidi="zxx"/>
        </w:rPr>
        <w:t xml:space="preserve">Stěny jsou omítnuty štukovými omítkami s bílými malbami. Podlahové krytiny jsou tvořeny keramickou dlažbou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xx" w:bidi="zxx"/>
        </w:rPr>
        <w:t>200x400mm. Okenní parapety jsou plastové (pravděpodobně). Okna jsou dřevěná, mo výměně (ta zůstanou bez úprav). Dveře jsou dřevěné plné hladké (vstupní dveře z chodby zůstanou bez úprav), dveře kabin jsou kovové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xx" w:bidi="zxx"/>
        </w:rPr>
        <w:t>Zařizovací předměty se neřeší – řeší profese ZTI. Pod dlažbami je podlaha pravděpodobně betonová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zxx" w:bidi="zxx"/>
        </w:rPr>
        <w:t>Nová dispozice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xx" w:bidi="zxx"/>
        </w:rPr>
        <w:t>V lévém křídle (při pohledu na výkres vůči centrálnímu schodišti) 2.np bude nově umístěno pouze WC chlapci (předsíň s 5 umývadly a místnost s 5 pisoary a 2 WC kabinami). Nově bude oddělený úklid se vstupem z chodby.</w:t>
      </w:r>
    </w:p>
    <w:p>
      <w:pPr>
        <w:pStyle w:val="Normal"/>
        <w:rPr>
          <w:rFonts w:ascii="Times New Roman" w:hAnsi="Times New Roman" w:cs="Times New Roman"/>
          <w:color w:val="FF0066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xx" w:bidi="zxx"/>
        </w:rPr>
        <w:t>V pravém křídle (dtto.) 2.np bude nově umístěno pouze WC dívky (předsíň s 5 umývadly volně přecházející v místnost s 5 WC kabinami – z toh 2 s kombinací WC mísa+bidet). Nově bude oddělené WC zaměstnanci se vstupem z chodby.</w:t>
      </w:r>
    </w:p>
    <w:p>
      <w:pPr>
        <w:pStyle w:val="Normal"/>
        <w:rPr>
          <w:rFonts w:ascii="Times New Roman" w:hAnsi="Times New Roman" w:cs="Times New Roman"/>
          <w:color w:val="FF0066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color w:val="FF0066"/>
          <w:sz w:val="20"/>
          <w:szCs w:val="20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color w:val="FF0066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color w:val="FF0066"/>
          <w:sz w:val="20"/>
          <w:szCs w:val="20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zxx" w:bidi="zxx"/>
        </w:rPr>
        <w:t>Bourací práce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xx" w:bidi="zxx"/>
        </w:rPr>
        <w:t>V upravovaných prostorách budou demontovány ocelové kabiny (v.2000mm), dále budou demontovány všechny zařizovací předměty a bojlery (to řeší profese ZTI) a zástěny u pisoarů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xx" w:bidi="zxx"/>
        </w:rPr>
        <w:t>Vybourány budou veškeré keramické dlažby včetně začištění (např. zbroušení) povrchu pro maximální vyrovnání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xx" w:bidi="zxx"/>
        </w:rPr>
        <w:t>Vybourány budou keramické obklady (v.1,52m) vč. začištění povrchů pro následné nové keramické obklady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xx" w:bidi="zxx"/>
        </w:rPr>
        <w:t>Vybourány budou označené dřevěné dveře včetně ocelových zárubní (tl.110mm). Pozor – vstupní dveře z chodby budou ponechány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xx" w:bidi="zxx"/>
        </w:rPr>
        <w:t>Vybouráno bude označené cihelné příčkové zdivo tl.100-150mm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xx" w:bidi="zxx"/>
        </w:rPr>
        <w:t>V 1.18 bude v malé oddělené kabince WC vybourána zvýšená betonová podlaha tl.cca 150mm a podlaha tak srovnána s podlahou předsíně. Dále pak v 1.04 a 1.05 budou odbourány dva malé betonové soklíky pod původními WC mísami (rozměru cca 500x300x100mm)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xx" w:bidi="zxx"/>
        </w:rPr>
        <w:t>Oškrábány budou (dle potřeby) pouze loupající se štuky na stropních klenbách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xx" w:bidi="zxx"/>
        </w:rPr>
        <w:t>Vybourány budou vnitřní okenní parapety (pravděpodobně plastové) – poznámka – pouze dle rozhodnutí objednatele - ve 3.NP jsou vnitřní parapety oken obloženy keramickým obkladem, proto je i ve 2.NP navrženo odstranění stávajících parapetů a následné obložení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xx" w:bidi="zxx"/>
        </w:rPr>
        <w:t>Vyřezáno bude již nefunkční ocelové potrubí v 1.05 na celou S.V. Místnosti (raději před realizací ověřit nefunkčnost !!)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none"/>
          <w:lang w:eastAsia="zxx" w:bidi="zxx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zxx" w:bidi="zxx"/>
        </w:rPr>
        <w:t>Nové stavební práce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none"/>
          <w:lang w:eastAsia="zxx" w:bidi="zxx"/>
        </w:rPr>
      </w:pPr>
      <w:r>
        <w:rPr>
          <w:rFonts w:cs="Times New Roman" w:ascii="Times New Roman" w:hAnsi="Times New Roman"/>
          <w:color w:val="000000"/>
          <w:sz w:val="20"/>
          <w:szCs w:val="20"/>
          <w:u w:val="none"/>
          <w:lang w:eastAsia="zxx" w:bidi="zxx"/>
        </w:rPr>
        <w:t>V upravovaném SŘ budou provedeny nejprve dozdívky z příčkovek YTONG tl.150mm (dozdívky a zazdívky po vybouraných dveřích)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none"/>
          <w:lang w:eastAsia="zxx" w:bidi="zxx"/>
        </w:rPr>
      </w:pPr>
      <w:r>
        <w:rPr>
          <w:rFonts w:cs="Times New Roman" w:ascii="Times New Roman" w:hAnsi="Times New Roman"/>
          <w:color w:val="000000"/>
          <w:sz w:val="20"/>
          <w:szCs w:val="20"/>
          <w:u w:val="none"/>
          <w:lang w:eastAsia="zxx" w:bidi="zxx"/>
        </w:rPr>
        <w:t>Dále budou realizovány sádrokartonové příčky Knauf W111 tl.100mm resp. tl.125mm (širší příčka je navržena v místech, kde bude rozepřena mezi podlahu a strop a budou do ní uchyceny instalační moduly pro závěsné WC a bidet)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none"/>
          <w:lang w:eastAsia="zxx" w:bidi="zxx"/>
        </w:rPr>
      </w:pPr>
      <w:r>
        <w:rPr>
          <w:rFonts w:cs="Times New Roman" w:ascii="Times New Roman" w:hAnsi="Times New Roman"/>
          <w:color w:val="000000"/>
          <w:sz w:val="20"/>
          <w:szCs w:val="20"/>
          <w:u w:val="none"/>
          <w:lang w:eastAsia="zxx" w:bidi="zxx"/>
        </w:rPr>
        <w:t>Budou provedeny přípravné práce profesí (elektro a ZTI) vč. osazení instalačních modulů závěsných WC a bidetů. Následně budou provedeny SDK předstěny/zaplentování instalačních modulů (v.1,2m a hl.150mm)         a SDK zaplentování hl.200mm na celou S.V. kryjící stávající povrchové potrubí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none"/>
          <w:lang w:eastAsia="zxx" w:bidi="zxx"/>
        </w:rPr>
      </w:pPr>
      <w:r>
        <w:rPr>
          <w:rFonts w:cs="Times New Roman" w:ascii="Times New Roman" w:hAnsi="Times New Roman"/>
          <w:color w:val="000000"/>
          <w:sz w:val="20"/>
          <w:szCs w:val="20"/>
          <w:u w:val="none"/>
          <w:lang w:eastAsia="zxx" w:bidi="zxx"/>
        </w:rPr>
        <w:t>Provedeny budou nové keramické obklady stěn do výšky 2000mm nad podlahu (včetně penetrace a případného vyrovnání podkladu). Typ a barevnost obkladů bude upřesněna objednatelem (lze realizovat shodně se 3.NP., kde jsou provedeny obklady barevně odlišně pro chlapce a dívky – obkladačky 400x200mm bílo-šedivé a modré pro chlapce a bílo-šedivé a tmavě rudé pro dívky …. nebo zvolit obdobné řešení, ale s kinými barvami). Obloženy budou i vnitřní parapety oken (pokud tedy nebudou z rozhodnutí objednatele ponechány stávající parapety). Vnější hrany u ostění oken a parapetů budou doplněny o nerezovou lištu (shodně s obdobným SŘ ve 3.NP)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none"/>
          <w:lang w:eastAsia="zxx" w:bidi="zxx"/>
        </w:rPr>
      </w:pPr>
      <w:r>
        <w:rPr>
          <w:rFonts w:cs="Times New Roman" w:ascii="Times New Roman" w:hAnsi="Times New Roman"/>
          <w:color w:val="000000"/>
          <w:sz w:val="20"/>
          <w:szCs w:val="20"/>
          <w:u w:val="none"/>
          <w:lang w:eastAsia="zxx" w:bidi="zxx"/>
        </w:rPr>
        <w:t xml:space="preserve">V příčce tl.150mm a v obvodovém zdivu tl. cca 700mm budou provedeny prostupy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u w:val="none"/>
          <w:lang w:eastAsia="zxx" w:bidi="zxx"/>
        </w:rPr>
        <w:t>Ø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u w:val="none"/>
          <w:lang w:eastAsia="zxx" w:bidi="zxx"/>
        </w:rPr>
        <w:t>225mm 3200mm nad podlahou pro osazení VZT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none"/>
          <w:lang w:eastAsia="zxx" w:bidi="zxx"/>
        </w:rPr>
      </w:pPr>
      <w:r>
        <w:rPr>
          <w:rFonts w:cs="Times New Roman" w:ascii="Times New Roman" w:hAnsi="Times New Roman"/>
          <w:color w:val="000000"/>
          <w:sz w:val="20"/>
          <w:szCs w:val="20"/>
          <w:u w:val="none"/>
          <w:lang w:eastAsia="zxx" w:bidi="zxx"/>
        </w:rPr>
        <w:t>V celém SŘ bude proveden nový sádrokartonový podhled (např. KNAUF D112) 3300mm nad podlahou. V místě v 1.05 nad novými pisoary bude podhled doplněn po realizaci VZT odvětrání úklidu SDK zaplentováním (předpokládaný rozměr bude š.300mm a v.200mm). Nové podhledy budou opatřeny i novými bílými malbami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none"/>
          <w:lang w:eastAsia="zxx" w:bidi="zxx"/>
        </w:rPr>
      </w:pPr>
      <w:r>
        <w:rPr>
          <w:rFonts w:cs="Times New Roman" w:ascii="Times New Roman" w:hAnsi="Times New Roman"/>
          <w:color w:val="000000"/>
          <w:sz w:val="20"/>
          <w:szCs w:val="20"/>
          <w:u w:val="none"/>
          <w:lang w:eastAsia="zxx" w:bidi="zxx"/>
        </w:rPr>
        <w:t>Provedeny budou nové keramické dlažby (obdobně jako u SŘ ve 3.NP se navrhuje dlažba 200x200mm, např. tmavě modrá u chlapců a oranžová u dívek nebo obdoébné barevné kombinace dle rozhodnutí objednatele) včetně přípravy podkladu a dle potřeby třeba i vyrovnávací samonivelační stěrky – upřesněno bude po vybourání původní dlažby – a penetrace podkladu pod novou keramickou dlažbu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none"/>
          <w:lang w:eastAsia="zxx" w:bidi="zxx"/>
        </w:rPr>
      </w:pPr>
      <w:r>
        <w:rPr>
          <w:rFonts w:cs="Times New Roman" w:ascii="Times New Roman" w:hAnsi="Times New Roman"/>
          <w:color w:val="000000"/>
          <w:sz w:val="20"/>
          <w:szCs w:val="20"/>
          <w:u w:val="none"/>
          <w:lang w:eastAsia="zxx" w:bidi="zxx"/>
        </w:rPr>
        <w:t>Osazeny budou nové lehké sanitární příčky z laminotřískových desek LTD tl.28mm lemovaných profily z eloxovaného hliníku. Příčky budou výšky 2000mm, celkové tl.30mm, včetně nožiček 175mm. Povrch desek je navržen bílé barvy. Dveře do jednotlivých kabin budou jednotně 700/2000mm. Kování z eleoxovaného hliníku. Členění kabin řeší samostatný výkres. Poznámka – konečné výrobní rozměry bude nutné ověřit na stavbě až po keramických obkladech stěn a SDK předstěn !! Každá kabina, její kování, bude opatřena jednostranným zamykáním uvnitř kabiny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none"/>
          <w:lang w:eastAsia="zxx" w:bidi="zxx"/>
        </w:rPr>
      </w:pPr>
      <w:r>
        <w:rPr>
          <w:rFonts w:cs="Times New Roman" w:ascii="Times New Roman" w:hAnsi="Times New Roman"/>
          <w:color w:val="000000"/>
          <w:sz w:val="20"/>
          <w:szCs w:val="20"/>
          <w:u w:val="none"/>
          <w:lang w:eastAsia="zxx" w:bidi="zxx"/>
        </w:rPr>
        <w:t>Osazeny budou nové dřevěné dveře bezprahové. Kování shodné s obdobnými dveřmi v SŘ ve 3.NP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none"/>
          <w:lang w:eastAsia="zxx" w:bidi="zxx"/>
        </w:rPr>
      </w:pPr>
      <w:r>
        <w:rPr>
          <w:rFonts w:cs="Times New Roman" w:ascii="Times New Roman" w:hAnsi="Times New Roman"/>
          <w:color w:val="000000"/>
          <w:sz w:val="20"/>
          <w:szCs w:val="20"/>
          <w:u w:val="none"/>
          <w:lang w:eastAsia="zxx" w:bidi="zxx"/>
        </w:rPr>
        <w:t>Stávající omítky nad novými keramickými obklady budou dle potřeby opraveny (při obhlídce nevykazovaly poruchy) a opatřeny novou bílou balbou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none"/>
          <w:lang w:eastAsia="zxx" w:bidi="zxx"/>
        </w:rPr>
      </w:pPr>
      <w:r>
        <w:rPr>
          <w:rFonts w:cs="Times New Roman" w:ascii="Times New Roman" w:hAnsi="Times New Roman"/>
          <w:color w:val="000000"/>
          <w:sz w:val="20"/>
          <w:szCs w:val="20"/>
          <w:u w:val="none"/>
          <w:lang w:eastAsia="zxx" w:bidi="zxx"/>
        </w:rPr>
        <w:t>Označená okna navrhuje projektant doplnit na vnitřní ploše zasklení zneprůhledňující folií (typ lze zvolit např. dle místnosti 2.15 ve 3.NP = WC zaměstnanci)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none"/>
          <w:lang w:eastAsia="zxx" w:bidi="zxx"/>
        </w:rPr>
      </w:pPr>
      <w:r>
        <w:rPr>
          <w:rFonts w:cs="Times New Roman" w:ascii="Times New Roman" w:hAnsi="Times New Roman"/>
          <w:color w:val="000000"/>
          <w:sz w:val="20"/>
          <w:szCs w:val="20"/>
          <w:u w:val="none"/>
          <w:lang w:eastAsia="zxx" w:bidi="zxx"/>
        </w:rPr>
        <w:t>Stávající dřevěné křídlo dveří z chodby do nového úklidu se navrhuje „podříznout“ o cca 20mm.</w:t>
      </w:r>
    </w:p>
    <w:p>
      <w:pPr>
        <w:pStyle w:val="Normal"/>
        <w:rPr>
          <w:rFonts w:ascii="Times New Roman" w:hAnsi="Times New Roman" w:cs="Times New Roman"/>
          <w:color w:val="FF420E"/>
          <w:sz w:val="20"/>
          <w:szCs w:val="20"/>
          <w:u w:val="none"/>
          <w:lang w:eastAsia="zxx" w:bidi="zxx"/>
        </w:rPr>
      </w:pPr>
      <w:r>
        <w:rPr>
          <w:rFonts w:cs="Times New Roman" w:ascii="Times New Roman" w:hAnsi="Times New Roman"/>
          <w:color w:val="000000"/>
          <w:sz w:val="20"/>
          <w:szCs w:val="20"/>
          <w:u w:val="none"/>
          <w:lang w:eastAsia="zxx" w:bidi="zxx"/>
        </w:rPr>
        <w:t>Po dokončení stavby bude provedena úprava informačních cedulek v chodbě u všech 4 dveřích – číslo zůstane, užívání bude změněno dle nového užívání.</w:t>
      </w:r>
    </w:p>
    <w:p>
      <w:pPr>
        <w:pStyle w:val="Normal"/>
        <w:rPr>
          <w:rFonts w:ascii="Times New Roman" w:hAnsi="Times New Roman" w:cs="Times New Roman"/>
          <w:color w:val="FF420E"/>
          <w:sz w:val="20"/>
          <w:szCs w:val="20"/>
          <w:u w:val="none"/>
          <w:lang w:eastAsia="zxx" w:bidi="zxx"/>
        </w:rPr>
      </w:pPr>
      <w:r>
        <w:rPr>
          <w:rFonts w:cs="Times New Roman" w:ascii="Times New Roman" w:hAnsi="Times New Roman"/>
          <w:color w:val="FF420E"/>
          <w:sz w:val="20"/>
          <w:szCs w:val="20"/>
          <w:u w:val="none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color w:val="FF420E"/>
          <w:sz w:val="20"/>
          <w:szCs w:val="20"/>
          <w:u w:val="none"/>
          <w:lang w:eastAsia="zxx" w:bidi="zxx"/>
        </w:rPr>
      </w:pPr>
      <w:r>
        <w:rPr>
          <w:rFonts w:cs="Times New Roman" w:ascii="Times New Roman" w:hAnsi="Times New Roman"/>
          <w:color w:val="FF420E"/>
          <w:sz w:val="20"/>
          <w:szCs w:val="20"/>
          <w:u w:val="none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zxx" w:bidi="zxx"/>
        </w:rPr>
        <w:t>Tepelně technické vlastnosti stavebních konstrukcí a výplní otvorů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xx" w:bidi="zxx"/>
        </w:rPr>
        <w:t>Neřeší se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zxx" w:bidi="zxx"/>
        </w:rPr>
        <w:t>Vliv objektu a jeho užívání na životní prostředí a řešení případných negativních účinků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  <w:t xml:space="preserve">Beze změny.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u w:val="single"/>
          <w:lang w:eastAsia="zxx" w:bidi="zxx"/>
        </w:rPr>
        <w:t xml:space="preserve">Nakládání s odpady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  <w:t xml:space="preserve">Jedná se pouze o opravu stávajícího sociálního zařízení, nebudou produkovány jiné odpady, než vznikají doposud – beze změny. Tyto odpady jsou likvidovány celkově v rámci celého objektu školy. Nové odpady nevzniknou.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  <w:t xml:space="preserve">Stavební odpady vznikající během stavby jsou podle Vyhl. MŽP č.381/2001Sb. a katalogu odpadů zařazeny do skupin 0 a N, jsou vedeny ve skupině odpadů č. 17 (dále budou podrobněji rozepsány) a likvidovány budou na příslušné oficiální skládce, o čemž zajistí dodavatel stavby doklad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  <w:t>(Odpad kat.č.  -  název odpadu  -  druh  -  zneškodnění)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0"/>
          <w:szCs w:val="20"/>
          <w:lang w:val="cs-CZ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cs-CZ"/>
        </w:rPr>
        <w:t>170101  -  Beton  -  0  -  Dodavatelem stavby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0"/>
          <w:szCs w:val="20"/>
          <w:lang w:val="cs-CZ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cs-CZ"/>
        </w:rPr>
        <w:t xml:space="preserve">   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cs-CZ"/>
        </w:rPr>
        <w:t>170201  -  Dřevo  -  0  - Dodavatelem stavby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0"/>
          <w:szCs w:val="20"/>
          <w:lang w:val="cs-CZ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cs-CZ"/>
        </w:rPr>
        <w:t xml:space="preserve">   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cs-CZ"/>
        </w:rPr>
        <w:t>170203  -  Plasty  -  0  -  Dodavatelem stavby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lang w:val="cs-CZ" w:eastAsia="zxx" w:bidi="zxx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cs-CZ"/>
        </w:rPr>
        <w:t xml:space="preserve">   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cs-CZ"/>
        </w:rPr>
        <w:t>170604  -  Izolační materiály  -  0  -  Dodavatelem stavby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  <w:lang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u w:val="none"/>
          <w:lang w:val="cs-CZ" w:eastAsia="zxx" w:bidi="zxx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u w:val="none"/>
          <w:lang w:val="cs-CZ" w:eastAsia="zxx" w:bidi="zxx"/>
        </w:rPr>
        <w:t>170904  -  Směsný stavební a demoliční odpad  -  0  -  Dodavatelem stavby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zxx" w:bidi="zxx"/>
        </w:rPr>
        <w:t>Dopravní řešení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rPr>
          <w:rFonts w:ascii="Times New Roman" w:hAnsi="Times New Roman" w:cs="Times New Roman"/>
          <w:b/>
          <w:b/>
          <w:sz w:val="20"/>
          <w:szCs w:val="20"/>
          <w:u w:val="single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  <w:t>Neřeší se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zxx" w:bidi="zxx"/>
        </w:rPr>
        <w:t>Ochrana objektu před škodlivými vlivy vnějšího prostředí, protiradonová opatření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  <w:t>Neřeší s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zxx" w:bidi="zxx"/>
        </w:rPr>
        <w:t xml:space="preserve">Dodržení obecných požadavků na výstavbu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  <w:t>Návrh stavby řešený tímto projektem je proveden v souladu s platnými obecnými požadavky na výstavbu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  <w:t>Oprava/modernizace umožní prodloužení životnosti stávajícího sociálního zařízení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zxx" w:bidi="zxx"/>
        </w:rPr>
        <w:t xml:space="preserve">Zařízení staveniště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  <w:t>Realizace zařízení staveniště se nenavrhuje, budou využity stávající kapacity školy dle dohody s objednatelem a vedením školy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zxx" w:bidi="zxx"/>
        </w:rPr>
        <w:t>Plán kontrolních prohlídek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  <w:t>Nebudou realizovány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zxx" w:bidi="zxx"/>
        </w:rPr>
        <w:t xml:space="preserve">Výškové osazení objektu vůči vjezdu na pozemek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</w:rPr>
        <w:t>Neřeší se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zxx" w:bidi="zxx"/>
        </w:rPr>
        <w:t>Návrh skrývky kulturních vrstev půdy a jejich využití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Neřeší se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eastAsia="zxx" w:bidi="zxx"/>
        </w:rPr>
        <w:t>Vzduchotechnik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zxx" w:bidi="zxx"/>
        </w:rPr>
        <w:t>Odvětrání úklidu je navrženo dle již provedeného odvětrání úklidu ve 3.NP.</w:t>
      </w:r>
    </w:p>
    <w:p>
      <w:pPr>
        <w:pStyle w:val="Normal"/>
        <w:rPr>
          <w:rFonts w:ascii="Times New Roman" w:hAnsi="Times New Roman" w:eastAsia="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zxx" w:bidi="zxx"/>
        </w:rPr>
        <w:t>Navrženo je osazení v místnosti úklidu radiálního ventilátoru (</w:t>
      </w:r>
      <w:r>
        <w:rPr>
          <w:rFonts w:eastAsia="" w:cs="Times New Roman" w:ascii="Times New Roman" w:hAnsi="Times New Roman"/>
          <w:color w:val="000000"/>
          <w:sz w:val="20"/>
          <w:szCs w:val="20"/>
        </w:rPr>
        <w:t>V=50m3/h, ŠxVxH=210x270x150, Příkon 35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" w:cs="Times New Roman"/>
          <w:color w:val="000000"/>
          <w:sz w:val="20"/>
          <w:szCs w:val="20"/>
        </w:rPr>
      </w:pPr>
      <w:r>
        <w:rPr>
          <w:rFonts w:eastAsia="" w:cs="Times New Roman" w:ascii="Times New Roman" w:hAnsi="Times New Roman"/>
          <w:color w:val="000000"/>
          <w:sz w:val="20"/>
          <w:szCs w:val="20"/>
        </w:rPr>
        <w:t xml:space="preserve">m=1,8kg, </w:t>
      </w:r>
      <w:r>
        <w:rPr>
          <w:rFonts w:eastAsia="" w:cs="Times New Roman" w:ascii="Times New Roman" w:hAnsi="Times New Roman"/>
          <w:color w:val="000000"/>
          <w:sz w:val="20"/>
          <w:szCs w:val="20"/>
        </w:rPr>
        <w:t>Ø</w:t>
      </w:r>
      <w:r>
        <w:rPr>
          <w:rFonts w:eastAsia="" w:cs="Times New Roman" w:ascii="Times New Roman" w:hAnsi="Times New Roman"/>
          <w:color w:val="000000"/>
          <w:sz w:val="20"/>
          <w:szCs w:val="20"/>
        </w:rPr>
        <w:t xml:space="preserve">100mm). Za ventilátorem bude osazena přechodka  </w:t>
      </w:r>
      <w:r>
        <w:rPr>
          <w:rFonts w:eastAsia="" w:cs="Times New Roman" w:ascii="Times New Roman" w:hAnsi="Times New Roman"/>
          <w:color w:val="000000"/>
          <w:sz w:val="20"/>
          <w:szCs w:val="20"/>
        </w:rPr>
        <w:t>Ø</w:t>
      </w:r>
      <w:r>
        <w:rPr>
          <w:rFonts w:eastAsia="" w:cs="Times New Roman" w:ascii="Times New Roman" w:hAnsi="Times New Roman"/>
          <w:color w:val="000000"/>
          <w:sz w:val="20"/>
          <w:szCs w:val="20"/>
        </w:rPr>
        <w:t>100</w:t>
      </w:r>
      <w:r>
        <w:rPr>
          <w:rFonts w:eastAsia="" w:cs="Times New Roman" w:ascii="Times New Roman" w:hAnsi="Times New Roman"/>
          <w:color w:val="000000"/>
          <w:sz w:val="20"/>
          <w:szCs w:val="20"/>
        </w:rPr>
        <w:t>/</w:t>
      </w:r>
      <w:r>
        <w:rPr>
          <w:rFonts w:eastAsia="" w:cs="Times New Roman" w:ascii="Times New Roman" w:hAnsi="Times New Roman"/>
          <w:color w:val="000000"/>
          <w:sz w:val="20"/>
          <w:szCs w:val="20"/>
        </w:rPr>
        <w:t xml:space="preserve">125mm a následně pod podhledem kruhové potrubí  </w:t>
      </w:r>
      <w:r>
        <w:rPr>
          <w:rFonts w:eastAsia="" w:cs="Times New Roman" w:ascii="Times New Roman" w:hAnsi="Times New Roman"/>
          <w:color w:val="000000"/>
          <w:sz w:val="20"/>
          <w:szCs w:val="20"/>
        </w:rPr>
        <w:t>Ø</w:t>
      </w:r>
      <w:r>
        <w:rPr>
          <w:rFonts w:eastAsia="" w:cs="Times New Roman" w:ascii="Times New Roman" w:hAnsi="Times New Roman"/>
          <w:color w:val="000000"/>
          <w:sz w:val="20"/>
          <w:szCs w:val="20"/>
        </w:rPr>
        <w:t>125mm délky cca 4m. Vně objektu bude zakončeno protidešťovou žaluzií 125/125m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" w:cs="Times New Roman"/>
          <w:color w:val="000000"/>
          <w:sz w:val="20"/>
          <w:szCs w:val="20"/>
        </w:rPr>
      </w:pPr>
      <w:r>
        <w:rPr>
          <w:rFonts w:eastAsia="" w:cs="Times New Roman" w:ascii="Times New Roman" w:hAnsi="Times New Roman"/>
          <w:color w:val="000000"/>
          <w:sz w:val="20"/>
          <w:szCs w:val="20"/>
        </w:rPr>
        <w:t>Potrubí bude obaleno tepelnou izolací z min. vláken t.40mm s al polepe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eastAsia="" w:cs="Times New Roman" w:ascii="Times New Roman" w:hAnsi="Times New Roman"/>
          <w:color w:val="000000"/>
          <w:sz w:val="20"/>
          <w:szCs w:val="20"/>
        </w:rPr>
        <w:t>Ventilátor bude s doběhem a bude napojen na vypínač osvětlení – spustí se při rozsvícení a po zhasnutí se vypne dle nastaveného doběhu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eastAsia="zxx" w:bidi="zxx"/>
        </w:rPr>
        <w:t>Závěr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  <w:t xml:space="preserve">Projekt je zpracován podle požadavků investora </w:t>
      </w:r>
      <w:r>
        <w:rPr>
          <w:rFonts w:cs="Times New Roman" w:ascii="Times New Roman" w:hAnsi="Times New Roman"/>
          <w:sz w:val="20"/>
          <w:szCs w:val="20"/>
          <w:u w:val="single"/>
          <w:lang w:eastAsia="zxx" w:bidi="zxx"/>
        </w:rPr>
        <w:t>a dle dohody maximálně vychází z již realizovaného SŘ ve 3.NP (přímo nad řešeným SŘ). Před zahájením stavby (dokonce před zahájením přípravných prací vybraného dodavatele) se doporučuje podrobná prohlídka již realizovaného SŘ ve 3.NP !!</w:t>
      </w:r>
      <w:r>
        <w:rPr>
          <w:rFonts w:cs="Times New Roman" w:ascii="Times New Roman" w:hAnsi="Times New Roman"/>
          <w:sz w:val="20"/>
          <w:szCs w:val="20"/>
          <w:lang w:eastAsia="zxx" w:bidi="zxx"/>
        </w:rPr>
        <w:t xml:space="preserve"> Dále se doporučuje včas s objednatelem upřesnit typy obkladů a dlažeb, barev lehkých sanitárních příček i nových dveří včetně zárubní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  <w:t>Dále je nutné rozhodnout, zda-li budou ponechány okenní vnitřní parapety, nebo budou řešeny jako ve 3.NP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  <w:t>Změny případně schválené objednatelem by měly být konzultovány i s projektantem. Nepředpokládá se zasahování do nosných konstrukcí objektu (vyjma průchod pro VZT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andardnpsmoodstavce">
    <w:name w:val="Standardní písmo odstavce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andardnpsmoodstavce1">
    <w:name w:val="Standardní písmo odstavce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4:26:00Z</dcterms:created>
  <dc:creator>neznámý uživatel</dc:creator>
  <dc:description/>
  <dc:language>en-US</dc:language>
  <cp:lastModifiedBy>OEM</cp:lastModifiedBy>
  <cp:lastPrinted>2014-04-28T19:05:00Z</cp:lastPrinted>
  <dcterms:modified xsi:type="dcterms:W3CDTF">2013-07-23T11:43:00Z</dcterms:modified>
  <cp:revision>3</cp:revision>
  <dc:subject/>
  <dc:title>RODINNÝ DŮM MANŽELŮ VÁŇOVÝCH</dc:title>
</cp:coreProperties>
</file>