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echnická zpráva a vyčíslení nákladů na ak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b/>
          <w:bCs/>
        </w:rPr>
        <w:t>Odvodnění herní plochy MŠ Kamarád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791200" cy="434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ří 2021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, pan Vladimír Vavř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chozí podkl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Stávající prostor herní plochy byl částečně řešen v roce 2019 současně s opravami chodníků. V místě byla stržena ornice, plocha byla vyrovnána a vyspádována směsí štěrku a perku z podloží chodníků, středem hřiště v celé jeho délce je provedena drenáž (flexibilní potrubí obsypané štěrkem a obalené geotextilií), která je s využitím zachovaného potrubí zrušené dvorní vpusti zaústěna do kanalizace. V prostoru byla následně rozprostřena ornice a založen trávník. I přes výše uvedená opatření k odvodnění plochy, které se teoreticky jeví jako dostačující, se při deštích v prostoru hromadí voda, tvoří se kaluže a herní plochu nelze uží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ozsah navrhovaných prací a technické 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V prostoru hřiště byly provedeny kopané sondy do hloubky cca 2,5 m, z důvodu ověření možnosti vsakování povrchových vod do podloží. Tato možnost se ukázala jako reálná, viz zpracovaný hydrogeologický posudek, který je přílohou této technické zprávy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Práce budou zahájeny odkopávkou v ploše hřiště, a to do hloubky 70 cm v nejvyšší úrovni budoucí pláně, ve snížené úrovni (v místě drenáže) bude z důvodu vytvoření příčného spádu 2% hloubka odkopávky 80 cm. Původní drenáž, která bude v průběhu odkopávky zastižena se bez náhrady ruší a není třeba ji více řešit. Zemní práce v této fázi dělat hladkou lžící bez zubů, pláň vyspádovat a nehutnit, v místě budoucí drenáže provést rýhu (zářez) pro vložení potrubí, rýhu provést ve spádu 2% směrem k RŠ 1. Zastižené kořenové systémy stromů odborně ošetřit arboristou. Po provedení odkopávky na tuto úroveň provést dvě vsakovací šachty velikosti 2x2,5 m a hloubky 2,3m u VŠ 1 a 2,5 m u VŠ 2, respektive až k rozhraní do zcela zvětralé žuly-do prostředí eluviálních žulových písků a štěrků dle HGP. Při výkopu pro VŠ 2 dbát zvýšené opatrnosti a </w:t>
      </w:r>
      <w:r>
        <w:rPr>
          <w:b/>
        </w:rPr>
        <w:t xml:space="preserve">nepoškodit </w:t>
      </w:r>
      <w:r>
        <w:rPr/>
        <w:t xml:space="preserve">stávající kanalizační potrubí, nad potrubím udělat výkop o 50 cm mělčí. Po vyplnění VŠ 1 a VŠ 2 štěrkem provést drenážní potrubí pro odvodnění plochy se zaústěním do RŠ1, z důvodu kolize trasy drenáže s RŠ 2 je v tomto místě třeba rozdělit drenáž na dvě větve. Drenážní potrubí položit na dno vyspádované rýhy a obsypat štěrkem frakce 32-63, dle rozhodnutí geologa drenáž </w:t>
      </w:r>
      <w:r>
        <w:rPr>
          <w:b/>
          <w:bCs/>
        </w:rPr>
        <w:t>neobalovat</w:t>
      </w:r>
      <w:r>
        <w:rPr/>
        <w:t xml:space="preserve"> geotextilií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Následně lze provádět souvrství skladeb dle S3 a S4, přitom snížit stávající kanalizační poklop RŠ 2 o 20 – 25 cm a překrýt souvrstvím, před zakrytím provést geodetické zaměření, aby bylo možno šachtu za účelem revize a čištění kanalizace dohledat. Pro snížení šachty se uvažuje s vybouráním 2 ks stávajících skruží výšky 50 cm, dodáním nové skruže výšky 25 cm a konusu výšky 50 cm, poklop použít původní betonový, během prací vhodným způsobem ochránit dno šachty proti napadání sutě a nečistot. Rozhraní skladeb S3 a S4 provést pomocí záhonových obrubníků pryžových, obdobným způsobem ukončit plochu na severní straně (u stromů) kde budou obrubníky betonové. Výškově se herní plocha napojuje na stávající úroveň terénu a obrub, příčné a podélné spády tedy nejsou řešeny, vzhledem k malým rozměrům plochy to ani není nutné. Prořezání korun stromů a zkrácení větví zajistí před zahájením prací objednatel, je třeba aby koruny stromů nepřesahovaly svým půdorysem do prostoru herní plo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skladeb a šachet uvedených v situaci drenáže a vsakovací šach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Š 1</w:t>
      </w:r>
      <w:r>
        <w:rPr/>
        <w:t xml:space="preserve"> stávající šachta jednotné kanalizace, hloubka cca 4 m, bude do ní zaústěno drenážní potrubí z herní ploch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Š 2</w:t>
      </w:r>
      <w:r>
        <w:rPr/>
        <w:t xml:space="preserve"> stávající šachta jednotné kanalizace, hloubka cca 2,1 m, výškově bude snížena o cca 20 cm, poklop bude zakryt štěrkodrtí a ornicí s pískem dle skladby S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VŠ 1</w:t>
      </w:r>
      <w:r>
        <w:rPr/>
        <w:t xml:space="preserve"> vsakovací šachta s výplní ze štěrku frakce 63-125 do úrovně -1,500 a 32-63 do úrovně -0,8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VŠ 2</w:t>
      </w:r>
      <w:r>
        <w:rPr/>
        <w:t xml:space="preserve"> vsakovací šachta s výplní ze štěrku frakce 63-125 do úrovně -1,500 a 32-63 do úrovně -0,8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1</w:t>
      </w:r>
      <w:r>
        <w:rPr/>
        <w:t xml:space="preserve"> (stávající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ámková dlažba 80 mm </w:t>
      </w:r>
    </w:p>
    <w:p>
      <w:pPr>
        <w:pStyle w:val="Normal"/>
        <w:numPr>
          <w:ilvl w:val="0"/>
          <w:numId w:val="6"/>
        </w:numPr>
        <w:rPr/>
      </w:pPr>
      <w:r>
        <w:rPr/>
        <w:t>Vyrovnávací vrstva ze štěrkodrti 40 mm</w:t>
      </w:r>
    </w:p>
    <w:p>
      <w:pPr>
        <w:pStyle w:val="Normal"/>
        <w:numPr>
          <w:ilvl w:val="0"/>
          <w:numId w:val="6"/>
        </w:numPr>
        <w:rPr/>
      </w:pPr>
      <w:r>
        <w:rPr/>
        <w:t>Štěrkodrť 16-32 … 150 mm</w:t>
      </w:r>
    </w:p>
    <w:p>
      <w:pPr>
        <w:pStyle w:val="Normal"/>
        <w:numPr>
          <w:ilvl w:val="0"/>
          <w:numId w:val="6"/>
        </w:numPr>
        <w:rPr/>
      </w:pPr>
      <w:r>
        <w:rPr/>
        <w:t>Štěrkodrť 32-63 … 150 m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2</w:t>
      </w:r>
      <w:r>
        <w:rPr/>
        <w:t xml:space="preserve"> (stávající)</w:t>
      </w:r>
    </w:p>
    <w:p>
      <w:pPr>
        <w:pStyle w:val="Normal"/>
        <w:numPr>
          <w:ilvl w:val="0"/>
          <w:numId w:val="2"/>
        </w:numPr>
        <w:rPr/>
      </w:pPr>
      <w:r>
        <w:rPr/>
        <w:t>Povrch chodníku pro pěší z litého asfaltu 30 mm</w:t>
      </w:r>
    </w:p>
    <w:p>
      <w:pPr>
        <w:pStyle w:val="Normal"/>
        <w:numPr>
          <w:ilvl w:val="0"/>
          <w:numId w:val="2"/>
        </w:numPr>
        <w:rPr/>
      </w:pPr>
      <w:r>
        <w:rPr/>
        <w:t>Podkladní beton 150 mm</w:t>
      </w:r>
    </w:p>
    <w:p>
      <w:pPr>
        <w:pStyle w:val="Normal"/>
        <w:numPr>
          <w:ilvl w:val="0"/>
          <w:numId w:val="2"/>
        </w:numPr>
        <w:rPr/>
      </w:pPr>
      <w:r>
        <w:rPr/>
        <w:t>Štěrkodrť 150 mm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3</w:t>
      </w:r>
      <w:r>
        <w:rPr/>
        <w:t xml:space="preserve"> (nová)</w:t>
      </w:r>
    </w:p>
    <w:p>
      <w:pPr>
        <w:pStyle w:val="Normal"/>
        <w:numPr>
          <w:ilvl w:val="0"/>
          <w:numId w:val="4"/>
        </w:numPr>
        <w:rPr/>
      </w:pPr>
      <w:r>
        <w:rPr/>
        <w:t>Bezpečnostní dopadová plocha z kačírku 300 mm (pro budoucí herní prvek)</w:t>
      </w:r>
    </w:p>
    <w:p>
      <w:pPr>
        <w:pStyle w:val="Normal"/>
        <w:numPr>
          <w:ilvl w:val="0"/>
          <w:numId w:val="4"/>
        </w:numPr>
        <w:rPr/>
      </w:pPr>
      <w:r>
        <w:rPr/>
        <w:t>Hutněný podklad z kameniva hrubého drceného 16/32 100 mm</w:t>
      </w:r>
    </w:p>
    <w:p>
      <w:pPr>
        <w:pStyle w:val="Normal"/>
        <w:numPr>
          <w:ilvl w:val="0"/>
          <w:numId w:val="4"/>
        </w:numPr>
        <w:rPr/>
      </w:pPr>
      <w:r>
        <w:rPr/>
        <w:t>Hutněný podklad z kameniva hrubého drceného 32/63 150 mm</w:t>
      </w:r>
    </w:p>
    <w:p>
      <w:pPr>
        <w:pStyle w:val="Normal"/>
        <w:numPr>
          <w:ilvl w:val="0"/>
          <w:numId w:val="4"/>
        </w:numPr>
        <w:rPr/>
      </w:pPr>
      <w:r>
        <w:rPr/>
        <w:t>Hutněný podklad z kameniva hrubého drceného 32/63 150 mm</w:t>
      </w:r>
    </w:p>
    <w:p>
      <w:pPr>
        <w:pStyle w:val="Normal"/>
        <w:numPr>
          <w:ilvl w:val="0"/>
          <w:numId w:val="4"/>
        </w:numPr>
        <w:rPr/>
      </w:pPr>
      <w:r>
        <w:rPr/>
        <w:t>Zemní pláň s příčným spádem 2%</w:t>
      </w:r>
    </w:p>
    <w:p>
      <w:pPr>
        <w:pStyle w:val="Normal"/>
        <w:ind w:left="19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4</w:t>
      </w:r>
      <w:r>
        <w:rPr/>
        <w:t xml:space="preserve"> (nová)</w:t>
      </w:r>
    </w:p>
    <w:p>
      <w:pPr>
        <w:pStyle w:val="Normal"/>
        <w:numPr>
          <w:ilvl w:val="0"/>
          <w:numId w:val="5"/>
        </w:numPr>
        <w:rPr/>
      </w:pPr>
      <w:r>
        <w:rPr/>
        <w:t>Ornice promíchaná s jemným pískem v poměru 50/50, trávník 100 mm</w:t>
      </w:r>
    </w:p>
    <w:p>
      <w:pPr>
        <w:pStyle w:val="Normal"/>
        <w:numPr>
          <w:ilvl w:val="0"/>
          <w:numId w:val="5"/>
        </w:numPr>
        <w:rPr/>
      </w:pPr>
      <w:r>
        <w:rPr/>
        <w:t>Hutněný podklad z kameniva drceného 8/16 100 mm</w:t>
      </w:r>
    </w:p>
    <w:p>
      <w:pPr>
        <w:pStyle w:val="Normal"/>
        <w:numPr>
          <w:ilvl w:val="0"/>
          <w:numId w:val="5"/>
        </w:numPr>
        <w:rPr/>
      </w:pPr>
      <w:r>
        <w:rPr/>
        <w:t>Hutněný podklad z kameniva hrubého drceného 12/32 200 mm</w:t>
      </w:r>
    </w:p>
    <w:p>
      <w:pPr>
        <w:pStyle w:val="Normal"/>
        <w:numPr>
          <w:ilvl w:val="0"/>
          <w:numId w:val="5"/>
        </w:numPr>
        <w:rPr/>
      </w:pPr>
      <w:r>
        <w:rPr/>
        <w:t>Hutněný podklad z kameniva hrubého drceného 32/63 150 mm</w:t>
      </w:r>
    </w:p>
    <w:p>
      <w:pPr>
        <w:pStyle w:val="Normal"/>
        <w:numPr>
          <w:ilvl w:val="0"/>
          <w:numId w:val="5"/>
        </w:numPr>
        <w:rPr/>
      </w:pPr>
      <w:r>
        <w:rPr/>
        <w:t>Hutněný podklad z kameniva hrubého drceného 32/63 150 mm</w:t>
      </w:r>
    </w:p>
    <w:p>
      <w:pPr>
        <w:pStyle w:val="Normal"/>
        <w:numPr>
          <w:ilvl w:val="0"/>
          <w:numId w:val="5"/>
        </w:numPr>
        <w:rPr/>
      </w:pPr>
      <w:r>
        <w:rPr/>
        <w:t>Zemní pláň s příčným spádem 2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šeobecně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/>
          <w:bCs/>
        </w:rPr>
        <w:t xml:space="preserve">     </w:t>
      </w:r>
      <w:r>
        <w:rPr/>
        <w:t xml:space="preserve">Provádění zemních prací je třeba realizovat odbornou firmou a zvolit vhodnou etapizaci tak, aby nedocházelo k poškození vyspádované a urovnané pláně. Vhodným způsobem řešit nájezd do snížené úrovně herní plochy přes hranu stávajícího chodníku, v případě nutnosti a poškození bude třeba pás obrubníků v šíři herní plochy (9 m) po dokončení prací opravit, případně i s pruhem zámkové dlažby (v šíři 1 m). Z důvodu doporučení geologa používat kamenivo z hornin čedičových - lomy </w:t>
      </w:r>
      <w:r>
        <w:rPr>
          <w:color w:val="000000"/>
        </w:rPr>
        <w:t>Smrčí nebo Krásný les, které jsou stabilnější a vhodnější než hornina melafyr - lom Bezděčín.</w:t>
      </w:r>
    </w:p>
    <w:p>
      <w:pPr>
        <w:pStyle w:val="Normal"/>
        <w:rPr>
          <w:kern w:val="2"/>
          <w:lang w:eastAsia="cs-CZ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 xml:space="preserve">dce nebo použit k recyklaci, s odpady bude nakládáno dle zákona č. 185/2001 Sb.ve znění pozdějších předpisů a novelizací. Uskladnění materiálu je možné v areálu školky, kontejner na stavební odpad možno umístit v těsné blízkosti školky. Zařízení staveniště (šatna a WC) zajistí zhotovitel dovezením mobilní buňky/kontejneru, umístění je možné v areálu školky. </w:t>
      </w:r>
      <w:r>
        <w:rPr>
          <w:b/>
          <w:bCs/>
          <w:color w:val="000000"/>
        </w:rPr>
        <w:t>Příjezd na staveniště bude z ulice U Potůčku a je zřejmý z přiložené situace, chodník s krytem ze zámkové dlažby tl 8 cm do sadových obrubníků a s podkladní štěrkovou vrstvou v síle 30 cm je proveden jako pojezdný pro lehké nákladní automobily s celkovou hmotností do 3,5 t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ětší zatížení chodníku nákladními automobily nebo stroji (bagr) není povoleno!!</w:t>
      </w:r>
      <w:r>
        <w:rPr>
          <w:color w:val="000000"/>
        </w:rPr>
        <w:t xml:space="preserve"> Práce budou provedeny v kvalitě dle platných ČSN, během provádění dodržovat platná ustanovení BOZP a nepoškodit přilehlé sokly budov, komunikace, trávník atd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000000"/>
        </w:rPr>
        <w:t>Rozpočtovaná cena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ena za výše uvedené práce činí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683 398,- Kč</w:t>
      </w:r>
      <w:r>
        <w:rPr>
          <w:color w:val="000000"/>
        </w:rPr>
        <w:t xml:space="preserve"> včetně DPH 21% a rezervy ve výši</w:t>
      </w:r>
      <w:r>
        <w:rPr>
          <w:b/>
          <w:bCs/>
          <w:color w:val="000000"/>
        </w:rPr>
        <w:t xml:space="preserve"> 30 000,- Kč</w:t>
      </w:r>
      <w:r>
        <w:rPr>
          <w:color w:val="000000"/>
        </w:rPr>
        <w:t xml:space="preserve"> (5% z ceny bez DP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Konečnou výši ceny může ovlivnit tloušťka stav zeminy (navážky) v podloží, případně stav dalších zakrytých konstruk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áv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5-6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Dalešicích                                                                                                           Boris Weinfurter</w:t>
      </w:r>
    </w:p>
    <w:p>
      <w:pPr>
        <w:pStyle w:val="Normal"/>
        <w:rPr/>
      </w:pPr>
      <w:r>
        <w:rPr>
          <w:color w:val="000000"/>
        </w:rPr>
        <w:t>18.9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ožkový rozpočet oceněný </w:t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výkaz výměr)</w:t>
      </w:r>
    </w:p>
    <w:p>
      <w:pPr>
        <w:pStyle w:val="Normal"/>
        <w:numPr>
          <w:ilvl w:val="0"/>
          <w:numId w:val="1"/>
        </w:numPr>
        <w:rPr/>
      </w:pPr>
      <w:r>
        <w:rPr/>
        <w:t>situace staveniště</w:t>
      </w:r>
    </w:p>
    <w:p>
      <w:pPr>
        <w:pStyle w:val="Normal"/>
        <w:numPr>
          <w:ilvl w:val="0"/>
          <w:numId w:val="1"/>
        </w:numPr>
        <w:rPr/>
      </w:pPr>
      <w:r>
        <w:rPr/>
        <w:t>situace drenáže a vsakovací šachty, řezy</w:t>
      </w:r>
    </w:p>
    <w:p>
      <w:pPr>
        <w:pStyle w:val="Normal"/>
        <w:numPr>
          <w:ilvl w:val="0"/>
          <w:numId w:val="1"/>
        </w:numPr>
        <w:rPr/>
      </w:pPr>
      <w:r>
        <w:rPr/>
        <w:t>hydrogeologický posudek GIS (RNDr. Roman Vybíral) ze září 2021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alešice 90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tel : 602 106 498</w:t>
    </w:r>
  </w:p>
  <w:p>
    <w:pPr>
      <w:pStyle w:val="Footer"/>
      <w:rPr/>
    </w:pPr>
    <w:r>
      <w:rPr>
        <w:rFonts w:cs="Arial" w:ascii="Arial" w:hAnsi="Arial"/>
        <w:sz w:val="20"/>
        <w:szCs w:val="20"/>
      </w:rPr>
      <w:t>468 02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71870" cy="6502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7:00Z</dcterms:created>
  <dc:creator>ADMIN</dc:creator>
  <dc:description/>
  <cp:keywords/>
  <dc:language>en-US</dc:language>
  <cp:lastModifiedBy>ADMIN</cp:lastModifiedBy>
  <cp:lastPrinted>2015-07-11T14:37:00Z</cp:lastPrinted>
  <dcterms:modified xsi:type="dcterms:W3CDTF">2021-09-18T07:39:00Z</dcterms:modified>
  <cp:revision>28</cp:revision>
  <dc:subject/>
  <dc:title/>
</cp:coreProperties>
</file>