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b/>
          <w:sz w:val="32"/>
          <w:lang w:eastAsia="ar-SA"/>
        </w:rPr>
        <w:t>Statutární město Liberec, nám. Dr.E.Beneše 1, 460 59 Liberec 1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  <w:t>Oprava vybraných šaten a soc. zař. v 1.PP pavilonu "T"</w:t>
      </w:r>
    </w:p>
    <w:p>
      <w:pPr>
        <w:pStyle w:val="Normal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  <w:t>a vybraných šaten a sprch v 1.NP pavilonu "MVD"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bCs/>
          <w:sz w:val="32"/>
          <w:szCs w:val="24"/>
          <w:lang w:eastAsia="ar-SA"/>
        </w:rPr>
        <w:t>ZŠ Aloisina výšina, Liberec, p.č.1569/172, k.ú. Starý Harcov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noproudá elektrotechnika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sz w:val="22"/>
          <w:szCs w:val="22"/>
        </w:rPr>
        <w:t>Realizační projekt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EZNAM   PŘÍLOH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071" w:type="dxa"/>
        <w:jc w:val="left"/>
        <w:tblInd w:w="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6520"/>
        <w:gridCol w:w="2126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eznam přílo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026-RP/01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echnická zpráv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/>
              <w:t>3026-RP/02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otokol o výpočtech umělého osvětlení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026-RP/03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abelizace - vybraných šaten a soc. zař. v 1.PP pavilonu "T"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/>
              <w:t>3026-RP/04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abelizace - vybraných šaten a sprch v 1.NP pavilonu "MVD"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026-RP/05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chéma rozvaděče RT2.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026-RP/06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chéma doplnění rozvaděče RB3 (RMV3.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026-RP/07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Výpis materiálu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026-RP/08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85610" cy="3538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5640" cy="3538080"/>
                          <a:chOff x="0" y="0"/>
                          <a:chExt cx="6785640" cy="353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85640" cy="35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924480"/>
                            <a:ext cx="18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">
                                <a:moveTo>
                                  <a:pt x="0" y="0"/>
                                </a:moveTo>
                                <a:lnTo>
                                  <a:pt x="29" y="2"/>
                                </a:lnTo>
                                <a:lnTo>
                                  <a:pt x="29" y="3"/>
                                </a:lnTo>
                                <a:lnTo>
                                  <a:pt x="29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26640"/>
                            <a:ext cx="27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94608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94608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9460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2" y="0"/>
                                </a:moveTo>
                                <a:lnTo>
                                  <a:pt x="5" y="15"/>
                                </a:lnTo>
                                <a:lnTo>
                                  <a:pt x="3" y="15"/>
                                </a:lnTo>
                                <a:lnTo>
                                  <a:pt x="2" y="1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94608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37068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370680"/>
                            <a:ext cx="10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0" y="9460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5" y="15"/>
                                </a:lnTo>
                                <a:lnTo>
                                  <a:pt x="4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4608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33706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2" y="0"/>
                                </a:moveTo>
                                <a:lnTo>
                                  <a:pt x="5" y="15"/>
                                </a:lnTo>
                                <a:lnTo>
                                  <a:pt x="3" y="15"/>
                                </a:lnTo>
                                <a:lnTo>
                                  <a:pt x="2" y="1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370680"/>
                            <a:ext cx="10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0" y="33706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5" y="15"/>
                                </a:lnTo>
                                <a:lnTo>
                                  <a:pt x="4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33706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955800"/>
                            <a:ext cx="3240" cy="241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03">
                                <a:moveTo>
                                  <a:pt x="2" y="0"/>
                                </a:moveTo>
                                <a:lnTo>
                                  <a:pt x="5" y="3803"/>
                                </a:lnTo>
                                <a:lnTo>
                                  <a:pt x="3" y="3803"/>
                                </a:lnTo>
                                <a:lnTo>
                                  <a:pt x="2" y="380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956880"/>
                            <a:ext cx="1080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955800"/>
                            <a:ext cx="324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26">
                                <a:moveTo>
                                  <a:pt x="2" y="0"/>
                                </a:moveTo>
                                <a:lnTo>
                                  <a:pt x="5" y="1526"/>
                                </a:lnTo>
                                <a:lnTo>
                                  <a:pt x="3" y="1526"/>
                                </a:lnTo>
                                <a:lnTo>
                                  <a:pt x="2" y="152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956880"/>
                            <a:ext cx="9360" cy="967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0720" y="955800"/>
                            <a:ext cx="2520" cy="241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803">
                                <a:moveTo>
                                  <a:pt x="2" y="0"/>
                                </a:moveTo>
                                <a:lnTo>
                                  <a:pt x="4" y="3803"/>
                                </a:lnTo>
                                <a:lnTo>
                                  <a:pt x="3" y="3803"/>
                                </a:lnTo>
                                <a:lnTo>
                                  <a:pt x="2" y="380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080" y="956880"/>
                            <a:ext cx="900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0" y="955800"/>
                            <a:ext cx="3240" cy="241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03">
                                <a:moveTo>
                                  <a:pt x="3" y="0"/>
                                </a:moveTo>
                                <a:lnTo>
                                  <a:pt x="5" y="3803"/>
                                </a:lnTo>
                                <a:lnTo>
                                  <a:pt x="4" y="3803"/>
                                </a:lnTo>
                                <a:lnTo>
                                  <a:pt x="3" y="380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56880"/>
                            <a:ext cx="1008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1924560"/>
                            <a:ext cx="1440" cy="144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77">
                                <a:moveTo>
                                  <a:pt x="2" y="0"/>
                                </a:moveTo>
                                <a:lnTo>
                                  <a:pt x="2" y="2277"/>
                                </a:lnTo>
                                <a:lnTo>
                                  <a:pt x="1" y="2277"/>
                                </a:lnTo>
                                <a:lnTo>
                                  <a:pt x="0" y="227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1924560"/>
                            <a:ext cx="7560" cy="144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901240"/>
                            <a:ext cx="144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39">
                                <a:moveTo>
                                  <a:pt x="2" y="0"/>
                                </a:moveTo>
                                <a:lnTo>
                                  <a:pt x="2" y="739"/>
                                </a:lnTo>
                                <a:lnTo>
                                  <a:pt x="1" y="739"/>
                                </a:lnTo>
                                <a:lnTo>
                                  <a:pt x="0" y="73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901240"/>
                            <a:ext cx="9360" cy="469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46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4608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560" y="924480"/>
                            <a:ext cx="8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">
                                <a:moveTo>
                                  <a:pt x="1" y="0"/>
                                </a:moveTo>
                                <a:lnTo>
                                  <a:pt x="13" y="2"/>
                                </a:lnTo>
                                <a:lnTo>
                                  <a:pt x="13" y="3"/>
                                </a:lnTo>
                                <a:lnTo>
                                  <a:pt x="12" y="3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26640"/>
                            <a:ext cx="27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24480"/>
                            <a:ext cx="6727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4" h="3">
                                <a:moveTo>
                                  <a:pt x="0" y="0"/>
                                </a:moveTo>
                                <a:lnTo>
                                  <a:pt x="10594" y="2"/>
                                </a:lnTo>
                                <a:lnTo>
                                  <a:pt x="10594" y="3"/>
                                </a:lnTo>
                                <a:lnTo>
                                  <a:pt x="10594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26640"/>
                            <a:ext cx="67273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46080"/>
                            <a:ext cx="672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4" h="1">
                                <a:moveTo>
                                  <a:pt x="0" y="0"/>
                                </a:moveTo>
                                <a:lnTo>
                                  <a:pt x="10594" y="0"/>
                                </a:lnTo>
                                <a:lnTo>
                                  <a:pt x="10594" y="0"/>
                                </a:lnTo>
                                <a:lnTo>
                                  <a:pt x="1059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46080"/>
                            <a:ext cx="67273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424880"/>
                            <a:ext cx="15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2" h="1">
                                <a:moveTo>
                                  <a:pt x="0" y="0"/>
                                </a:moveTo>
                                <a:lnTo>
                                  <a:pt x="2462" y="0"/>
                                </a:lnTo>
                                <a:lnTo>
                                  <a:pt x="2462" y="1"/>
                                </a:lnTo>
                                <a:lnTo>
                                  <a:pt x="246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425600"/>
                            <a:ext cx="156348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913400"/>
                            <a:ext cx="60091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3" h="4">
                                <a:moveTo>
                                  <a:pt x="0" y="0"/>
                                </a:moveTo>
                                <a:lnTo>
                                  <a:pt x="9463" y="3"/>
                                </a:lnTo>
                                <a:lnTo>
                                  <a:pt x="9463" y="3"/>
                                </a:lnTo>
                                <a:lnTo>
                                  <a:pt x="9463" y="4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913760"/>
                            <a:ext cx="60091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403000"/>
                            <a:ext cx="6009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3" h="2">
                                <a:moveTo>
                                  <a:pt x="0" y="0"/>
                                </a:moveTo>
                                <a:lnTo>
                                  <a:pt x="9463" y="0"/>
                                </a:lnTo>
                                <a:lnTo>
                                  <a:pt x="9463" y="1"/>
                                </a:lnTo>
                                <a:lnTo>
                                  <a:pt x="946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403360"/>
                            <a:ext cx="6009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891160"/>
                            <a:ext cx="6009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3" h="2">
                                <a:moveTo>
                                  <a:pt x="0" y="0"/>
                                </a:moveTo>
                                <a:lnTo>
                                  <a:pt x="9463" y="0"/>
                                </a:lnTo>
                                <a:lnTo>
                                  <a:pt x="9463" y="1"/>
                                </a:lnTo>
                                <a:lnTo>
                                  <a:pt x="946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892600"/>
                            <a:ext cx="6009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33706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33706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370680"/>
                            <a:ext cx="672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4" h="1">
                                <a:moveTo>
                                  <a:pt x="0" y="0"/>
                                </a:moveTo>
                                <a:lnTo>
                                  <a:pt x="10594" y="0"/>
                                </a:lnTo>
                                <a:lnTo>
                                  <a:pt x="10594" y="0"/>
                                </a:lnTo>
                                <a:lnTo>
                                  <a:pt x="1059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370680"/>
                            <a:ext cx="6727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012680"/>
                            <a:ext cx="3913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Náze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880" y="1012680"/>
                            <a:ext cx="6292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tum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1012680"/>
                            <a:ext cx="309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ís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e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1502280"/>
                            <a:ext cx="4672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Profes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990080"/>
                            <a:ext cx="497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stor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5480" y="1980000"/>
                            <a:ext cx="10342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Úče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dokumentac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2480400"/>
                            <a:ext cx="7664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Místo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stavb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2480400"/>
                            <a:ext cx="12376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Zakázkové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číslo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2968560"/>
                            <a:ext cx="11386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Hlavn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in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projekt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200" y="2968560"/>
                            <a:ext cx="6624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Vypracova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2934360"/>
                            <a:ext cx="8305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Archivn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číslo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5120"/>
                            <a:ext cx="1080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560" y="935280"/>
                            <a:ext cx="1008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389040"/>
                            <a:ext cx="6727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6640"/>
                            <a:ext cx="1080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389040"/>
                            <a:ext cx="6727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560" y="984960"/>
                            <a:ext cx="1008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3145680"/>
                            <a:ext cx="17067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g. Karel ŠIMÁNE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9320" y="1650240"/>
                            <a:ext cx="630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lektr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979280"/>
                            <a:ext cx="37832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tutární město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 w:eastAsia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iber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m. Dr.E.Beneše 1, 460 59 Liberec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2620080"/>
                            <a:ext cx="23299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ibere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1103760"/>
                            <a:ext cx="442224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cs-CZ" w:eastAsia="ar-SA" w:bidi="ar-SA"/>
                                </w:rPr>
                                <w:t>Oprava vybraných šaten a soc. zař. v 1.PP pavilonu "T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cs-CZ" w:eastAsia="ar-SA" w:bidi="ar-SA"/>
                                </w:rPr>
                                <w:t>a vybraných šaten a sprch v 1.NP pavilonu "MVD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cs-CZ" w:eastAsia="ar-SA" w:bidi="ar-SA"/>
                                </w:rPr>
                                <w:t>ZŠ Aloisina výšina, Liberec, p.č.1569/172, k.ú. Starý Harco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cs-CZ" w:eastAsia="ar-SA" w:bidi="ar-SA"/>
                                </w:rPr>
                                <w:t>Silnoproudá elektrotechnik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38160"/>
                            <a:ext cx="3463200" cy="88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racov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g. Václav VLACH - projektová čin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udyšínská 2539, 470 06 Česká Lí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Č: 120 35 79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obil: 608024967, Email: vvlproj@volny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0"/>
                            <a:ext cx="329184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enerální projekt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veroprojekt-22 s.r.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ihel 292, 471 18 Nový B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ČO: 172 21 6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obil: 604830533, www.severoprojekt-22.c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600" y="1176120"/>
                            <a:ext cx="14007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věten 20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169720"/>
                            <a:ext cx="2103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alizační projek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661840"/>
                            <a:ext cx="2103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02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120" y="3138120"/>
                            <a:ext cx="2132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026-RP/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3145680"/>
                            <a:ext cx="1635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g. Václav VL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4.3pt;height:278.6pt" coordorigin="0,0" coordsize="10686,5572">
                <v:rect id="shape_0" stroked="f" o:allowincell="f" style="position:absolute;left:0;top:0;width:10685;height:5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9,3" path="m0,0l29,2l29,3l29,3l0,1l0,0l0,0xe" fillcolor="black" stroked="f" o:allowincell="f" style="position:absolute;left:20;top:1456;width:28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;top:1459;width:4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7,1" path="m0,0l17,0l17,0l17,1l0,1l0,0l0,0xe" fillcolor="black" stroked="f" o:allowincell="f" style="position:absolute;left:32;top:1490;width:16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2;top:1490;width:16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" path="m2,0l5,15l3,15l2,15l0,0l1,0l2,0xe" fillcolor="black" stroked="f" o:allowincell="f" style="position:absolute;left:31;top:1490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2;top:1490;width:16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7,1" path="m0,0l17,0l17,0l17,1l0,1l0,0l0,0xe" fillcolor="black" stroked="f" o:allowincell="f" style="position:absolute;left:32;top:5308;width:16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2;top:5308;width:1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" path="m3,0l5,15l4,15l3,15l0,0l2,0l3,0xe" fillcolor="black" stroked="f" o:allowincell="f" style="position:absolute;left:10641;top:1490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1490;width:15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" path="m2,0l5,15l3,15l2,15l0,0l1,0l2,0xe" fillcolor="black" stroked="f" o:allowincell="f" style="position:absolute;left:31;top:5308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2;top:5308;width:1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" path="m3,0l5,15l4,15l3,15l0,0l2,0l3,0xe" fillcolor="black" stroked="f" o:allowincell="f" style="position:absolute;left:10641;top:5308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5308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3803" path="m2,0l5,3803l3,3803l2,3803l0,0l1,0l2,0xe" fillcolor="black" stroked="f" o:allowincell="f" style="position:absolute;left:31;top:1505;width:4;height:38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6;top:1507;width:16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26" path="m2,0l5,1526l3,1526l2,1526l0,0l1,0l2,0xe" fillcolor="black" stroked="f" o:allowincell="f" style="position:absolute;left:7032;top:1505;width:4;height:15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035;top:1507;width:14;height:1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4,3803" path="m2,0l4,3803l3,3803l2,3803l0,0l1,0l2,0xe" fillcolor="black" stroked="f" o:allowincell="f" style="position:absolute;left:9497;top:1505;width:3;height:38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498;top:1507;width:13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3803" path="m3,0l5,3803l4,3803l3,3803l0,0l2,0l3,0xe" fillcolor="black" stroked="f" o:allowincell="f" style="position:absolute;left:10641;top:1505;width:4;height:38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1507;width:15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,2277" path="m2,0l2,2277l1,2277l0,2277l0,0l1,0l2,0xe" fillcolor="black" stroked="f" o:allowincell="f" style="position:absolute;left:5875;top:3031;width:1;height:22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876;top:3031;width:11;height:22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,739" path="m2,0l2,739l1,739l0,739l0,0l1,0l2,0xe" fillcolor="black" stroked="f" o:allowincell="f" style="position:absolute;left:3410;top:4569;width:1;height:7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411;top:4569;width:14;height:7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2,1" path="m0,0l12,0l12,0l12,1l0,1l0,0l0,0xe" fillcolor="black" stroked="f" o:allowincell="f" style="position:absolute;left:10643;top:1490;width:1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1490;width:15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3,3" path="m1,0l13,2l13,3l12,3l0,1l1,0l1,0xe" fillcolor="black" stroked="f" o:allowincell="f" style="position:absolute;left:10642;top:1456;width:12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1459;width:4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0594,3" path="m0,0l10594,2l10594,3l10594,3l0,1l0,0l0,0xe" fillcolor="black" stroked="f" o:allowincell="f" style="position:absolute;left:49;top:1456;width:10593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1459;width:1059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0594,1" path="m0,0l10594,0l10594,0l10594,1l0,1l0,0l0,0xe" fillcolor="black" stroked="f" o:allowincell="f" style="position:absolute;left:49;top:1490;width:10593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1490;width:10593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462,1" path="m0,0l2462,0l2462,1l2462,1l0,1l0,1l0,0xe" fillcolor="black" stroked="f" o:allowincell="f" style="position:absolute;left:7050;top:2244;width:246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050;top:2245;width:246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9463,4" path="m0,0l9463,3l9463,3l9463,4l0,1l0,1l0,0xe" fillcolor="black" stroked="f" o:allowincell="f" style="position:absolute;left:49;top:3013;width:9462;height: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3014;width:946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9463,2" path="m0,0l9463,0l9463,1l9463,2l0,2l0,1l0,0xe" fillcolor="black" stroked="f" o:allowincell="f" style="position:absolute;left:49;top:3784;width:946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3785;width:946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9463,2" path="m0,0l9463,0l9463,1l9463,2l0,2l0,1l0,0xe" fillcolor="black" stroked="f" o:allowincell="f" style="position:absolute;left:49;top:4553;width:946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4555;width:946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2,1" path="m0,0l12,0l12,0l12,1l0,1l0,0l0,0xe" fillcolor="black" stroked="f" o:allowincell="f" style="position:absolute;left:10643;top:5308;width:1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5308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0594,1" path="m0,0l10594,0l10594,0l10594,1l0,1l0,0l0,0xe" fillcolor="black" stroked="f" o:allowincell="f" style="position:absolute;left:49;top:5308;width:10593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5308;width:10593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;top:1595;width:61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Náze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2;top:1595;width:990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tum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1;top:1595;width:486;height:4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ísl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e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2366;width:735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Profes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3134;width:783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stor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7;top:3118;width:1628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Úče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dokumentac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3906;width:1206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Místo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stavb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3906;width:1948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Zakázkové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číslo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4675;width:1792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Hlavn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in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projekt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3;top:4675;width:1042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Vypracova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3;top:4621;width:1307;height:3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Archivn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číslo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0;top:1583;width:16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70;top:1473;width:15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;top:5337;width:10593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1459;width:16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;top:5337;width:10593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70;top:1551;width:15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624;top:4954;width:2687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g. Karel ŠIMÁN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8;top:2599;width:992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lek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;top:3117;width:5957;height:6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tutární město</w:t>
                        </w:r>
                        <w:r>
                          <w:rPr>
                            <w:kern w:val="2"/>
                            <w:b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 w:eastAsia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iber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m. Dr.E.Beneše 1, 460 59 Liberec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4126;width:3668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iber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;top:1738;width:6963;height:1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cs-CZ" w:eastAsia="ar-SA" w:bidi="ar-SA"/>
                          </w:rPr>
                          <w:t>Oprava vybraných šaten a soc. zař. v 1.PP pavilonu "T"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cs-CZ" w:eastAsia="ar-SA" w:bidi="ar-SA"/>
                          </w:rPr>
                          <w:t>a vybraných šaten a sprch v 1.NP pavilonu "MVD"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cs-CZ" w:eastAsia="ar-SA" w:bidi="ar-SA"/>
                          </w:rPr>
                          <w:t>ZŠ Aloisina výšina, Liberec, p.č.1569/172, k.ú. Starý Harco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cs-CZ" w:eastAsia="ar-SA" w:bidi="ar-SA"/>
                          </w:rPr>
                          <w:t>Silnoproudá elektrotech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;top:60;width:5453;height:1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racoval: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g. Václav VLACH - projektová činnost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udyšínská 2539, 470 06 Česká Lípa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Č: 120 35 793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obil: 608024967, Email: vvlproj@volny.cz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0;width:5183;height:1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enerální projekta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veroprojekt-22 s.r.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ihel 292, 471 18 Nový B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ČO: 172 21 67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obil: 604830533, www.severoprojekt-22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1852;width:220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věten 2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417;width:3312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ealizační proje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4192;width:3312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0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4;top:4942;width:3357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026-RP/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4954;width:2575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g. Václav VLACH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454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0" w:after="120"/>
      <w:ind w:firstLine="284"/>
      <w:jc w:val="both"/>
    </w:pPr>
    <w:rPr>
      <w:sz w:val="24"/>
    </w:rPr>
  </w:style>
  <w:style w:type="paragraph" w:styleId="Odrazka1">
    <w:name w:val="odrazka1"/>
    <w:basedOn w:val="Normal"/>
    <w:qFormat/>
    <w:pPr>
      <w:spacing w:before="0" w:after="120"/>
      <w:ind w:left="284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20:03:00Z</dcterms:created>
  <dc:creator>Uživatel systému Windows</dc:creator>
  <dc:description/>
  <cp:keywords/>
  <dc:language>en-US</dc:language>
  <cp:lastModifiedBy>Uživatel systému Windows</cp:lastModifiedBy>
  <cp:lastPrinted>2023-05-16T00:18:00Z</cp:lastPrinted>
  <dcterms:modified xsi:type="dcterms:W3CDTF">2023-05-15T22:19:00Z</dcterms:modified>
  <cp:revision>207</cp:revision>
  <dc:subject>Razítko hlavní</dc:subject>
  <dc:title>1238 - odparka </dc:title>
</cp:coreProperties>
</file>