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Statutární město Liberec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ám. Dr. E. Beneše 1/1, 460 59, Liberec I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22555</wp:posOffset>
                </wp:positionV>
                <wp:extent cx="52127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65pt" to="433.2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VEST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STAVEBNÍ ÚPRAVY KINO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ARŠAVA - IT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okumentace pro provedení stavby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Zdravotně technické instalac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VÝPIS MATERIÁ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46355</wp:posOffset>
                </wp:positionV>
                <wp:extent cx="1097915" cy="12807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3.65pt;width:86.4pt;height:1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číslo výti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Atelier Železná</w:t>
        <w:tab/>
        <w:tab/>
        <w:t xml:space="preserve"> </w:t>
        <w:tab/>
        <w:tab/>
        <w:tab/>
        <w:t>Milan Klogner</w:t>
      </w:r>
    </w:p>
    <w:p>
      <w:pPr>
        <w:pStyle w:val="Normal"/>
        <w:rPr>
          <w:sz w:val="40"/>
        </w:rPr>
      </w:pPr>
      <w:r>
        <w:rPr>
          <w:sz w:val="40"/>
        </w:rPr>
        <w:t>Železná 830/12a</w:t>
        <w:tab/>
        <w:tab/>
        <w:tab/>
        <w:tab/>
        <w:tab/>
        <w:t>Jílovská 386/3</w:t>
      </w:r>
    </w:p>
    <w:p>
      <w:pPr>
        <w:pStyle w:val="Normal"/>
        <w:rPr>
          <w:sz w:val="40"/>
        </w:rPr>
      </w:pPr>
      <w:r>
        <w:rPr>
          <w:sz w:val="40"/>
        </w:rPr>
        <w:t>460 01, Liberec</w:t>
        <w:tab/>
        <w:tab/>
        <w:tab/>
        <w:tab/>
        <w:tab/>
        <w:t>460 01, Liberec 11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tel.:+420 777 873 729</w:t>
        <w:tab/>
        <w:tab/>
        <w:tab/>
        <w:tab/>
        <w:tab/>
        <w:t>tel.:  +420 605 448 869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90805</wp:posOffset>
                </wp:positionV>
                <wp:extent cx="6035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7.15pt" to="471.4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ab/>
        <w:t>hlavní projektant</w:t>
        <w:tab/>
        <w:tab/>
        <w:tab/>
        <w:tab/>
        <w:tab/>
        <w:tab/>
        <w:t xml:space="preserve"> projektant části ZTI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43:00Z</dcterms:created>
  <dc:creator>Blanka Ptackova</dc:creator>
  <dc:description/>
  <cp:keywords/>
  <dc:language>en-US</dc:language>
  <cp:lastModifiedBy>Klogi</cp:lastModifiedBy>
  <cp:lastPrinted>2006-05-16T09:54:00Z</cp:lastPrinted>
  <dcterms:modified xsi:type="dcterms:W3CDTF">2024-01-25T15:02:00Z</dcterms:modified>
  <cp:revision>49</cp:revision>
  <dc:subject/>
  <dc:title>PRECIOSA a.s. - závod 01 Jablonec nad Nisou</dc:title>
</cp:coreProperties>
</file>