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rPr/>
      </w:pPr>
      <w:r>
        <w:rPr/>
        <w:t xml:space="preserve">Mateřská škola č.64, Dětská 461, Liberec 25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/>
      </w:pPr>
      <w:r>
        <w:rPr/>
        <w:t>- Komplex mateřské je přístupný z klidné uličky Dětská zastavěné rodinnými domy. Posuzovaný objekt mateřské školy je sestaven ze 2 pavilonů a pavilonu hospodářského. Objekt je vystavěn jako objekt systému VELOX v roce 1979. Součástí je samostatně stojící byt pro školníka.</w:t>
      </w:r>
    </w:p>
    <w:p>
      <w:pPr>
        <w:pStyle w:val="Zkladntext2"/>
        <w:rPr/>
      </w:pPr>
      <w:r>
        <w:rPr/>
        <w:t>Dispozičně je v hospodářském pavilonu umístěna kancelář, kuchyň, sklady pro kuchyni včetně příslušenství.</w:t>
      </w:r>
    </w:p>
    <w:p>
      <w:pPr>
        <w:pStyle w:val="Zkladntext2"/>
        <w:rPr/>
      </w:pPr>
      <w:r>
        <w:rPr/>
        <w:t>V jednom jednopodlažním objektu je umístěna třída + herna včetně příslušenství pro učitelky a děti. Další objekt tvoří dvoupodlažní nepodsklepená budova, kde jsou v přízemí a patře umístěny identické prostory sestávající z třídy + herny včetně šaten a sociálního zařízení. Propojení je provedeno dlouhými studenými chodbami. Ve 2.N.P. je přístup na terasu, která není využívána.</w:t>
      </w:r>
    </w:p>
    <w:p>
      <w:pPr>
        <w:pStyle w:val="Zkladntext2"/>
        <w:rPr/>
      </w:pPr>
      <w:r>
        <w:rPr/>
        <w:t>Zahrada dostačujících rozměrů, ale nevhodně architektonicky řešena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rPr/>
      </w:pPr>
      <w:r>
        <w:rPr/>
        <w:t>- Současná kapacita školky je 75 dětí ve 3 třídách.</w:t>
      </w:r>
    </w:p>
    <w:p>
      <w:pPr>
        <w:pStyle w:val="Zkladntext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ýkresová čá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Situace M 1:5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ůdorysy 1.N.P. a 2.N.P. M 1:200  viz příloh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32"/>
        </w:rPr>
        <w:t>Technický popis budov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aticky budova nevykazuje zásadní poruchy, které by ohrožovaly její statickou stabilitu. Vzniklé vady a poruchy vyplývají z technologické nekázně při provádění v akci „Z“ a z celkově nedostačující údržby objektů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D školníka stejného konstrukčního systému není posuzován, vyskytují se zde však stejné vady a poruchy jako na objektu posuzované MŠ. Budova je vystavěna v systému VELOX, což je systém ztraceného bednění pro železobetonovou nosnou stěnu. Stropy železobetonové prvky bez poruch. Sloupy vnitřní železobetonové s průvlaky. Schodiště železobetonové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strukce střechy – plochá střecha. Klempířské prvky dožívající , prohnilé – nutná celková rekonstrukce včetně krytin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klady soklu kabřincem – v celém rozsahu soklu a u schodiště vstupu je nutno opravi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mítky břizolitové – pouze dílčí opravy, vnitřní vápenné štukové včetně stropů bez závad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erasa nevyužívaná, nevhodné kabřincové obklady, dožilé klempířské prvky, zatékání do terasy. Zábradlí bez závad, pouze nutné nátěr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 Okna typová, dřevěná, jednokřídlová, zdvojená. 1/2 lze otvírat a 1/2 nelze. Potřebují generální opravu a nátěr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veře vnitřní v dobrém stavu. Vstupní dveře nevhodné z hlediska bezpečnosti dětí – celozasklené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 Interiery jsou v relativně dobrém stavu. Povrchy podlah PVC, ve 2 třídách vyměněny. V hospodářských částech a kuchyni dlažba a obklady. Dtto záchody a WC. Jsou prováděny opravy, ale pouze nutné a havarijní. Z estetického hlediska nevkusně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itřní dveře typové, funkční. Venkovní dveře potřebují běžné oprav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chody a umývárny všechny funkční včetně sociálního zařízení pro personál a kuchyň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uchyň kapacitně dostačující pro potřeby školky. Vzduchotechnika je funkční a požívá se. Výtah na jídlo je požíván a je pravidelně revidován a udržová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světlení přirozené i umělé, funkční. Elektrorevize pravidelně prováděna. Doporučujeme výměnu svítidel za zářivkové osvětlení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UV zajišťují elektrické boiler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ytápění elektrickým proudem, podlahové topení. Pouze na chodbách nutno doplnit vytápění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uchyň dtto na elektřinu. Je třeba provést revizi se záměrem na ověření tepelné pohody v místnostech MŠ, kuchyni i v kancelářsko – provozních místnostech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 Kanalizace, voda původní – časté poruchy – nutno prověřit funkčnost celého systému (akce „Z“). Kanalizace v místě šachty u přístupového chodníčku z LA – propadá se (nutno ověřit technický stav). Vnitřní kanalizace bez závad. Kanalizace je napojena na veřejnou kanalizac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pis venkovních plo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reál školky je umístěn v klidné zástavbě RD s dostatečnou plochou, která však není vhodně dispozičně řešena (vlhké a zarostlé kouty bez možnosti využití). Oplocení celkové, ale částečně dožilé. Umělecky ztvárněná ocelová pole z ul. Dětská jsou zkorodovaná a vyhnilá, podezdívky vykloněné – nutno vyměnit v celé frontě – nutný přesně specifikovaný návrh. Plocha z LA na bet. podkladu je vlivem pojezdů rozlámána – nutná oprava. Chodníky asfaltové s lokálními porucham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locha zahrady je sice dostačující, ale je třeba ji funkčně vyřešit s ohledem na využívání. Pískoviště dožilé – nutno z hlediska bezpečnosti obnovi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celové hrací prvky by bylo třeba nahradit v budoucnosti prvky dřevěnými. Zahrada vyžaduje běžnou úpravu. Nevyužitý kout zarostlý vzrostlými stromy je třeba upravit. Drží se zde vlhkos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 Rampa rekonstruována – nekvalitní práce (v záruce) – nutná celková reklamace (beton, kovové zábradlí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odnocení funkčnosti areál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reál mateřské školky jako celek je funkční. Velikost místností, jejich vybavení včetně kuchyně je pro danou kapacitu školky dostačující včetně sociálního zařízení. Zahrada funkční i přes dostatečnou velikost není dispozičně dobře řešen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eticky náročný provoz zejména na tepelné ztráty objektu vzhledem k vytápění elektrickým proude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vrhovaná řešen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6a) Nutné opravy havarijního charakter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onstrukce balkonu včetně klempířských prvků (následné škody na objektu) – zatékání do konstrukc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měna vstupních celozasklených dveří za dveře plné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va soklu z kabřince v celém rozsah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va propadlé kanalizace poblíž šachty při vstupu do školk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prava plotu z ulice Dětská včetně podezdívk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b) Nutné opravy nehavarijního charakter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letní  repase ok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letní výměna střešní krytiny + klempířských prvků (možno přiřadit k havarijnímu stavu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nění a výměnu světel za zářivk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ěření funkčnosti a rekonstrukce vodovodů a kanalizací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onstrukce plochy před školkou s přístupem z ul. Dětská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nění topení ve spojovací chodbě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va opadaných omíte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ranění trhlin v atikách vlivem zatékání do konstrukcí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ískoviště – generální oprav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nění nátěru plot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no reklamovat provedenou rampu – záruka !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R !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oručujeme oslovit město k realizaci osvětlení v ul. Dětská, kdy v době, kdy je ještě tma, je zde neosvětlená ulice a areál školk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/>
      </w:pPr>
      <w:r>
        <w:rPr/>
        <w:t>6c) Hrubý odhad stavebních nákladů na opravy havarijního charakter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z příloh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 : Ing. Petr Rend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1:07:00Z</dcterms:created>
  <dc:creator>Aleš Gräf</dc:creator>
  <dc:description/>
  <dc:language>en-US</dc:language>
  <cp:lastModifiedBy>Petr Rendl</cp:lastModifiedBy>
  <cp:lastPrinted>2000-03-30T11:03:00Z</cp:lastPrinted>
  <dcterms:modified xsi:type="dcterms:W3CDTF">2000-04-20T21:07:00Z</dcterms:modified>
  <cp:revision>2</cp:revision>
  <dc:subject/>
  <dc:title>1</dc:title>
</cp:coreProperties>
</file>