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1764591381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311334314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