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79760029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299940016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