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673920087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621680058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