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bookmarkStart w:id="0" w:name="_Hlk503253558"/>
      <w:r>
        <w:rPr>
          <w:szCs w:val="24"/>
        </w:rPr>
        <w:tab/>
        <w:t xml:space="preserve">                                              V Liberci, dne</w:t>
      </w:r>
      <w:bookmarkEnd w:id="0"/>
      <w:r>
        <w:rPr>
          <w:szCs w:val="24"/>
        </w:rPr>
        <w:t xml:space="preserve"> 22.2.2024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ŽÁDOST O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ZÁVAZNÉ STANOVISKO ORGÁNU ÚZEMNÍHO PLÁNOVÁNÍ K ZÁMĚRU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le ustanovení § 96b zákona č. 183/2006 Sb., o územním plánování a stavebním řádu (stavební zákon), v platném znění.</w:t>
      </w:r>
    </w:p>
    <w:p>
      <w:pPr>
        <w:pStyle w:val="Styl1"/>
        <w:rPr/>
      </w:pPr>
      <w:r>
        <w:rPr/>
        <w:t>I. Žada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utární město Libere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m. Dr. E. Beneše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0 01 Liberec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Č: 00262978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Vedoucí odboru dopravních staveb Ing. Václav Vít, tel. 771 262 4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bCs/>
          <w:sz w:val="24"/>
          <w:szCs w:val="24"/>
        </w:rPr>
        <w:t>V zastoupení:</w:t>
      </w:r>
    </w:p>
    <w:p>
      <w:pPr>
        <w:pStyle w:val="Bezmezer"/>
        <w:rPr>
          <w:b/>
          <w:b/>
        </w:rPr>
      </w:pPr>
      <w:r>
        <w:rPr>
          <w:b/>
        </w:rPr>
        <w:t>Jan Maděra</w:t>
      </w:r>
    </w:p>
    <w:p>
      <w:pPr>
        <w:pStyle w:val="Bezmezer"/>
        <w:rPr>
          <w:b/>
          <w:b/>
        </w:rPr>
      </w:pPr>
      <w:r>
        <w:rPr>
          <w:b/>
        </w:rPr>
        <w:t>Oblačná 266/11</w:t>
      </w:r>
    </w:p>
    <w:p>
      <w:pPr>
        <w:pStyle w:val="Bezmezer"/>
        <w:rPr>
          <w:b/>
          <w:b/>
        </w:rPr>
      </w:pPr>
      <w:r>
        <w:rPr>
          <w:b/>
        </w:rPr>
        <w:t>460 05 Liberec 5</w:t>
      </w:r>
    </w:p>
    <w:p>
      <w:pPr>
        <w:pStyle w:val="Bezmezer"/>
        <w:rPr>
          <w:b/>
          <w:b/>
        </w:rPr>
      </w:pPr>
      <w:r>
        <w:rPr>
          <w:b/>
        </w:rPr>
        <w:t>IČ:460340113, tel. 608 000 649, e-mail:jan.madera@email.cz, IDDS:z3j48q8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Žadatel / zmocněnec požaduje písemnost doručit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0_526670818"/>
      <w:bookmarkStart w:id="2" w:name="__Fieldmark__0_526670818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poštovní adresu místa trvalého pobytu / adresu sídla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526670818"/>
      <w:bookmarkStart w:id="4" w:name="__Fieldmark__1_526670818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adresu pro doručování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2_526670818"/>
      <w:bookmarkStart w:id="6" w:name="__Fieldmark__2_526670818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do datové schránky: IDDS:z3j48q8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526670818"/>
      <w:bookmarkStart w:id="8" w:name="__Fieldmark__3_526670818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vyzvedne osobně (nutné telefonní číslo)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ezmezer"/>
        <w:rPr/>
      </w:pPr>
      <w:r>
        <w:rPr>
          <w:sz w:val="22"/>
          <w:szCs w:val="22"/>
        </w:rPr>
        <w:t xml:space="preserve">Žadatel / zmocněnec požaduje vrátit projektovou dokumentaci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526670818"/>
      <w:bookmarkStart w:id="10" w:name="__Fieldmark__4_526670818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ano (pouze osobně, nikoliv poštou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526670818"/>
      <w:bookmarkStart w:id="12" w:name="__Fieldmark__5_526670818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Char"/>
        <w:rPr>
          <w:b w:val="false"/>
          <w:b w:val="false"/>
          <w:bCs w:val="false"/>
        </w:rPr>
      </w:pPr>
      <w:r>
        <w:rPr/>
        <w:t xml:space="preserve">II. Údaje k záměru - název </w:t>
      </w:r>
      <w:r>
        <w:rPr>
          <w:b w:val="false"/>
          <w:bCs w:val="false"/>
        </w:rPr>
        <w:t>(shodný s přiloženou dokumetací)</w:t>
      </w:r>
    </w:p>
    <w:p>
      <w:pPr>
        <w:pStyle w:val="Styl1Cha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sz w:val="22"/>
          <w:szCs w:val="22"/>
        </w:rPr>
        <w:t xml:space="preserve">Autobusové zastávky Vrchlického ul. </w:t>
      </w:r>
      <w:r>
        <w:rPr>
          <w:rFonts w:cs="Arial" w:ascii="Arial" w:hAnsi="Arial"/>
          <w:b/>
          <w:color w:val="7030A0"/>
          <w:sz w:val="22"/>
          <w:szCs w:val="22"/>
        </w:rPr>
        <w:t>revize 02/2024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stavby: Liberec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ú. Nové Pavlovice a Ruprecht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70C0"/>
          <w:sz w:val="22"/>
          <w:szCs w:val="22"/>
        </w:rPr>
        <w:t>Soupis dotčených pozemků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color w:val="7030A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7030A0"/>
          <w:sz w:val="22"/>
          <w:szCs w:val="22"/>
        </w:rPr>
        <w:t>Viz dokladová část E.2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Jedná-li se o více pozemků, žadatel připojuje údaje obsažené v tabulce b) v samostatné příloze.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3" w:name="_Hlk503253822"/>
      <w:r>
        <w:rPr>
          <w:rFonts w:cs="Arial" w:ascii="Arial" w:hAnsi="Arial"/>
          <w:b/>
          <w:sz w:val="22"/>
          <w:szCs w:val="22"/>
        </w:rPr>
        <w:t>Celkový popis koncepce stavb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  <w:t xml:space="preserve">Stavba obsahuje 4 stavební objekty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avb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Autobusové zastávky Vrchlického ul „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ředstavuje výstavbu nových a rekonstrukci stávajících autobusových zastávek v ul Vrchlického (6 kusů)  . Potřeba zastávek vznikla změnou trasy autobusových linek č.14 a č.25.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 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  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 řady 1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ředmětem akce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je vybudování 6 kusů nových nástupišť  a vybudování nového autobusového zálivu v zastávce č.3.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ýstavbou zálivu, nástupišť a čekáren dojde k zvýšení bezpečnosti a zkvalitnění života v dané lokalitě 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dvodnění komunikace  101 a chodníku  121 je součástí SO řady 100  a je svedeno do stávající kanalizace .</w:t>
      </w:r>
    </w:p>
    <w:p>
      <w:pPr>
        <w:pStyle w:val="Normal"/>
        <w:rPr>
          <w:rFonts w:ascii="Arial" w:hAnsi="Arial" w:eastAsia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color w:val="FF0000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SO 101</w:t>
      </w:r>
      <w:r>
        <w:rPr>
          <w:rFonts w:cs="Arial" w:ascii="Arial" w:hAnsi="Arial"/>
          <w:b/>
          <w:sz w:val="22"/>
          <w:szCs w:val="22"/>
        </w:rPr>
        <w:t xml:space="preserve"> – Komunikace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stávající otočka v Autobusové zastávce č.3 je nevyhovující pro autobusy a po prověření obalovými křivkami bylo od této otočky upuštěn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vající otočka bude vybourána a nahrazena zelení s novou výsadbou a před chodníkem bude zřízen nový autobusový záliv šíře 3,0m s povrchem z asfaltového betonu (AC).</w:t>
      </w:r>
    </w:p>
    <w:p>
      <w:pPr>
        <w:pStyle w:val="Normal"/>
        <w:rPr>
          <w:rFonts w:ascii="Arial" w:hAnsi="Arial" w:cs="Arial"/>
          <w:bCs/>
          <w:color w:val="7030A0"/>
          <w:sz w:val="22"/>
          <w:szCs w:val="22"/>
        </w:rPr>
      </w:pPr>
      <w:r>
        <w:rPr>
          <w:rFonts w:eastAsia="Arial" w:cs="Arial" w:ascii="Arial" w:hAnsi="Arial"/>
          <w:bCs/>
          <w:color w:val="7030A0"/>
          <w:sz w:val="22"/>
          <w:szCs w:val="22"/>
        </w:rPr>
        <w:t xml:space="preserve">   </w:t>
      </w:r>
      <w:r>
        <w:rPr>
          <w:rFonts w:cs="Arial" w:ascii="Arial" w:hAnsi="Arial"/>
          <w:bCs/>
          <w:color w:val="7030A0"/>
          <w:sz w:val="22"/>
          <w:szCs w:val="22"/>
        </w:rPr>
        <w:t>V Autobusové zastávce č.6 , bude zřízen nový autobusový záliv šíře 3,0m s povrchem z asfaltového betonu (AC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 121 – Chodníky</w:t>
      </w:r>
      <w:r>
        <w:rPr>
          <w:rFonts w:cs="Arial" w:ascii="Arial" w:hAnsi="Arial"/>
          <w:sz w:val="22"/>
          <w:szCs w:val="22"/>
        </w:rPr>
        <w:t xml:space="preserve">  , v případě Autobusových zastávek č.1 , č.2, č.5 a č.6 se jedná se úpravu stávajících chodníků a to zejména výškovou a v případě i AZ č.1 o drobné rozšíření . Stávající silniční obruba bude nahrazena kamennou zastávkovou obrubou a chodníky (nástupiště) budou z kamenných materiálů   - dle vzoru terminálu v Fügnerově ulici .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Autobusové zastávky č.3 a č.4 , budou vybudovány v nových místech s obrubami a povrchem shodným s ostatními AZ.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>Autobusová zastávka č.6 , bude vybudována v novém místě (rozšíření a posunutí stávajícího chodníku) s obrubami a povrchem shodným s ostatními AZ.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V nástupištích bude proveden základ pro čekárny VDO, které se již nepovolují a budou spolu s ostatním mobiliářem doplněny v dalším stupni dokumentace (DPS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O řady 400  - SO421 a SO451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Umístění chodníku vyvolá přeložku Veřejného osvětlení (</w:t>
      </w:r>
      <w:r>
        <w:rPr>
          <w:rFonts w:cs="Arial" w:ascii="Arial" w:hAnsi="Arial"/>
          <w:b/>
          <w:bCs/>
          <w:sz w:val="22"/>
          <w:szCs w:val="22"/>
        </w:rPr>
        <w:t>SO 421</w:t>
      </w:r>
      <w:r>
        <w:rPr>
          <w:rFonts w:cs="Arial" w:ascii="Arial" w:hAnsi="Arial"/>
          <w:bCs/>
          <w:sz w:val="22"/>
          <w:szCs w:val="22"/>
        </w:rPr>
        <w:t>) a  ochranu (přeložení) vedení CETIN , ČEZ a A-net (</w:t>
      </w:r>
      <w:r>
        <w:rPr>
          <w:rFonts w:cs="Arial" w:ascii="Arial" w:hAnsi="Arial"/>
          <w:b/>
          <w:bCs/>
          <w:sz w:val="22"/>
          <w:szCs w:val="22"/>
        </w:rPr>
        <w:t>SO 451</w:t>
      </w:r>
      <w:r>
        <w:rPr>
          <w:rFonts w:cs="Arial" w:ascii="Arial" w:hAnsi="Arial"/>
          <w:bCs/>
          <w:sz w:val="22"/>
          <w:szCs w:val="22"/>
        </w:rPr>
        <w:t>)  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421 -  Přeložka osvětlení pozemní komunikace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é zastávky č.3 a č.4  a na ně napojený přechod pro chodce si vyžadují přeložení stávajícího osvětlení, které je ze 70-tých let minulého století  .  Vyměněno (včetně posunu) bude 5 svítících bodů , Bude vyměněno i podzemní vedení a to převážně ve stejné trase , nová trasa pouze mezi VO-1 a VO-2. 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 xml:space="preserve">U autobusové zastávky č.6 , bude vyměněno i podzemní vedení v nové trase na shodném pozemku ( v chodníku). </w:t>
      </w:r>
    </w:p>
    <w:p>
      <w:pPr>
        <w:pStyle w:val="Normal"/>
        <w:autoSpaceDE w:val="false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SO 451 -  Ochrana (přeložka) sítí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á zastávka č.3   si vyžaduje ochránění (přeložení)  stávajícího podzemního vedení CETIN a ČEZ .   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Char"/>
        <w:rPr/>
      </w:pPr>
      <w:r>
        <w:rPr/>
        <w:t>III. Přílohy k žádosti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bookmarkStart w:id="14" w:name="_Hlk503253822"/>
      <w:r>
        <w:rPr>
          <w:sz w:val="24"/>
          <w:szCs w:val="24"/>
        </w:rPr>
        <w:t xml:space="preserve">Jedno paré dokumentace shodné s paré, které bude předkládáno stavebnímu úřadu pro dané řízení </w:t>
      </w:r>
      <w:bookmarkEnd w:id="14"/>
      <w:r>
        <w:rPr>
          <w:sz w:val="24"/>
          <w:szCs w:val="24"/>
        </w:rPr>
        <w:t>(například projektová dokumentace, zákres dělení nebo scelování pozemků do katastrální mapy včetně popisu nově navrhovaných vlastnických vztahů a důvodů pro dělení nebo scelování). Dokumentace nebude zasílána zpět. Žadatel si ji musí vyzvednout osobně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 případě zastupování plnou mo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5" w:name="_Hlk503253978"/>
      <w:bookmarkEnd w:id="15"/>
      <w:r>
        <w:rPr>
          <w:rFonts w:cs="Times New Roman" w:ascii="Times New Roman" w:hAnsi="Times New Roman"/>
          <w:b/>
          <w:bCs/>
          <w:sz w:val="24"/>
          <w:szCs w:val="24"/>
        </w:rPr>
        <w:t>Upozornění: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ovisko má náležitosti rozhodnutí, proto je možné jej vydat pouze žadateli nebo zástupci.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osobním vyzvednutí jej lze vydat pouze na základě dokladu prokazujícího totožnost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 datu 1. 1. 2021 nabyl účinnosti zákon č. 403/2020 Sb., kterým došlo mimo jiné ke změně správního řádu a stavebního zákona. Tato novela zavádí institut </w:t>
      </w:r>
      <w:r>
        <w:rPr>
          <w:sz w:val="24"/>
          <w:szCs w:val="24"/>
          <w:u w:val="single"/>
        </w:rPr>
        <w:t>fikce souhlasného závazného stanoviska (bez podmínek)</w:t>
      </w:r>
      <w:r>
        <w:rPr>
          <w:sz w:val="24"/>
          <w:szCs w:val="24"/>
        </w:rPr>
        <w:t xml:space="preserve"> v případě, kdy dotčený orgán závazné stanovisko nevydá ve lhůtě 30 (popř. 60) dnů ode dne, kdy byl o vydání závazného stanoviska požádá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§ 149 správního řádu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rgán příslušný k vydání závazného stanoviska vydá závazné stanovisko bez zbytečného odkladu, nejpozději do 30 dnů ode dne, kdy byl o vydání závazného stanoviska požádán. K této lhůtě se připočítává doba až 30 dnů, jestliže je zapotřebí nařídit ohledání na místě nebo jde-li o zvlášť složitý případ.</w:t>
            </w:r>
          </w:p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§ 4 stavebního zákona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 prodloužení lhůty k vydání závazného stanoviska podle 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správního řádu</w:t>
              </w:r>
            </w:hyperlink>
            <w:r>
              <w:rPr>
                <w:sz w:val="24"/>
                <w:szCs w:val="24"/>
              </w:rPr>
              <w:t xml:space="preserve"> vydá dotčený orgán usnesení, které se pouze poznamená do spisu, a dotčený orgán vyrozumí o této skutečnosti žadatele. </w:t>
            </w:r>
            <w:r>
              <w:rPr>
                <w:sz w:val="24"/>
                <w:szCs w:val="24"/>
                <w:u w:val="single"/>
              </w:rPr>
              <w:t>Jestliže není závazné stanovisko dotčeného orgánu vydáno ve lhůtě pro jeho vydání, považuje se za souhlasné a bez podmíne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bookmarkStart w:id="16" w:name="_Hlk503253978"/>
      <w:bookmarkStart w:id="17" w:name="_Hlk503253978"/>
      <w:bookmarkEnd w:id="17"/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ávazné stanovisko se dle § 96b stavebního zákona, ve znění pozdějších předpisů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ydává </w:t>
      </w:r>
      <w:r>
        <w:rPr>
          <w:rFonts w:cs="Times New Roman" w:ascii="Times New Roman" w:hAnsi="Times New Roman"/>
          <w:sz w:val="24"/>
          <w:szCs w:val="24"/>
        </w:rPr>
        <w:t>pouze jako podklad k vydání rozhodnutí nebo jiného úkonu podle části třetí hlavy III dílů 4 a 5, § 126, 127 a 129 odst. 2 a 3 stavebního zákona nebo podle zvláštního záko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         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podpis žadatele nebo jeho zástup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anst531 BTC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>MAGISTRÁT MĚSTA, ODDĚLENÍ územního A STRATEGICKÉHO plánování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str.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3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 xml:space="preserve">mírové náměstí 19, 466 01 Jablonec nad Niso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1880" cy="89281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5188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ind w:right="646" w:hanging="0"/>
      <w:jc w:val="right"/>
    </w:pPr>
    <w:rPr>
      <w:rFonts w:ascii="Humanst531 BTCE;Symbol" w:hAnsi="Humanst531 BTCE;Symbo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709" w:right="-709" w:hanging="0"/>
      <w:jc w:val="both"/>
    </w:pPr>
    <w:rPr>
      <w:rFonts w:ascii="Arial" w:hAnsi="Arial" w:cs="Arial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both"/>
    </w:pPr>
    <w:rPr>
      <w:bCs/>
      <w:sz w:val="24"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</w:pPr>
    <w:rPr>
      <w:b/>
      <w:bCs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120" w:after="0"/>
      <w:jc w:val="both"/>
    </w:pPr>
    <w:rPr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ck-online.cz/bo/document-view.seam?documentId=onrf6mrqga2f6njqg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2:14:00Z</dcterms:created>
  <dc:creator>Markéta Spurová</dc:creator>
  <dc:description/>
  <cp:keywords/>
  <dc:language>en-US</dc:language>
  <cp:lastModifiedBy>bara.maderova</cp:lastModifiedBy>
  <cp:lastPrinted>2023-12-14T10:13:00Z</cp:lastPrinted>
  <dcterms:modified xsi:type="dcterms:W3CDTF">2024-02-22T12:18:00Z</dcterms:modified>
  <cp:revision>3</cp:revision>
  <dc:subject/>
  <dc:title>«FIRMA»</dc:title>
</cp:coreProperties>
</file>