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810072363"/>
      <w:bookmarkStart w:id="2" w:name="__Fieldmark__0_181007236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810072363"/>
      <w:bookmarkStart w:id="4" w:name="__Fieldmark__1_181007236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810072363"/>
      <w:bookmarkStart w:id="6" w:name="__Fieldmark__2_181007236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810072363"/>
      <w:bookmarkStart w:id="8" w:name="__Fieldmark__3_181007236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810072363"/>
      <w:bookmarkStart w:id="10" w:name="__Fieldmark__4_181007236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810072363"/>
      <w:bookmarkStart w:id="12" w:name="__Fieldmark__5_1810072363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