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1. ZÁKLADNÍ ŠKOLA , Oblačná 101/15, LIBEREC 1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ab/>
        <w:t>Základní škola je situována ve staré zástavbě v prostoru Na Bídě. Okolní zástavbu tvoří vesměs domy z konce minulého a začátku tohoto století. Škola je přístupná z ulice Oblačná. Škola je dělena na tři části :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  <w:tab/>
        <w:t>-  hlavní budova</w:t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  </w:t>
        <w:tab/>
        <w:t>-  tělocvična</w:t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  </w:t>
        <w:tab/>
        <w:t>-  jídelna</w:t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2"/>
        <w:rPr/>
      </w:pPr>
      <w:r>
        <w:rPr/>
        <w:tab/>
        <w:t xml:space="preserve"> Hlavní budova je čtyřpodlažní objekt, postavený cca před 130 lety s prvky novorománské architektury. Tento objekt je součástí uliční fronty ulice Oblačná. Hlavní budova A je čtyřpodlažní s nevyužívaným podkrovním prostorem. V suterénu jsou šatny, kmenové učebny a družina. V přízemí se nachází kmenové učebny, v prvním patře pak učebny odborné s cvičnou kuchyňkou. Ve druhém patře jsou počítačové učebny, jazyková učebna a správa školy. V objektu B je umístěna tělocvična. Objekt C slouží jako jídelna (škola má pouze výdejnu - jídlo je dováženo hotové, pouze se ohřívá). Nad jídelnou bylo vybudováno otevřené hřiště s umělým povrchem. 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widowControl/>
        <w:rPr/>
      </w:pPr>
      <w:r>
        <w:rPr>
          <w:rStyle w:val="PageNumber"/>
        </w:rPr>
        <w:t>*</w:t>
        <w:tab/>
        <w:t>V současné době navštěvuje školu 291 žáků, v 11 třídách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</w:rPr>
        <w:t>Škola nemá vlastní kuchyň, je zde pouze výdejna jídl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echnický popis budovy 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lavní budova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Stavební a statická část</w:t>
      </w:r>
      <w:r>
        <w:rPr>
          <w:rFonts w:cs="Arial" w:ascii="Arial" w:hAnsi="Arial"/>
        </w:rPr>
        <w:t xml:space="preserve"> – budova je obdélníkového tvaru se suterénem a třemi nadzemními patry. Podkroví je nevyužívané. Budova staticky nevykazuje žádné závady, akorát při rekonstrukci střechy došlo k částečnému porušení stropu nad 2. patrem a  k utržení dvou příček. V další části rekonstrukce podkroví bude konstrukce střechy dodatečně ztužena. Nosné zdivo je cihelné, stropy klenbové, v nejvyšším podlaží dřevěné trámové.</w:t>
      </w:r>
    </w:p>
    <w:p>
      <w:pPr>
        <w:pStyle w:val="Normal"/>
        <w:widowControl w:val="false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odsazen2"/>
        <w:rPr>
          <w:rFonts w:ascii="Arial" w:hAnsi="Arial" w:cs="Arial"/>
        </w:rPr>
      </w:pPr>
      <w:r>
        <w:rPr>
          <w:rFonts w:cs="Arial" w:ascii="Arial" w:hAnsi="Arial"/>
          <w:u w:val="single"/>
        </w:rPr>
        <w:t>Konstrukci střechy</w:t>
      </w:r>
      <w:r>
        <w:rPr>
          <w:rFonts w:cs="Arial" w:ascii="Arial" w:hAnsi="Arial"/>
        </w:rPr>
        <w:t xml:space="preserve"> tvoří dřevěný krov v dobrém stavu, pouze dřevěná podlaha v krovu je nevyhovující, bude však rekonstruována. Střecha je sedlová s nevyužívaným půdním prostorem. Střecha je po rekonstrukci. Krytina na střeše je z eternitových šablon položených na novém prkenném bednění. Klempířské konstrukce na střeše jsou TiZn, vše nové. Komíny jsou opravené, v pořádku. Do střešní konstrukce nezatéká. </w:t>
      </w:r>
    </w:p>
    <w:p>
      <w:pPr>
        <w:pStyle w:val="Zkladntextodsazen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asády a okenní otvory</w:t>
      </w:r>
      <w:r>
        <w:rPr>
          <w:rFonts w:cs="Arial" w:ascii="Arial" w:hAnsi="Arial"/>
        </w:rPr>
        <w:t xml:space="preserve"> - venkovní fasády jsou v dobrém stavu. Pouze na několika místech jsou mírně poškozené – zejména fasáda směrem do ulice Na Bídě. Okna na této budově jsou dřevěná dvojitá, ve špatném stavu. Je nutná jejich rekonstrukce a nový nátěr. Vchodové dveře jsou ve špatném stavu, je nutná jejich rekonstrukce.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Zdivo </w:t>
      </w:r>
      <w:r>
        <w:rPr>
          <w:rFonts w:cs="Arial" w:ascii="Arial" w:hAnsi="Arial"/>
        </w:rPr>
        <w:t xml:space="preserve"> - v suterénu vykazuje částečný prostup vlhkosti. To je nejspíš způsobeno nefunkční vertikální izolací sklepního zdiva (nebo spíš nepřítomností). Omítky jsou lokálně silně porušené vlivem vlhkosti. V suterénních šatnách je velký výskyt plísní. Nutná sanace suterénního zdiva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Interiéry </w:t>
      </w:r>
      <w:r>
        <w:rPr>
          <w:rFonts w:cs="Arial" w:ascii="Arial" w:hAnsi="Arial"/>
        </w:rPr>
        <w:t>jsou relativně v pořádku. Podlahovou krytinu tvoří ve třídách převážně parkety na chodbách pak PVC nebo dlažba. PVC na chodbách je již dožilé. Parkety ve třídách jsou ve špatném stavu, je nutné je přebrousit a nově nalakovat. Vnitřní omítky stěn a stropů jsou opravované a v dobrém stavu. Vnitřní dveře jsou dřevěné v ocelových zárubních opatřených nátěrem, jsou odpovídající svému stáří, provozuschopné. Schodiště je kamenné uložené do schodnic z I-profilů. Některé stupně jsou rozbité a sešlapané, měla by být provedena jejich částečná rekonstrukce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Sociální zařízení</w:t>
      </w:r>
      <w:r>
        <w:rPr>
          <w:rFonts w:cs="Arial" w:ascii="Arial" w:hAnsi="Arial"/>
        </w:rPr>
        <w:t xml:space="preserve"> jsou po částečné rekonstrukci. Proběhla výměna záchodových mís, ale interiér místností neodpovídá dnešním hygienickým požadavkům. Dlažba a obklady na záchodech jsou dožilé – nevyhovující.</w:t>
      </w:r>
    </w:p>
    <w:p>
      <w:pPr>
        <w:pStyle w:val="Normal"/>
        <w:widowControl w:val="false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ytápění a přívod TUV</w:t>
      </w:r>
      <w:r>
        <w:rPr>
          <w:rFonts w:cs="Arial" w:ascii="Arial" w:hAnsi="Arial"/>
        </w:rPr>
        <w:t xml:space="preserve">  - budova je napojena na teplárnu Liberec. Výměníková stanice je nevhodně umístěna v suterénu v jazykové učebně v ocelové skříni. Uzávěry jsou značně zrezivělé, je nutná rekonstrukce celé výměníkové stanice. V budově jsou staré, litinové, článkové radiátory. Uzávěry na radiátorech jsou nefungující. Vyskytují se i problémy s otponou soustavou, Některé části větví jsou nefunkční – radiátory špatně topí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plašková kanalizace</w:t>
      </w:r>
      <w:r>
        <w:rPr>
          <w:rFonts w:cs="Arial" w:ascii="Arial" w:hAnsi="Arial"/>
        </w:rPr>
        <w:t xml:space="preserve"> je napojena na městskou síť, bez závad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Elektroinstalace a osvětlení</w:t>
      </w:r>
      <w:r>
        <w:rPr>
          <w:rFonts w:cs="Arial" w:ascii="Arial" w:hAnsi="Arial"/>
        </w:rPr>
        <w:t xml:space="preserve"> – elektroinstalace je ve velmi špatném stavu. Zastaralá, jističe jsou nedostačující kapacity. Ve třídách jsou zářivky, na chodbách žárovky. Osvětlení tříd je umělé i přirozené a je plně funkční.</w:t>
      </w:r>
    </w:p>
    <w:p>
      <w:pPr>
        <w:pStyle w:val="Normal"/>
        <w:widowControl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Vzduchotechnika</w:t>
      </w:r>
      <w:r>
        <w:rPr>
          <w:rFonts w:cs="Arial" w:ascii="Arial" w:hAnsi="Arial"/>
        </w:rPr>
        <w:t xml:space="preserve"> : žádná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odovodní přípojka</w:t>
      </w:r>
      <w:r>
        <w:rPr>
          <w:rFonts w:cs="Arial" w:ascii="Arial" w:hAnsi="Arial"/>
        </w:rPr>
        <w:t xml:space="preserve"> – budova je napojena na vodovodní řad, hlavní uzávěr je umístěn v suterénu ve výměníkové stanici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ělocvičn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Stavební a statická část</w:t>
      </w:r>
      <w:r>
        <w:rPr>
          <w:rFonts w:cs="Arial" w:ascii="Arial" w:hAnsi="Arial"/>
        </w:rPr>
        <w:t xml:space="preserve"> – budova je obdélníkového tvaru, nepodsklepená hala. Jedná se o železobetonový skelet s vyzdívaným pláštěm. Střešní železobetonové prefabrikované žebrové panely jsou položeny na ocelové příhradové nosníky. K tělocvičně je přistavěn dvoupodlažní objekt ve kterém je byt školníka. Objekt staticky nevykazuje žádné závady. Suterénní zdivo vykazuje prostup vlhkosti.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rPr>
          <w:rFonts w:ascii="Arial" w:hAnsi="Arial" w:cs="Arial"/>
        </w:rPr>
      </w:pPr>
      <w:r>
        <w:rPr>
          <w:rFonts w:cs="Arial" w:ascii="Arial" w:hAnsi="Arial"/>
          <w:u w:val="single"/>
        </w:rPr>
        <w:t>Střecha</w:t>
      </w:r>
      <w:r>
        <w:rPr>
          <w:rFonts w:cs="Arial" w:ascii="Arial" w:hAnsi="Arial"/>
        </w:rPr>
        <w:t xml:space="preserve"> sedlová s mírným sklonem. Je v pořádku. Zatékání do střešní konstrukce nebylo zjištěno. Klempířské konstrukce z pozink. plechu. Odpovídající svému stáří.</w:t>
      </w:r>
    </w:p>
    <w:p>
      <w:pPr>
        <w:pStyle w:val="Zkladntextodsazen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asády a okenní otvory</w:t>
      </w:r>
      <w:r>
        <w:rPr>
          <w:rFonts w:cs="Arial" w:ascii="Arial" w:hAnsi="Arial"/>
        </w:rPr>
        <w:t xml:space="preserve"> – fasáda na tělocvičně je dožilá, místy mírně poškozená. Okenní výplně jsou Copilitové nebo Luxfery. Na jedné straně objektu jsou i dřevěná okna.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Interiéry </w:t>
      </w:r>
      <w:r>
        <w:rPr>
          <w:rFonts w:cs="Arial" w:ascii="Arial" w:hAnsi="Arial"/>
        </w:rPr>
        <w:t>jsou silně poškozené vlivem vlhkosti. V tělocvičně se na stěnách objevuje plíseň.  Palubovka v tělocvičně je parketová, v dobrém stavu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ociální zařízení</w:t>
      </w:r>
      <w:r>
        <w:rPr>
          <w:rFonts w:cs="Arial" w:ascii="Arial" w:hAnsi="Arial"/>
        </w:rPr>
        <w:t xml:space="preserve"> v tělocvičně jsou v nevyhovujícím stavu – rekonstrukce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vod TUV a vytápění</w:t>
      </w:r>
      <w:r>
        <w:rPr>
          <w:rFonts w:cs="Arial" w:ascii="Arial" w:hAnsi="Arial"/>
        </w:rPr>
        <w:t xml:space="preserve"> objekt je napojen na teplárnu Liberec. Výměníková stanice ve vedlejší budově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plašková kanalizace</w:t>
      </w:r>
      <w:r>
        <w:rPr>
          <w:rFonts w:cs="Arial" w:ascii="Arial" w:hAnsi="Arial"/>
        </w:rPr>
        <w:t xml:space="preserve"> je napojena na městskou síť a nevykazuje žádné závady. Dešťové svody jsou zaústěny do kanalizační sítě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 xml:space="preserve">Elektroinstalace a osvětlení </w:t>
      </w:r>
      <w:r>
        <w:rPr>
          <w:rFonts w:cs="Arial" w:ascii="Arial" w:hAnsi="Arial"/>
        </w:rPr>
        <w:t xml:space="preserve"> je dostačující kapacity a bez závad. Též jističe jsou bez problémů. V Tělocvičně jsou instalována zářivková světla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Vzduchotechnika</w:t>
      </w:r>
      <w:r>
        <w:rPr>
          <w:rFonts w:cs="Arial" w:ascii="Arial" w:hAnsi="Arial"/>
        </w:rPr>
        <w:t xml:space="preserve"> : žádná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Vodovodní přípojka</w:t>
      </w:r>
      <w:r>
        <w:rPr>
          <w:rFonts w:cs="Arial" w:ascii="Arial" w:hAnsi="Arial"/>
        </w:rPr>
        <w:t xml:space="preserve"> – budova je napojena na městský vodovodní řád. Bez závad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Jídelna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Stavební a statická část</w:t>
      </w:r>
      <w:r>
        <w:rPr>
          <w:rFonts w:cs="Arial" w:ascii="Arial" w:hAnsi="Arial"/>
        </w:rPr>
        <w:t xml:space="preserve"> – budova je obdélníkového tvaru, suterénní s využitou plochou střechou. Staticky objekt nevykazuje závady. Nosné zdivo je cihelné, je značně navlhlé. Do objektu zatéká. Pod úrovní chodníku byly z důvodu osvětlení suterénu zbudovány anglické dvorky. Ty však nejsou odvodněny a dešťová voda zatéká do suterénního zdiva. Schodiště v budově je z umělého kamene a je v pořádku.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rPr>
          <w:rFonts w:ascii="Arial" w:hAnsi="Arial" w:cs="Arial"/>
        </w:rPr>
      </w:pPr>
      <w:r>
        <w:rPr>
          <w:rFonts w:cs="Arial" w:ascii="Arial" w:hAnsi="Arial"/>
          <w:u w:val="single"/>
        </w:rPr>
        <w:t>Střecha</w:t>
      </w:r>
      <w:r>
        <w:rPr>
          <w:rFonts w:cs="Arial" w:ascii="Arial" w:hAnsi="Arial"/>
        </w:rPr>
        <w:t xml:space="preserve"> je plochá. Na střeše je položen umělý povrch, plocha slouží jako sportovní hřiště. Hřiště však není zastřešeno, po dešti velmi kluzké a pro sportovní vyžití nevhodné. Dešťové svody a žlaby jsou nové, v pořádku.</w:t>
      </w:r>
    </w:p>
    <w:p>
      <w:pPr>
        <w:pStyle w:val="Zkladntextodsazen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asády  a okenní otvory</w:t>
      </w:r>
      <w:r>
        <w:rPr>
          <w:rFonts w:cs="Arial" w:ascii="Arial" w:hAnsi="Arial"/>
        </w:rPr>
        <w:t xml:space="preserve"> - venkovní omítky jsou nové, v pořádku. Okna jsou nová, plastová, v pořádku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/>
      </w:pPr>
      <w:r>
        <w:rPr/>
        <w:t>Zdivo</w:t>
      </w:r>
      <w:r>
        <w:rPr>
          <w:u w:val="none"/>
        </w:rPr>
        <w:t xml:space="preserve"> je cihelné, v suterénu značná vlhkost. Zatékání u anglických dvorků.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Interiéry </w:t>
      </w:r>
      <w:r>
        <w:rPr>
          <w:rFonts w:cs="Arial" w:ascii="Arial" w:hAnsi="Arial"/>
        </w:rPr>
        <w:t>jsou nové a v pořádku, až na zatékání na stěně u chodníku z anglických dvorků. Podlahovou krytinu na chodbách tvoří dlažba, ve výdejně je položeno PVC, vše je nové vyhovující. Vnitřní dveře jsou dřevěné do ocelových zárubní opatřené nátěrem, nové a v pořádku. Schodiště je z umělého kamene, v pořádku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Sociální zařízení</w:t>
      </w:r>
      <w:r>
        <w:rPr>
          <w:rFonts w:cs="Arial" w:ascii="Arial" w:hAnsi="Arial"/>
        </w:rPr>
        <w:t xml:space="preserve"> je vyhovující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vod TUV a vytápění</w:t>
      </w:r>
      <w:r>
        <w:rPr>
          <w:rFonts w:cs="Arial" w:ascii="Arial" w:hAnsi="Arial"/>
        </w:rPr>
        <w:t xml:space="preserve"> je z výměníkové stanice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Splašková kanalizace</w:t>
      </w:r>
      <w:r>
        <w:rPr>
          <w:rFonts w:cs="Arial" w:ascii="Arial" w:hAnsi="Arial"/>
        </w:rPr>
        <w:t xml:space="preserve"> je napojena na městskou síť a nevykazuje žádné závady. Dešťové svody jsou zaústěny také do kanalizační sítě 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Elektroinstalace a osvětlení</w:t>
      </w:r>
      <w:r>
        <w:rPr>
          <w:rFonts w:cs="Arial" w:ascii="Arial" w:hAnsi="Arial"/>
        </w:rPr>
        <w:t xml:space="preserve"> -  je dostačující kapacity a bez závad. Též jističe jsou bez problémů. Osvětlení budovy  je provedeno zářivkami, plně funkční a vyhovující</w:t>
      </w:r>
    </w:p>
    <w:p>
      <w:pPr>
        <w:pStyle w:val="Normal"/>
        <w:widowControl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Vzduchotechnika</w:t>
      </w:r>
      <w:r>
        <w:rPr>
          <w:rFonts w:cs="Arial" w:ascii="Arial" w:hAnsi="Arial"/>
        </w:rPr>
        <w:t xml:space="preserve"> – není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u w:val="single"/>
        </w:rPr>
        <w:t>Vodovodní přípojka</w:t>
      </w:r>
      <w:r>
        <w:rPr>
          <w:rFonts w:cs="Arial" w:ascii="Arial" w:hAnsi="Arial"/>
        </w:rPr>
        <w:t xml:space="preserve"> – budova je napojena na vodovodní řád 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opis venkovních ploch 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ab/>
        <w:t>Ke škole patří jen malý pozemek směrem do ulice Na Bídě. Škola nemá žádné venkovní hřiště. Využívá hřiště v Plátenické ulici. Oplocení není žádné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odnocení funkčnosti areálu 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ab/>
        <w:t xml:space="preserve">Celková plocha pozemků je nedostačující. Škole chybí venkovní atletické hřiště. Hřiště zbudované na střeše jídelny má sice umělý povrch a je vyhovující, potřebovalo by však zastřešit, aby mohlo být využíváno i za nepříznivého počasí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ab/>
        <w:t xml:space="preserve">Budovy A, B a C jako celek jsou ve vyhovujícím stavu, až na tyto drobnosti :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budova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značná vlhkost suterénního zdiva, nutná sana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e je ve velmi špatném stav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851" w:hanging="142"/>
        <w:jc w:val="both"/>
        <w:rPr/>
      </w:pPr>
      <w:r>
        <w:rPr>
          <w:rFonts w:cs="Arial" w:ascii="Arial" w:hAnsi="Arial"/>
        </w:rPr>
        <w:t>interiéry sociálních zařízení neodpovídají dnešnímu standard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evyhovující výměníková stanice (umístění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ělocvična 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vlhké suterénní zdiv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nevyhovující sociální zařízení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ídeln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29" w:leader="none"/>
        </w:tabs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vlhké suterénní zd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29" w:leader="none"/>
        </w:tabs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zatékání v místech anglických dvorků</w:t>
      </w:r>
    </w:p>
    <w:p>
      <w:pPr>
        <w:pStyle w:val="Normal"/>
        <w:widowControl w:val="false"/>
        <w:tabs>
          <w:tab w:val="clear" w:pos="708"/>
          <w:tab w:val="left" w:pos="11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Navrhovaná řešení 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konstrukce elektroinstalace v objektech A a B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anace vlhkého zdiva na objektech A a C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vodnění anglických dvorků u objektu C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konstrukce sociálních zařízení (A a B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 : Ing. J.Havránek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son">
    <w:altName w:val="Courier New"/>
    <w:charset w:val="00"/>
    <w:family w:val="auto"/>
    <w:pitch w:val="variable"/>
  </w:font>
  <w:font w:name="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suff w:val="space"/>
      <w:lvlText w:val="%1.%2.%3.%4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/>
      <w:outlineLvl w:val="1"/>
    </w:pPr>
    <w:rPr>
      <w:rFonts w:ascii="Arial" w:hAnsi="Arial" w:cs="Arial"/>
      <w:spacing w:val="4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ind w:firstLine="708"/>
      <w:jc w:val="both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impson;Courier New" w:hAnsi="Simpson;Courier New" w:cs="Simpson;Courier New"/>
      <w:b/>
      <w:i w:val="false"/>
      <w:color w:val="000000"/>
      <w:sz w:val="24"/>
      <w:u w:val="none"/>
    </w:rPr>
  </w:style>
  <w:style w:type="character" w:styleId="WW8Num9z0">
    <w:name w:val="WW8Num9z0"/>
    <w:qFormat/>
    <w:rPr>
      <w:rFonts w:ascii="Simpson;Courier New" w:hAnsi="Simpson;Courier New" w:cs="Simpson;Courier New"/>
      <w:b w:val="false"/>
      <w:i w:val="false"/>
      <w:color w:val="000000"/>
      <w:sz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" w:hAnsi="a" w:cs="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" w:hAnsi="a" w:cs="a"/>
    </w:rPr>
  </w:style>
  <w:style w:type="character" w:styleId="WW8Num20z0">
    <w:name w:val="WW8Num20z0"/>
    <w:qFormat/>
    <w:rPr>
      <w:rFonts w:ascii="Simpson;Courier New" w:hAnsi="Simpson;Courier New" w:cs="Simpson;Courier New"/>
      <w:b w:val="false"/>
      <w:i w:val="false"/>
      <w:color w:val="000000"/>
      <w:sz w:val="24"/>
      <w:u w:val="none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" w:hAnsi="a" w:cs="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impson;Courier New" w:hAnsi="Simpson;Courier New" w:cs="Simpson;Courier New"/>
      <w:b/>
      <w:i w:val="false"/>
      <w:sz w:val="24"/>
      <w:u w:val="none"/>
    </w:rPr>
  </w:style>
  <w:style w:type="character" w:styleId="WW8Num28z0">
    <w:name w:val="WW8Num28z0"/>
    <w:qFormat/>
    <w:rPr>
      <w:rFonts w:ascii="a" w:hAnsi="a" w:cs="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impson;Courier New" w:hAnsi="Simpson;Courier New" w:cs="Simpson;Courier New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impson;Courier New" w:hAnsi="Simpson;Courier New" w:cs="Simpson;Courier New"/>
      <w:b w:val="false"/>
      <w:i w:val="false"/>
      <w:color w:val="000000"/>
      <w:sz w:val="24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" w:hAnsi="a" w:cs="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" w:hAnsi="a" w:cs="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impson;Courier New" w:hAnsi="Simpson;Courier New" w:cs="Simpson;Courier New"/>
      <w:b w:val="false"/>
      <w:i w:val="false"/>
      <w:color w:val="000000"/>
      <w:sz w:val="24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" w:hAnsi="a" w:cs="a"/>
    </w:rPr>
  </w:style>
  <w:style w:type="character" w:styleId="WW8NumSt15z0">
    <w:name w:val="WW8NumSt15z0"/>
    <w:qFormat/>
    <w:rPr>
      <w:rFonts w:ascii="Simpson;Courier New" w:hAnsi="Simpson;Courier New" w:cs="Simpson;Courier New"/>
      <w:b w:val="false"/>
      <w:i w:val="false"/>
      <w:color w:val="000000"/>
      <w:sz w:val="24"/>
      <w:u w:val="none"/>
    </w:rPr>
  </w:style>
  <w:style w:type="character" w:styleId="WW8NumSt17z0">
    <w:name w:val="WW8NumSt17z0"/>
    <w:qFormat/>
    <w:rPr>
      <w:rFonts w:ascii="Simpson;Courier New" w:hAnsi="Simpson;Courier New" w:cs="Simpson;Courier New"/>
      <w:b w:val="false"/>
      <w:i w:val="false"/>
      <w:color w:val="000000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7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Contents2"/>
    <w:pPr>
      <w:spacing w:before="120" w:after="0"/>
    </w:pPr>
    <w:rPr>
      <w:rFonts w:ascii="Arial" w:hAnsi="Arial" w:cs="Arial"/>
      <w:spacing w:val="20"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708"/>
        <w:tab w:val="left" w:pos="851" w:leader="none"/>
        <w:tab w:val="right" w:pos="9061" w:leader="dot"/>
      </w:tabs>
      <w:ind w:left="567" w:hanging="0"/>
    </w:pPr>
    <w:rPr>
      <w:spacing w:val="0"/>
      <w:szCs w:val="24"/>
    </w:rPr>
  </w:style>
  <w:style w:type="paragraph" w:styleId="Contents3">
    <w:name w:val="TOC 3"/>
    <w:basedOn w:val="Normal"/>
    <w:next w:val="Normal"/>
    <w:pPr>
      <w:ind w:left="1134" w:hanging="0"/>
    </w:pPr>
    <w:rPr>
      <w:rFonts w:ascii="Arial" w:hAnsi="Arial" w:cs="Arial"/>
      <w:sz w:val="24"/>
      <w:lang w:val="en-US" w:eastAsia="en-US"/>
    </w:rPr>
  </w:style>
  <w:style w:type="paragraph" w:styleId="Contents4">
    <w:name w:val="TOC 4"/>
    <w:basedOn w:val="Normal"/>
    <w:next w:val="Normal"/>
    <w:pPr>
      <w:ind w:left="1701" w:hanging="0"/>
    </w:pPr>
    <w:rPr>
      <w:rFonts w:ascii="Arial" w:hAnsi="Arial" w:cs="Arial"/>
    </w:rPr>
  </w:style>
  <w:style w:type="paragraph" w:styleId="Textsodrkami">
    <w:name w:val="text s odrážkami"/>
    <w:basedOn w:val="TextBody"/>
    <w:qFormat/>
    <w:pPr>
      <w:numPr>
        <w:ilvl w:val="0"/>
        <w:numId w:val="7"/>
      </w:numPr>
      <w:tabs>
        <w:tab w:val="clear" w:pos="708"/>
        <w:tab w:val="right" w:pos="7938" w:leader="dot"/>
      </w:tabs>
      <w:spacing w:lineRule="exact" w:line="400"/>
      <w:ind w:left="170" w:hanging="0"/>
      <w:jc w:val="both"/>
    </w:pPr>
    <w:rPr>
      <w:spacing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ind w:firstLine="708"/>
      <w:jc w:val="both"/>
    </w:pPr>
    <w:rPr>
      <w:rFonts w:ascii="New York;Times New Roman" w:hAnsi="New York;Times New Roman" w:cs="New York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widowControl w:val="false"/>
      <w:ind w:left="709" w:hanging="709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11:00Z</dcterms:created>
  <dc:creator>Milan Sobotka</dc:creator>
  <dc:description/>
  <dc:language>en-US</dc:language>
  <cp:lastModifiedBy>Jan Havránek</cp:lastModifiedBy>
  <cp:lastPrinted>2000-10-25T14:58:00Z</cp:lastPrinted>
  <dcterms:modified xsi:type="dcterms:W3CDTF">2000-11-06T07:05:00Z</dcterms:modified>
  <cp:revision>6</cp:revision>
  <dc:subject/>
  <dc:title>1</dc:title>
</cp:coreProperties>
</file>