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174208"/>
      <w:bookmarkStart w:id="1" w:name="__Fieldmark__0_417617420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174208"/>
      <w:bookmarkStart w:id="3" w:name="__Fieldmark__1_417617420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76174208"/>
      <w:bookmarkStart w:id="5" w:name="__Fieldmark__2_417617420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76174208"/>
      <w:bookmarkStart w:id="7" w:name="__Fieldmark__3_417617420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