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726147"/>
      <w:bookmarkStart w:id="1" w:name="__Fieldmark__0_16472614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726147"/>
      <w:bookmarkStart w:id="3" w:name="__Fieldmark__1_16472614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4726147"/>
      <w:bookmarkStart w:id="5" w:name="__Fieldmark__2_164726147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4726147"/>
      <w:bookmarkStart w:id="7" w:name="__Fieldmark__3_164726147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