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ORGANIZACE VÝSTAVBY</w:t>
      </w:r>
    </w:p>
    <w:p>
      <w:pPr>
        <w:pStyle w:val="Normal"/>
        <w:spacing w:lineRule="auto" w:line="360"/>
        <w:ind w:left="1410" w:hanging="10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a/ Charakteristika a celkové uspořádání staveniště včetně jeho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niště se nachází na pozemcích ve vlastnictví města Liberce v k.ú. Liberec na pozemcích p.p.č. 546/1, p.p.č. 5754, p.p.č. 6006, p.p.č. 546/16 (jako trvalý zábor) a p.p.č. 546/1, p.p.č. 5754 a p.p.č. 6006 (jako dočasný zábor).  Výstavba bude probíhat za omezeného provozu pěších a za omezeného provozu vozidel za podmínek, které vyplynou s postupu prací a budou řešena po dohodě stavebníka a vybraného dodavatel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b/ Stanovení  obvodu staveniště, jeho zdůvodnění a údaje o pozemcí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vod staveniště je dán rozsahem ploch určených k opravě. Všechny pozemky jsou v majetku statutárního města Liberc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le známých skutečností nejsou na těchto pozemcích stanovena žádná omezení nebo závazk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c/ Zásady návrhu zařízení staven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niště je navrženo podle rozsahu díla, budoucí zhotovitel bude postupný a požadovaný zábor ploch určených k rekonstrukci  projednávat a konzultovat se stavebníkem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d/ Návrh postupu a provádění výstavb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va odvodnění dešťových vod a veřejného osvětl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stranění stávajících konstrukcí, výkopové a přípravné práce a hutnění pláně v místě budování nové komunika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strukční vrstvy a kryty komunikac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ečné terénní úprav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e/ Objekty, které je nutné uvést samostatně do provozu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hovaná stavba je řešena jako 1 funkční celek. Při dokončení některé části bude moci stavebník po konzultaci s odborem dopravy uvést některý celek do provozu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f/ Možné napojení na zdroj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udoucí zhotovitel projedná se stavebníkem možnosti napojení el. energie pomocí staveništního rozvaděče, případně projedná se správcem vodovodu používání jeho zařízení /hydrantů/ pro technologie výstavby. Na stavbě budou používány mobilní toale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g/ Možnosti nakládání s odpad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bní sutě a odpady vzniklé při zemních a výkopových pracích budou odváženy na řízenou skládku, odpady jiného původu a zařazení budou likvidovány podle platných vyhlášek a norem. Budoucí zhotovitel musí doložit a dokladovat jakým způsobem jsou odpady vzniklé na stavbě likvidovány nebo jak je s nimi nakládá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ěhem výstavby dojde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jvhodnějším druhem a typem strojní mechanizace. Stavba bude probíhat v zástavbě, a proto musí být zajištěno, aby práce probíhaly v takových dnech v takovém časovém rozsahu, jaký je stanoven veřejnou vyhláškou měs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bude připuštěn provoz vozidel a topných zařízení, která produkují více škodlivin, než připouští vyhláška 415/2012 s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akládka zeminy na dopravní prostředky by měla být nejvýše 10 cm pod horní hranu postranic vozidl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ncepce odpadového hospodářství stavby je zpracována na základě platné legislativy o odpadovém hospodářství. Nakládání s odpady vznikajícími na místě stavby se bude řídit příslušnými ustanoveními zákona č. 185/2001 Sb. o odpadech a vyhláškami 381/2001 Sb. a 374/2008 Sb.. Odvoz a zneškodnění nebezpečných odpadů budou zajištěny dodavatelským způsobem přímo osobami k 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 souladu s příslušnými ustanoveními vyhlášky MŽP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průběhu stavby bude vedena evidence odpadů a evidenční listy odpadů s veškerými laboratorními rozbory a výsledky všech kontrol budou archivovány taky, aby mohly sloužit orgánům státní správy v oblasti odpadového hospodářství, hygienickým a vodohospodářským inspekčním orgánům jako podkladový materiál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h/ Přístup na staven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ístup na staveniště je dán polohou komunikací, veškeré stavební práce budou prováděny v obvodu staveniště, které leží v ochranném pásmu této komunikace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i/ Požadavky  na zabezpečení ochrany staveniště a jeho okol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Obvod staveniště bude viditelně ohraničen nejlépe mobilními zábranami nebo oplocením, které zabrání volnému přístupu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j/ Zvláštní požadavky na provádění stavby, které vyžadují bezpečnostní opatřen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Zvláštní důraz z hlediska bezpečnosti provádění stavebních prací je zejména při provádění výkopových pracích, které budou v těsné blízkosti provozu pěších i doprav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i provádění stavebních prací musí být dodržovány veškeré předpisy a vyhlášky týkající se bezpečnosti práce a dále příslušné ČS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591/2006 Sb. Nařízení vlády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62/2006 Sb. Zákon Zákoník prá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83/2006 Sb. Stavební zák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34 3108 Bezpečnostní předpisy o zacházení s elektrickým zařízením pracovníky seznámený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27 0144 Zdvihací zařízení. Prostředky pro vázání, zavěšení a uchopení břeme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73 8101 a ČSN 73 8106 Lešení, Ochranné a záchytné konstruk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83 2611 Bezpečnostní postroje a pásy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ři přepravě materiálu je nutno dodržovat vyhlášku o bezpečnosti při práci a provozu silničních motorových vozidel. Práce v blízkosti inženýrských sítí mohou být konány po dohodě se správci sítí. Jakékoliv poškození musí být hlášeno provozovateli sítě. V nebezpečném prostředí nesmí pracovník pracovat osaměle, kde není v dohledu nebo doslechu další pracovní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ovníci jsou povinni dodržovat technologické nebo pracovní postupy, návody, pravidla a pokyny. Obsluhovat stroje a zařízení a používat nářadí a pomůcky, které jim byly pro jejich práci určeni, dodržovat bezpečnostní označení a signály  pověřených pracovníků dozorem na pracovišti. Všechny otvory a jámy na staveništi, kde hrozí nebezpečí pádu, musí být zakryty nebo ohrazen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Při realizaci stavby budou dodrženy všechny bezpečné  vzdálenosti dle znění ČSN 73 60 05 – Prostorové uspořádání sítí technického vybavení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k/ Návrh řešení dopravy během výstavby včetně zajištění podmínek pro pohyb osob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 zahájením výstavby bude zajištěno vydání zvláštního užívání komunikací dotčených stavbou, které vydá příslušný speciální stavební úřad. Stavba bude realizována za omezeného provozu chodců i vozidel, dopravní omezení budou řešena dočasným dopravním značením, které projedná zhotovitel se stavebníkem a odsouhlasí  DI Policie ČR Liberec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žené řešení není v rozporu s Vyhláškou č. 398/2009 o obecných technických požadavcích zabezpečujících užívání staveb osobami s omezenou schopností pohybu a orient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h/ Stanovení podmínek pro provádění stavby z hlediska bezpečnosti a ochrany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zdraví plán BOZP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Jednotlivé stavební postupy budou prováděny tak, aby negativně neovlivňovaly souběžný provoz chodců i vozidel, a to zejména z důrazem na nadměrný hluk, prašnost a dopravní omezení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Vzhledem k tomu, že při stavebních pracích se budou vyskytovat činnosti, kde dochází k zvlášť zvýšenému riziku ohrožení ochrany a zdraví je stavebník povinen ve smyslu zákona č.309/2006 Sb. nechat zpracovat plán BOZP a jmenovat koordinátora bezpečnosti práce. 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Únor 2016</w:t>
        <w:tab/>
        <w:tab/>
        <w:tab/>
        <w:tab/>
        <w:tab/>
        <w:tab/>
        <w:tab/>
        <w:tab/>
        <w:tab/>
        <w:t>Vojtěch Iwanejko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12:00Z</dcterms:created>
  <dc:creator>Katerina</dc:creator>
  <dc:description/>
  <cp:keywords/>
  <dc:language>en-US</dc:language>
  <cp:lastModifiedBy>Vojta Iwanejko</cp:lastModifiedBy>
  <cp:lastPrinted>2011-08-30T10:04:00Z</cp:lastPrinted>
  <dcterms:modified xsi:type="dcterms:W3CDTF">2016-02-09T11:31:00Z</dcterms:modified>
  <cp:revision>11</cp:revision>
  <dc:subject/>
  <dc:title>PRŮVODNÍ ZPRÁVA</dc:title>
</cp:coreProperties>
</file>