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pl-PL"/>
        </w:rPr>
        <w:t xml:space="preserve">        </w:t>
      </w:r>
      <w:r>
        <w:rPr>
          <w:rFonts w:eastAsia="Courier New" w:cs="Courier New" w:ascii="Courier New" w:hAnsi="Courier New"/>
          <w:b/>
          <w:sz w:val="40"/>
          <w:szCs w:val="40"/>
          <w:lang w:val="pl-PL"/>
        </w:rPr>
        <w:t xml:space="preserve">  </w:t>
      </w:r>
      <w:r>
        <w:rPr>
          <w:rFonts w:cs="Courier New" w:ascii="Courier New" w:hAnsi="Courier New"/>
          <w:b/>
          <w:sz w:val="40"/>
          <w:szCs w:val="40"/>
          <w:lang w:val="pl-PL"/>
        </w:rPr>
        <w:t>Cenová nabídka – specifikace prvků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pl-PL"/>
        </w:rPr>
      </w:pPr>
      <w:r>
        <w:rPr>
          <w:rFonts w:cs="Courier New" w:ascii="Courier New" w:hAnsi="Courier New"/>
          <w:b/>
          <w:sz w:val="40"/>
          <w:szCs w:val="40"/>
          <w:lang w:val="pl-PL"/>
        </w:rPr>
      </w:r>
    </w:p>
    <w:p>
      <w:pPr>
        <w:pStyle w:val="Normal"/>
        <w:jc w:val="center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lang w:val="pl-PL"/>
        </w:rPr>
        <w:t xml:space="preserve"> 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ZŠ Liberec, U Soudu 369/8, Liberec 2 – výměna oken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b/>
          <w:b/>
          <w:bCs/>
          <w:sz w:val="32"/>
          <w:szCs w:val="32"/>
          <w:lang w:val="pl-PL"/>
        </w:rPr>
      </w:pPr>
      <w:r>
        <w:rPr>
          <w:rFonts w:cs="Courier New" w:ascii="Courier New" w:hAnsi="Courier New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</w:t>
      </w:r>
      <w:r>
        <w:rPr>
          <w:rFonts w:cs="Courier New" w:ascii="Courier New" w:hAnsi="Courier New"/>
          <w:lang w:val="pl-PL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pl-PL"/>
        </w:rPr>
      </w:pPr>
      <w:r>
        <w:rPr>
          <w:rFonts w:eastAsia="Courier New" w:cs="Courier New" w:ascii="Courier New" w:hAnsi="Courier New"/>
          <w:color w:val="365F91"/>
          <w:lang w:val="pl-PL"/>
        </w:rPr>
        <w:t xml:space="preserve">      </w:t>
      </w:r>
      <w:r>
        <w:rPr>
          <w:rFonts w:cs="Courier New" w:ascii="Courier New" w:hAnsi="Courier New"/>
          <w:color w:val="365F91"/>
          <w:lang w:val="pl-PL"/>
        </w:rPr>
        <w:t>Pol.    Množství           Popis                 Cena/ks      Celkově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color w:val="365F91"/>
          <w:lang w:val="pl-PL"/>
        </w:rPr>
        <w:t xml:space="preserve">                                                         </w:t>
      </w:r>
      <w:r>
        <w:rPr>
          <w:rFonts w:cs="Courier New" w:ascii="Courier New" w:hAnsi="Courier New"/>
          <w:color w:val="365F91"/>
          <w:lang w:val="en-US"/>
        </w:rPr>
        <w:t>Kč            Kč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  </w:t>
      </w:r>
      <w:r>
        <w:rPr>
          <w:rFonts w:cs="Courier New" w:ascii="Courier New" w:hAnsi="Courier New"/>
          <w:color w:val="365F91"/>
          <w:lang w:val="en-US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color w:val="365F91"/>
          <w:lang w:val="en-US"/>
        </w:rPr>
        <w:t xml:space="preserve">1        8.00 ks      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1644650" cy="197993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980000"/>
                          <a:chOff x="0" y="0"/>
                          <a:chExt cx="1644480" cy="1980000"/>
                        </a:xfrm>
                      </wpg:grpSpPr>
                      <wps:wsp>
                        <wps:cNvSpPr/>
                        <wps:spPr>
                          <a:xfrm flipV="1">
                            <a:off x="911880" y="123876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560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3948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340920"/>
                            <a:ext cx="0" cy="897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3948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16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0"/>
                            <a:ext cx="0" cy="341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16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123876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560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3948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340920"/>
                            <a:ext cx="0" cy="897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3948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416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0"/>
                            <a:ext cx="0" cy="341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4164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0"/>
                            <a:ext cx="1537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705680"/>
                            <a:ext cx="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705680"/>
                            <a:ext cx="52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705680"/>
                            <a:ext cx="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655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5320" y="0"/>
                            <a:ext cx="0" cy="1256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256040"/>
                            <a:ext cx="153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153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931040"/>
                            <a:ext cx="52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880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880280"/>
                            <a:ext cx="0" cy="99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256040"/>
                            <a:ext cx="52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23876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239480"/>
                            <a:ext cx="52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3948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340920"/>
                            <a:ext cx="0" cy="897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5202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394">
                                <a:moveTo>
                                  <a:pt x="782" y="394"/>
                                </a:moveTo>
                                <a:lnTo>
                                  <a:pt x="781" y="360"/>
                                </a:lnTo>
                                <a:lnTo>
                                  <a:pt x="776" y="326"/>
                                </a:lnTo>
                                <a:lnTo>
                                  <a:pt x="769" y="293"/>
                                </a:lnTo>
                                <a:lnTo>
                                  <a:pt x="759" y="261"/>
                                </a:lnTo>
                                <a:lnTo>
                                  <a:pt x="747" y="229"/>
                                </a:lnTo>
                                <a:lnTo>
                                  <a:pt x="731" y="199"/>
                                </a:lnTo>
                                <a:lnTo>
                                  <a:pt x="713" y="170"/>
                                </a:lnTo>
                                <a:lnTo>
                                  <a:pt x="693" y="142"/>
                                </a:lnTo>
                                <a:lnTo>
                                  <a:pt x="670" y="117"/>
                                </a:lnTo>
                                <a:lnTo>
                                  <a:pt x="645" y="94"/>
                                </a:lnTo>
                                <a:lnTo>
                                  <a:pt x="618" y="73"/>
                                </a:lnTo>
                                <a:lnTo>
                                  <a:pt x="589" y="54"/>
                                </a:lnTo>
                                <a:lnTo>
                                  <a:pt x="559" y="38"/>
                                </a:lnTo>
                                <a:lnTo>
                                  <a:pt x="528" y="25"/>
                                </a:lnTo>
                                <a:lnTo>
                                  <a:pt x="495" y="15"/>
                                </a:lnTo>
                                <a:lnTo>
                                  <a:pt x="462" y="7"/>
                                </a:lnTo>
                                <a:lnTo>
                                  <a:pt x="428" y="2"/>
                                </a:lnTo>
                                <a:lnTo>
                                  <a:pt x="394" y="0"/>
                                </a:lnTo>
                                <a:lnTo>
                                  <a:pt x="360" y="2"/>
                                </a:lnTo>
                                <a:lnTo>
                                  <a:pt x="326" y="6"/>
                                </a:lnTo>
                                <a:lnTo>
                                  <a:pt x="293" y="13"/>
                                </a:lnTo>
                                <a:lnTo>
                                  <a:pt x="261" y="23"/>
                                </a:lnTo>
                                <a:lnTo>
                                  <a:pt x="229" y="36"/>
                                </a:lnTo>
                                <a:lnTo>
                                  <a:pt x="199" y="51"/>
                                </a:lnTo>
                                <a:lnTo>
                                  <a:pt x="170" y="69"/>
                                </a:lnTo>
                                <a:lnTo>
                                  <a:pt x="142" y="90"/>
                                </a:lnTo>
                                <a:lnTo>
                                  <a:pt x="117" y="113"/>
                                </a:lnTo>
                                <a:lnTo>
                                  <a:pt x="94" y="138"/>
                                </a:lnTo>
                                <a:lnTo>
                                  <a:pt x="73" y="164"/>
                                </a:lnTo>
                                <a:lnTo>
                                  <a:pt x="54" y="193"/>
                                </a:lnTo>
                                <a:lnTo>
                                  <a:pt x="38" y="223"/>
                                </a:lnTo>
                                <a:lnTo>
                                  <a:pt x="25" y="254"/>
                                </a:lnTo>
                                <a:lnTo>
                                  <a:pt x="15" y="287"/>
                                </a:lnTo>
                                <a:lnTo>
                                  <a:pt x="7" y="320"/>
                                </a:lnTo>
                                <a:lnTo>
                                  <a:pt x="2" y="354"/>
                                </a:lnTo>
                                <a:lnTo>
                                  <a:pt x="0" y="388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41640"/>
                            <a:ext cx="0" cy="897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239480"/>
                            <a:ext cx="52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341640"/>
                            <a:ext cx="0" cy="3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5000"/>
                            <a:ext cx="450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342">
                                <a:moveTo>
                                  <a:pt x="678" y="342"/>
                                </a:moveTo>
                                <a:lnTo>
                                  <a:pt x="677" y="313"/>
                                </a:lnTo>
                                <a:lnTo>
                                  <a:pt x="674" y="283"/>
                                </a:lnTo>
                                <a:lnTo>
                                  <a:pt x="667" y="254"/>
                                </a:lnTo>
                                <a:lnTo>
                                  <a:pt x="659" y="226"/>
                                </a:lnTo>
                                <a:lnTo>
                                  <a:pt x="648" y="199"/>
                                </a:lnTo>
                                <a:lnTo>
                                  <a:pt x="634" y="172"/>
                                </a:lnTo>
                                <a:lnTo>
                                  <a:pt x="619" y="147"/>
                                </a:lnTo>
                                <a:lnTo>
                                  <a:pt x="601" y="124"/>
                                </a:lnTo>
                                <a:lnTo>
                                  <a:pt x="581" y="102"/>
                                </a:lnTo>
                                <a:lnTo>
                                  <a:pt x="559" y="81"/>
                                </a:lnTo>
                                <a:lnTo>
                                  <a:pt x="536" y="63"/>
                                </a:lnTo>
                                <a:lnTo>
                                  <a:pt x="511" y="47"/>
                                </a:lnTo>
                                <a:lnTo>
                                  <a:pt x="485" y="33"/>
                                </a:lnTo>
                                <a:lnTo>
                                  <a:pt x="458" y="22"/>
                                </a:lnTo>
                                <a:lnTo>
                                  <a:pt x="430" y="12"/>
                                </a:lnTo>
                                <a:lnTo>
                                  <a:pt x="401" y="6"/>
                                </a:lnTo>
                                <a:lnTo>
                                  <a:pt x="372" y="2"/>
                                </a:lnTo>
                                <a:lnTo>
                                  <a:pt x="342" y="0"/>
                                </a:lnTo>
                                <a:lnTo>
                                  <a:pt x="313" y="1"/>
                                </a:lnTo>
                                <a:lnTo>
                                  <a:pt x="283" y="5"/>
                                </a:lnTo>
                                <a:lnTo>
                                  <a:pt x="254" y="11"/>
                                </a:lnTo>
                                <a:lnTo>
                                  <a:pt x="226" y="19"/>
                                </a:lnTo>
                                <a:lnTo>
                                  <a:pt x="199" y="31"/>
                                </a:lnTo>
                                <a:lnTo>
                                  <a:pt x="172" y="44"/>
                                </a:lnTo>
                                <a:lnTo>
                                  <a:pt x="147" y="60"/>
                                </a:lnTo>
                                <a:lnTo>
                                  <a:pt x="124" y="77"/>
                                </a:lnTo>
                                <a:lnTo>
                                  <a:pt x="102" y="97"/>
                                </a:lnTo>
                                <a:lnTo>
                                  <a:pt x="81" y="119"/>
                                </a:lnTo>
                                <a:lnTo>
                                  <a:pt x="63" y="142"/>
                                </a:lnTo>
                                <a:lnTo>
                                  <a:pt x="47" y="167"/>
                                </a:lnTo>
                                <a:lnTo>
                                  <a:pt x="33" y="193"/>
                                </a:lnTo>
                                <a:lnTo>
                                  <a:pt x="22" y="220"/>
                                </a:lnTo>
                                <a:lnTo>
                                  <a:pt x="12" y="248"/>
                                </a:lnTo>
                                <a:lnTo>
                                  <a:pt x="6" y="277"/>
                                </a:lnTo>
                                <a:lnTo>
                                  <a:pt x="2" y="307"/>
                                </a:lnTo>
                                <a:lnTo>
                                  <a:pt x="0" y="336"/>
                                </a:lnTo>
                                <a:lnTo>
                                  <a:pt x="0" y="3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41640"/>
                            <a:ext cx="0" cy="3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41640"/>
                            <a:ext cx="34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1640"/>
                            <a:ext cx="34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94480"/>
                            <a:ext cx="15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94480"/>
                            <a:ext cx="15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13560"/>
                            <a:ext cx="4496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5000"/>
                            <a:ext cx="449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310">
                                <a:moveTo>
                                  <a:pt x="676" y="310"/>
                                </a:moveTo>
                                <a:lnTo>
                                  <a:pt x="672" y="280"/>
                                </a:lnTo>
                                <a:lnTo>
                                  <a:pt x="666" y="252"/>
                                </a:lnTo>
                                <a:lnTo>
                                  <a:pt x="657" y="223"/>
                                </a:lnTo>
                                <a:lnTo>
                                  <a:pt x="646" y="196"/>
                                </a:lnTo>
                                <a:lnTo>
                                  <a:pt x="632" y="170"/>
                                </a:lnTo>
                                <a:lnTo>
                                  <a:pt x="616" y="145"/>
                                </a:lnTo>
                                <a:lnTo>
                                  <a:pt x="598" y="121"/>
                                </a:lnTo>
                                <a:lnTo>
                                  <a:pt x="578" y="100"/>
                                </a:lnTo>
                                <a:lnTo>
                                  <a:pt x="556" y="80"/>
                                </a:lnTo>
                                <a:lnTo>
                                  <a:pt x="533" y="62"/>
                                </a:lnTo>
                                <a:lnTo>
                                  <a:pt x="508" y="46"/>
                                </a:lnTo>
                                <a:lnTo>
                                  <a:pt x="482" y="32"/>
                                </a:lnTo>
                                <a:lnTo>
                                  <a:pt x="454" y="21"/>
                                </a:lnTo>
                                <a:lnTo>
                                  <a:pt x="426" y="12"/>
                                </a:lnTo>
                                <a:lnTo>
                                  <a:pt x="397" y="5"/>
                                </a:lnTo>
                                <a:lnTo>
                                  <a:pt x="368" y="1"/>
                                </a:lnTo>
                                <a:lnTo>
                                  <a:pt x="338" y="0"/>
                                </a:lnTo>
                                <a:lnTo>
                                  <a:pt x="309" y="1"/>
                                </a:lnTo>
                                <a:lnTo>
                                  <a:pt x="279" y="5"/>
                                </a:lnTo>
                                <a:lnTo>
                                  <a:pt x="251" y="12"/>
                                </a:lnTo>
                                <a:lnTo>
                                  <a:pt x="222" y="20"/>
                                </a:lnTo>
                                <a:lnTo>
                                  <a:pt x="195" y="32"/>
                                </a:lnTo>
                                <a:lnTo>
                                  <a:pt x="169" y="45"/>
                                </a:lnTo>
                                <a:lnTo>
                                  <a:pt x="144" y="61"/>
                                </a:lnTo>
                                <a:lnTo>
                                  <a:pt x="120" y="79"/>
                                </a:lnTo>
                                <a:lnTo>
                                  <a:pt x="99" y="99"/>
                                </a:lnTo>
                                <a:lnTo>
                                  <a:pt x="79" y="121"/>
                                </a:lnTo>
                                <a:lnTo>
                                  <a:pt x="61" y="144"/>
                                </a:lnTo>
                                <a:lnTo>
                                  <a:pt x="45" y="169"/>
                                </a:lnTo>
                                <a:lnTo>
                                  <a:pt x="31" y="196"/>
                                </a:lnTo>
                                <a:lnTo>
                                  <a:pt x="20" y="223"/>
                                </a:lnTo>
                                <a:lnTo>
                                  <a:pt x="11" y="251"/>
                                </a:lnTo>
                                <a:lnTo>
                                  <a:pt x="4" y="280"/>
                                </a:lnTo>
                                <a:lnTo>
                                  <a:pt x="0" y="309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13560"/>
                            <a:ext cx="4496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3480"/>
                            <a:ext cx="43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99440"/>
                            <a:ext cx="0" cy="25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45960"/>
                            <a:ext cx="488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45960"/>
                            <a:ext cx="0" cy="86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09600"/>
                            <a:ext cx="488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345960"/>
                            <a:ext cx="0" cy="86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90600"/>
                            <a:ext cx="419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90600"/>
                            <a:ext cx="0" cy="774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64600"/>
                            <a:ext cx="4190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89880"/>
                            <a:ext cx="0" cy="774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345600"/>
                            <a:ext cx="0" cy="43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164600"/>
                            <a:ext cx="0" cy="45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64600"/>
                            <a:ext cx="0" cy="45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45600"/>
                            <a:ext cx="0" cy="43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871200"/>
                            <a:ext cx="14760" cy="4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91000"/>
                            <a:ext cx="5760" cy="4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89880"/>
                            <a:ext cx="209520" cy="774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90600"/>
                            <a:ext cx="209520" cy="774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77240"/>
                            <a:ext cx="419040" cy="386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89880"/>
                            <a:ext cx="419040" cy="386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1237680"/>
                            <a:ext cx="132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779040"/>
                            <a:ext cx="398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60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63080"/>
                            <a:ext cx="3326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609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237680"/>
                            <a:ext cx="132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779040"/>
                            <a:ext cx="2660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63080"/>
                            <a:ext cx="1994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920"/>
                            <a:ext cx="65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1537920"/>
                            <a:ext cx="2660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537920"/>
                            <a:ext cx="65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612720"/>
                            <a:ext cx="2660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1762920"/>
                            <a:ext cx="2660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213480"/>
                            <a:ext cx="65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70960"/>
                            <a:ext cx="65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129.5pt;height:155.85pt" coordorigin="1008,0" coordsize="2590,3117">
                <v:line id="shape_0" from="2444,1951" to="2444,197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323,1978" to="2564,197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323,1952" to="2564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44,537" to="2444,194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323,1952" to="2564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323,538" to="2564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44,0" to="2444,53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323,538" to="2564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323,0" to="2564,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927,1951" to="2927,197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06,1978" to="3047,197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06,1952" to="3047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927,537" to="2927,194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06,1952" to="3047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06,538" to="3047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927,0" to="2927,53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806,538" to="3047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06,0" to="3047,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2686" to="1142,268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2607" to="1142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42,2607" to="1142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42,2686" to="1960,268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2607" to="1142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1,2607" to="1961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1,2686" to="1961,268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1,2607" to="1961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1,2607" to="1961,27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410,0" to="3410,197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289,1978" to="3529,197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289,0" to="3529,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3041" to="1960,304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2961" to="1142,311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961,2961" to="1961,311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42,1978" to="1960,197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1951" to="1142,197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42,1952" to="1960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61,1952" to="1961,197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537" to="1142,194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shape id="shape_0" coordsize="782,394" stroked="t" o:allowincell="f" style="position:absolute;left:1142;top:0;width:818;height:53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line id="shape_0" from="1961,538" to="1961,195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1952" to="1960,19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96,538" to="1196,54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shape id="shape_0" coordsize="678,342" stroked="t" o:allowincell="f" style="position:absolute;left:1196;top:71;width:709;height:46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line id="shape_0" from="1907,538" to="1907,54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142,538" to="1195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07,538" to="1960,53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936,1881" to="1960,188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42,1881" to="1166,188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197,494" to="1904,49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coordsize="676,310" stroked="t" o:allowincell="f" style="position:absolute;left:1197;top:71;width:707;height:422;mso-wrap-style:none;v-text-anchor:middle">
                  <v:fill o:detectmouseclick="t" on="false"/>
                  <v:stroke color="blue" weight="7560" joinstyle="round" endcap="flat"/>
                  <w10:wrap type="none"/>
                </v:shape>
                <v:line id="shape_0" from="1197,494" to="1904,49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488,336" to="1555,336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521,314" to="1521,354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167,545" to="1935,54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936,545" to="1936,190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167,1905" to="1935,190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167,545" to="1167,1904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221,615" to="1880,61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882,615" to="1882,1833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1834" to="1880,183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614" to="1221,1832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82,544" to="1882,612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82,1834" to="1882,190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1834" to="1221,190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544" to="1221,612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rect id="shape_0" stroked="t" o:allowincell="f" style="position:absolute;left:1183;top:1372;width:22;height:70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rect id="shape_0" stroked="t" o:allowincell="f" style="position:absolute;left:1190;top:1403;width:8;height:64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line id="shape_0" from="1221,614" to="1550,1832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551,615" to="1880,1833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1224" to="1880,183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221,614" to="1880,1222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74;top:1949;width:20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4;top:1227;width:62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60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5;top:257;width:52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609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7;top:1949;width:20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6;top:1227;width:41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7;top:257;width:3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6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;top:2422;width:1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8;top:2422;width:41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2;top:2422;width:1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9;top:965;width:41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8;top:2776;width:41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9;top:336;width:1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8;top:899;width:1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FIX-zasklívací drážka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FIX - pevně v rámu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jednokřídlé otev.sklop. prave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 xml:space="preserve">3ks sklo neprůhledné vč. nadsvětlíku dle       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výběru uživatele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rozměry :1210x224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</w:t>
      </w:r>
      <w:r>
        <w:rPr>
          <w:rFonts w:cs="Courier New" w:ascii="Courier New" w:hAnsi="Courier New"/>
          <w:lang w:val="en-US"/>
        </w:rPr>
        <w:t>0,00 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  </w:t>
      </w:r>
      <w:r>
        <w:rPr>
          <w:rFonts w:cs="Courier New" w:ascii="Courier New" w:hAnsi="Courier New"/>
          <w:color w:val="365F91"/>
          <w:lang w:val="en-US"/>
        </w:rPr>
        <w:t xml:space="preserve">2        42.00ks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1553845" cy="1828165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828080"/>
                          <a:chOff x="0" y="0"/>
                          <a:chExt cx="1553760" cy="1828080"/>
                        </a:xfrm>
                      </wpg:grpSpPr>
                      <wps:wsp>
                        <wps:cNvSpPr/>
                        <wps:spPr>
                          <a:xfrm flipV="1">
                            <a:off x="763920" y="133668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5396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37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959400"/>
                            <a:ext cx="0" cy="377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37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959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720"/>
                            <a:ext cx="0" cy="958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959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2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040" y="133668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35396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337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040" y="0"/>
                            <a:ext cx="0" cy="133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33740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72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0"/>
                            <a:ext cx="0" cy="135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35396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720"/>
                            <a:ext cx="16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43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33400"/>
                            <a:ext cx="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733400"/>
                            <a:ext cx="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960"/>
                            <a:ext cx="43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668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7400"/>
                            <a:ext cx="43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37400"/>
                            <a:ext cx="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3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0"/>
                            <a:ext cx="0" cy="133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7400"/>
                            <a:ext cx="4345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94752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440" y="94752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17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200"/>
                            <a:ext cx="15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95280"/>
                            <a:ext cx="15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17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9800"/>
                            <a:ext cx="0" cy="926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160"/>
                            <a:ext cx="400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0160"/>
                            <a:ext cx="0" cy="926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47520"/>
                            <a:ext cx="400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63000"/>
                            <a:ext cx="0" cy="842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3000"/>
                            <a:ext cx="325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63000"/>
                            <a:ext cx="0" cy="842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05040"/>
                            <a:ext cx="325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98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198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905040"/>
                            <a:ext cx="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05040"/>
                            <a:ext cx="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040"/>
                            <a:ext cx="15120" cy="42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5120"/>
                            <a:ext cx="6480" cy="392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63000"/>
                            <a:ext cx="162720" cy="842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3000"/>
                            <a:ext cx="162720" cy="842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3840"/>
                            <a:ext cx="325800" cy="420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63000"/>
                            <a:ext cx="325800" cy="420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62640"/>
                            <a:ext cx="400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2640"/>
                            <a:ext cx="0" cy="34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310040"/>
                            <a:ext cx="400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962640"/>
                            <a:ext cx="0" cy="34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05840"/>
                            <a:ext cx="325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05840"/>
                            <a:ext cx="0" cy="261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67560"/>
                            <a:ext cx="325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005120"/>
                            <a:ext cx="0" cy="261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96192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6756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6756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96192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005120"/>
                            <a:ext cx="162720" cy="261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05840"/>
                            <a:ext cx="162720" cy="261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1334160"/>
                            <a:ext cx="142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1136160"/>
                            <a:ext cx="2145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7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71240"/>
                            <a:ext cx="285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1334160"/>
                            <a:ext cx="1429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654120"/>
                            <a:ext cx="285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660960"/>
                            <a:ext cx="285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620000"/>
                            <a:ext cx="2145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57760"/>
                            <a:ext cx="712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96560"/>
                            <a:ext cx="712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122.35pt;height:143.9pt" coordorigin="1008,0" coordsize="2447,2878">
                <v:line id="shape_0" from="2211,2105" to="2211,21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82,2132" to="2340,21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82,2106" to="2340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211,1511" to="2211,210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82,2106" to="2340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82,1511" to="2340,151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211,1" to="2211,151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082,1511" to="2340,151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082,1" to="2340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731,2105" to="2731,21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601,2132" to="2859,21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601,2106" to="2859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731,0" to="2731,210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601,2106" to="2859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601,1" to="2859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250,0" to="3250,2130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121,2132" to="3379,21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121,1" to="3379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805" to="1691,28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730" to="1008,287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692,2730" to="1692,287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2132" to="1691,21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105" to="1008,21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2106" to="1691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692,2106" to="1692,21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0" to="1008,210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1" to="1691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692,1" to="1692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106" to="1691,21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66,1492" to="1066,151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634,1492" to="1634,1515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68" to="1034,6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666,68" to="1690,6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666,2040" to="1690,204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040" to="1034,204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35,31" to="1035,1489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35,32" to="1665,3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666,32" to="1666,1490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5,1492" to="1665,149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99" to="1093,1424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3,99" to="1605,9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607,99" to="1607,142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425" to="1605,142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31" to="1093,97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607,31" to="1607,97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607,1425" to="1607,1490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425" to="1093,1490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rect id="shape_0" stroked="t" o:allowincell="f" style="position:absolute;left:1051;top:986;width:23;height:66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rect id="shape_0" stroked="t" o:allowincell="f" style="position:absolute;left:1059;top:1016;width:9;height:61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line id="shape_0" from="1093,99" to="1348,1424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350,99" to="1605,142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762" to="1605,142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99" to="1605,760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35,1516" to="1665,1516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666,1516" to="1666,2061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5,2063" to="1665,2063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5,1516" to="1035,2061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3,1584" to="1605,158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607,1584" to="1607,199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996" to="1605,1996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583" to="1093,1993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607,1515" to="1607,1581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607,1996" to="1607,206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996" to="1093,206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3,1515" to="1093,1581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3,1583" to="1348,1993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350,1584" to="1605,1994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0;top:2101;width:224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9;top:1789;width:337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7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742;width:44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9;top:2101;width:224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1030;width:44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5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5;top:1041;width:44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5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2551;width:337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9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6;top:406;width:11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6;top:1727;width:11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365F91"/>
          <w:lang w:val="en-US"/>
        </w:rPr>
        <w:t xml:space="preserve">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jednokřídlé otev.sklop. prave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>sklopné okno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>rozměry :940 x254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>parapety vniřní,PVC, bílá, hloubka 450 mm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 xml:space="preserve">žaluzie, PVC, bílá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  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                                                      </w:t>
      </w:r>
      <w:r>
        <w:rPr>
          <w:rFonts w:cs="Courier New" w:ascii="Courier New" w:hAnsi="Courier New"/>
          <w:lang w:val="en-US"/>
        </w:rPr>
        <w:t>0,00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color w:val="365F91"/>
          <w:lang w:val="en-US"/>
        </w:rPr>
        <w:t xml:space="preserve">3        3.00 ks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cs="Courier New" w:ascii="Courier New" w:hAnsi="Courier New"/>
          <w:color w:val="365F91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color w:val="365F91"/>
          <w:lang w:val="en-US"/>
        </w:rPr>
      </w:pPr>
      <w:r>
        <w:rPr>
          <w:rFonts w:eastAsia="Courier New" w:cs="Courier New" w:ascii="Courier New" w:hAnsi="Courier New"/>
          <w:color w:val="365F91"/>
          <w:lang w:val="en-US"/>
        </w:rPr>
        <w:t xml:space="preserve">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1645285" cy="182753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827360"/>
                          <a:chOff x="0" y="0"/>
                          <a:chExt cx="1645200" cy="1827360"/>
                        </a:xfrm>
                      </wpg:grpSpPr>
                      <wps:wsp>
                        <wps:cNvSpPr/>
                        <wps:spPr>
                          <a:xfrm flipV="1">
                            <a:off x="878760" y="133668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35252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33668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962640"/>
                            <a:ext cx="0" cy="373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33668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96264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0"/>
                            <a:ext cx="0" cy="961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96264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20"/>
                            <a:ext cx="1602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133668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5252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3668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720"/>
                            <a:ext cx="0" cy="133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3668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72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0"/>
                            <a:ext cx="0" cy="1351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5252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20"/>
                            <a:ext cx="159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560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33040"/>
                            <a:ext cx="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60" y="1733040"/>
                            <a:ext cx="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560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668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60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33668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0" cy="133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60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720"/>
                            <a:ext cx="0" cy="133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60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95004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950040"/>
                            <a:ext cx="0" cy="1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165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3200"/>
                            <a:ext cx="165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93480"/>
                            <a:ext cx="165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3480"/>
                            <a:ext cx="165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20160"/>
                            <a:ext cx="0" cy="929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0160"/>
                            <a:ext cx="526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160"/>
                            <a:ext cx="0" cy="929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50040"/>
                            <a:ext cx="526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63360"/>
                            <a:ext cx="0" cy="844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3360"/>
                            <a:ext cx="454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63360"/>
                            <a:ext cx="0" cy="844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907920"/>
                            <a:ext cx="454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98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98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907920"/>
                            <a:ext cx="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907920"/>
                            <a:ext cx="0" cy="4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628560"/>
                            <a:ext cx="15120" cy="42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46920"/>
                            <a:ext cx="5760" cy="392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63360"/>
                            <a:ext cx="227160" cy="844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3360"/>
                            <a:ext cx="227160" cy="844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85280"/>
                            <a:ext cx="454680" cy="422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63360"/>
                            <a:ext cx="454680" cy="421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65880"/>
                            <a:ext cx="526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65880"/>
                            <a:ext cx="0" cy="342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08600"/>
                            <a:ext cx="526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965160"/>
                            <a:ext cx="0" cy="342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009080"/>
                            <a:ext cx="454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009080"/>
                            <a:ext cx="0" cy="25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265400"/>
                            <a:ext cx="4546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008360"/>
                            <a:ext cx="0" cy="25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96516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2654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26540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965160"/>
                            <a:ext cx="0" cy="42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008360"/>
                            <a:ext cx="227160" cy="25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09080"/>
                            <a:ext cx="227160" cy="255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1331640"/>
                            <a:ext cx="1386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140480"/>
                            <a:ext cx="2077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473760"/>
                            <a:ext cx="276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1331640"/>
                            <a:ext cx="1386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656640"/>
                            <a:ext cx="276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664200"/>
                            <a:ext cx="276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1617480"/>
                            <a:ext cx="276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59200"/>
                            <a:ext cx="69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101240"/>
                            <a:ext cx="69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0pt;width:129.55pt;height:143.85pt" coordorigin="1008,0" coordsize="2591,2877">
                <v:line id="shape_0" from="2392,2105" to="2392,212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266,2130" to="2517,21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266,2105" to="2517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392,1516" to="2392,210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266,2105" to="2517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266,1516" to="2517,151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392,0" to="2392,151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266,1516" to="2517,151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266,1" to="2517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5,2105" to="2895,212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770,2130" to="3020,21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770,2105" to="3020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895,1" to="2895,210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2770,2105" to="3020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770,1" to="3020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399,0" to="3399,212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3273,2130" to="3523,21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3273,1" to="3523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806" to="1889,280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729" to="1008,287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890,2729" to="1890,2877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2130" to="1889,213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105" to="1008,2128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2105" to="1889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90,2105" to="1890,212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1" to="1008,2104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1" to="1889,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90,1" to="1890,210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105" to="1889,210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64,1496" to="1064,151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833,1496" to="1833,151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1008,68" to="1033,6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63,68" to="1888,6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863,2037" to="1888,203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08,2037" to="1033,203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1034,32" to="1034,1495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34,32" to="1862,32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863,32" to="1863,149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4,1496" to="1862,1496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00" to="1090,1429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0,100" to="1805,100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807,100" to="1807,142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430" to="1805,1430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31" to="1090,97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07,31" to="1807,97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07,1430" to="1807,149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430" to="1090,1495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rect id="shape_0" stroked="t" o:allowincell="f" style="position:absolute;left:1050;top:990;width:23;height:66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rect id="shape_0" stroked="t" o:allowincell="f" style="position:absolute;left:1058;top:1019;width:8;height:61;mso-wrap-style:none;v-text-anchor:middle">
                  <v:fill o:detectmouseclick="t" on="false"/>
                  <v:stroke color="blue" weight="7560" joinstyle="miter" endcap="flat"/>
                  <w10:wrap type="none"/>
                </v:rect>
                <v:line id="shape_0" from="1090,100" to="1447,1429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449,100" to="1806,142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764" to="1805,1428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00" to="1805,763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34,1521" to="1862,1521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863,1521" to="1863,205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4,2061" to="1862,2061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34,1520" to="1034,2058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0,1589" to="1805,158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807,1589" to="1807,1991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993" to="1805,1993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588" to="1090,1990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07,1520" to="1807,1586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807,1993" to="1807,205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993" to="1090,2059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line id="shape_0" from="1090,1520" to="1090,1586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090,1588" to="1447,1990" stroked="t" o:allowincell="f" style="position:absolute;flip:y">
                  <v:stroke color="blue" weight="7560" joinstyle="miter" endcap="flat"/>
                  <v:fill o:detectmouseclick="t" on="false"/>
                  <w10:wrap type="none"/>
                </v:line>
                <v:line id="shape_0" from="1449,1589" to="1806,1991" stroked="t" o:allowincell="f" style="position:absolute">
                  <v:stroke color="blue" weight="7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9;top:2097;width:21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1796;width:326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6;top:746;width:43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3;top:2097;width:21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1034;width:43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3;top:1046;width:43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5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3;top:2547;width:43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5;top:408;width:10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5;top:1734;width:10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lang w:val="en-US"/>
        </w:rPr>
        <w:t>jednokřídlé otev.sklop. prave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klopné okno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rozměry :1250x253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>parapety vniřní,PVC, bílá, hloubka 450 mm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</w:t>
      </w:r>
      <w:r>
        <w:rPr>
          <w:rFonts w:cs="Courier New" w:ascii="Courier New" w:hAnsi="Courier New"/>
          <w:lang w:val="pl-PL"/>
        </w:rPr>
        <w:t xml:space="preserve">žaluzie, PVC, bílá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  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</w:t>
      </w:r>
      <w:r>
        <w:rPr>
          <w:rFonts w:cs="Courier New" w:ascii="Courier New" w:hAnsi="Courier New"/>
          <w:lang w:val="en-US"/>
        </w:rPr>
        <w:t>0,00  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color w:val="365F91"/>
          <w:lang w:val="en-US"/>
        </w:rPr>
        <w:t xml:space="preserve">4        370.0 </w:t>
      </w:r>
      <w:r>
        <w:rPr>
          <w:rFonts w:cs="Courier New" w:ascii="Courier New" w:hAnsi="Courier New"/>
          <w:color w:val="00FFFF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         bm (obvodové metry oken)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                                                          </w:t>
      </w:r>
      <w:r>
        <w:rPr>
          <w:rFonts w:cs="Courier New" w:ascii="Courier New" w:hAnsi="Courier New"/>
          <w:lang w:val="pl-PL"/>
        </w:rPr>
        <w:t>————————————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celková cena pozic                                                0,00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demontáž s likvidací                                              0,00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montáž výrobků na turbošr.a pěna                                  0,00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zednické práce začištění                                          0,00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parapety vnitřní, vč.montáže                                      0,00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žaluzie pol.2a3,včetně montáže                           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pozink plech venkovní přechod                            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 xml:space="preserve">rezerva (nesoudržnost omítek ve špaletách)                   35.000,00  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                               </w:t>
      </w:r>
      <w:r>
        <w:rPr>
          <w:rFonts w:cs="Courier New" w:ascii="Courier New" w:hAnsi="Courier New"/>
          <w:lang w:val="pl-PL"/>
        </w:rPr>
        <w:t>————————————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>celkem                                                            0,00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 xml:space="preserve">DPH 21%                                21.00 %                    0,00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                                                          </w:t>
      </w:r>
      <w:r>
        <w:rPr>
          <w:rFonts w:cs="Courier New" w:ascii="Courier New" w:hAnsi="Courier New"/>
          <w:lang w:val="pl-PL"/>
        </w:rPr>
        <w:t>————————————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  </w:t>
      </w:r>
      <w:r>
        <w:rPr>
          <w:rFonts w:cs="Courier New" w:ascii="Courier New" w:hAnsi="Courier New"/>
          <w:lang w:val="pl-PL"/>
        </w:rPr>
        <w:t xml:space="preserve">konečná suma                                                      0,00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</w:t>
      </w:r>
    </w:p>
    <w:p>
      <w:pPr>
        <w:pStyle w:val="Normal"/>
        <w:autoSpaceDE w:val="false"/>
        <w:spacing w:lineRule="exact" w:line="24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40"/>
        <w:rPr/>
      </w:pPr>
      <w:r>
        <w:rPr>
          <w:rFonts w:cs="Courier New" w:ascii="Courier New" w:hAnsi="Courier New"/>
          <w:lang w:val="pl-PL"/>
        </w:rPr>
        <w:t>Zobrazení prvků je při pohledu z interiéru, křídla jsou otevíravá</w:t>
      </w:r>
    </w:p>
    <w:p>
      <w:pPr>
        <w:pStyle w:val="Normal"/>
        <w:autoSpaceDE w:val="false"/>
        <w:spacing w:lineRule="exact" w:line="240"/>
        <w:rPr/>
      </w:pPr>
      <w:r>
        <w:rPr>
          <w:rFonts w:eastAsia="Courier New" w:cs="Courier New" w:ascii="Courier New" w:hAnsi="Courier New"/>
          <w:lang w:val="pl-PL"/>
        </w:rPr>
        <w:t xml:space="preserve">     </w:t>
      </w:r>
      <w:r>
        <w:rPr>
          <w:rFonts w:cs="Courier New" w:ascii="Courier New" w:hAnsi="Courier New"/>
          <w:lang w:val="pl-PL"/>
        </w:rPr>
        <w:t>a sklopná vždy dovnitř, pokud není v textu u položky psáno jinak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va z vnější strany bílá, z vnitřní bílá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-ti komorová technologie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vové armovací výztuže min 2m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 splnění norem ČSN EN 12608 a ČSN EN14 351-1 je možné použít plastové profily s příměsí recyklátu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vební hloubka rámu min. 70 m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i celoobvodová těsnění (2x dorazové + středové těsnění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valitní celoobvodové kovové kování, s nerezovou povrchovou úpravou Roto, Maco, klička bílá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Součinitel prostupu tepla celého okna min. Uw = 1,0Wmk-1 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31F20"/>
        </w:rPr>
        <w:t xml:space="preserve">Utěsnění připojovací spáry v interiéru okenní butylovou fólií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pety komůrkové bílé, profil 30 m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aluzie interiérové, řetízkové, horizontální, celostínící bílé (řetízky dostatečně dlouhé pro obsluhu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ější přechodová lišta z pozinkovaného plechu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Výmalba špalet kolem rámu celého rámu okna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Požadujeme doložit certifikát </w:t>
      </w:r>
      <w:r>
        <w:rPr>
          <w:rFonts w:cs="Courier New" w:ascii="Courier New" w:hAnsi="Courier New"/>
          <w:color w:val="000000"/>
        </w:rPr>
        <w:t>v českém jazyce vydaný na uchazeč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Oplechování nebude měněno, zhotovitel na svou zodpovědnost provede zaměření a následné osazení rámu okna tak, aby stávající oplechování dosedlo do okapové hrany plastového rámu. Cílem je nepoužívat dodatečné řešení (přechodová lišta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ice 1 bez parapetů, pouze úprava stávajícího oblož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00"/>
      <w:pgMar w:left="196" w:right="19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9:00Z</dcterms:created>
  <dc:creator>Vitrum</dc:creator>
  <dc:description/>
  <cp:keywords/>
  <dc:language>en-US</dc:language>
  <cp:lastModifiedBy>Martinetz Nikola</cp:lastModifiedBy>
  <cp:lastPrinted>2016-04-21T09:18:00Z</cp:lastPrinted>
  <dcterms:modified xsi:type="dcterms:W3CDTF">2016-05-16T13:39:00Z</dcterms:modified>
  <cp:revision>2</cp:revision>
  <dc:subject/>
  <dc:title>**************************************************************************</dc:title>
</cp:coreProperties>
</file>