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Dětské hřiště Jáchymovská - revitalizace plochy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Ing. Karolínou Hrbkovou, náměstkyní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13T06:51:00Z</dcterms:modified>
  <cp:revision>17</cp:revision>
  <dc:subject/>
  <dc:title>Titulní list nabídky</dc:title>
</cp:coreProperties>
</file>