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ÚPRAVA DISPOZICE LEVÉ ČÁSTI PAVILONU ,,CF2“ v 1. N.P. OBJEKTU ZŠ BROUMOVSKÁ č.p. 847</w:t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VESTAVBA TŘÍ NOVÝCH KMENOVÝCH UČEBEN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PROJEKTOVÁ DOKUMENTACE PRO REALIZACI STAVBY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D.1.4b</w:t>
      </w: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ÚSTŘEDNÍ VYTÁPĚNÍ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4320"/>
        <w:jc w:val="both"/>
        <w:rPr/>
      </w:pPr>
      <w:r>
        <w:rPr>
          <w:sz w:val="24"/>
          <w:szCs w:val="24"/>
        </w:rPr>
        <w:t>Místo stavby</w:t>
        <w:tab/>
        <w:t>ZŠ Liberec, Broumovská č.p. 847, 460 06 Liberec VI – Rochlice</w:t>
      </w:r>
    </w:p>
    <w:p>
      <w:pPr>
        <w:pStyle w:val="Normal"/>
        <w:ind w:left="4320" w:hanging="43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Číslo parcely 1429/311, 1429/310, 1429/305 k.ú. Rochlice u Liber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avebník </w:t>
        <w:tab/>
        <w:tab/>
        <w:tab/>
        <w:tab/>
        <w:tab/>
        <w:t xml:space="preserve">Statutární město Liberec, Nám. Dr. E. </w:t>
        <w:tab/>
        <w:tab/>
        <w:tab/>
        <w:tab/>
        <w:tab/>
        <w:tab/>
        <w:tab/>
        <w:t>Beneše 1, 460 59 Liberec, IČ 002629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lavní projektant</w:t>
        <w:tab/>
        <w:tab/>
        <w:tab/>
        <w:tab/>
        <w:t>Aleš Patrman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rizovaný technik 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pro pozemní stavby, ČKAIT 0500760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PPS PATRMAN s.r.o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IČ: 25 44 61 34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Sadová 141/18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0 01 Liberec 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Projektant profese                   </w:t>
        <w:tab/>
        <w:tab/>
        <w:t>František Vitmajer</w:t>
        <w:tab/>
        <w:tab/>
        <w:tab/>
        <w:tab/>
        <w:tab/>
        <w:tab/>
        <w:tab/>
        <w:tab/>
        <w:tab/>
        <w:tab/>
        <w:t>IČO 139 35 534</w:t>
        <w:tab/>
        <w:tab/>
        <w:tab/>
        <w:tab/>
        <w:t xml:space="preserve">  </w:t>
        <w:tab/>
        <w:tab/>
        <w:tab/>
        <w:tab/>
        <w:tab/>
        <w:tab/>
        <w:t>ev. číslo autorizačního razítka 0500910</w:t>
        <w:tab/>
        <w:tab/>
        <w:tab/>
        <w:tab/>
        <w:t xml:space="preserve"> </w:t>
        <w:tab/>
        <w:tab/>
        <w:tab/>
        <w:t xml:space="preserve">specializace : vytápění, vzduchotechnika, </w:t>
      </w:r>
    </w:p>
    <w:p>
      <w:pPr>
        <w:pStyle w:val="Normal"/>
        <w:spacing w:lineRule="auto" w:line="276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zdravotní technika,stavby vodního hospodářství –stavby zdravotně technické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ab/>
        <w:t>Opletalova 46, 466 01 Jablonec n. Nis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320" w:hanging="4320"/>
        <w:jc w:val="both"/>
        <w:rPr>
          <w:sz w:val="24"/>
          <w:szCs w:val="24"/>
        </w:rPr>
      </w:pPr>
      <w:r>
        <w:rPr>
          <w:sz w:val="24"/>
          <w:szCs w:val="24"/>
        </w:rPr>
        <w:t>Stupeň projektové dokumentace</w:t>
        <w:tab/>
        <w:t>dokumentace pro realizaci</w:t>
      </w:r>
    </w:p>
    <w:p>
      <w:pPr>
        <w:pStyle w:val="Normal"/>
        <w:spacing w:before="120" w:after="0"/>
        <w:ind w:left="4320" w:hanging="4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atum</w:t>
        <w:tab/>
        <w:tab/>
        <w:tab/>
        <w:tab/>
        <w:tab/>
        <w:tab/>
        <w:t>05/2015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  <w:t xml:space="preserve">                             </w:t>
      </w:r>
    </w:p>
    <w:p>
      <w:pPr>
        <w:pStyle w:val="NormlnIMP"/>
        <w:rPr/>
      </w:pPr>
      <w:r>
        <w:rPr/>
        <w:tab/>
        <w:tab/>
        <w:tab/>
        <w:t xml:space="preserve">   </w:t>
      </w:r>
      <w:r>
        <w:rPr>
          <w:b/>
          <w:sz w:val="32"/>
        </w:rPr>
        <w:t xml:space="preserve">  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 xml:space="preserve">1. Všeobecně 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>Tato část projektové dokumentace řeší úpravu rozvodu vytápění  v objektu ZŠ Broumovská,</w:t>
      </w:r>
    </w:p>
    <w:p>
      <w:pPr>
        <w:pStyle w:val="NormlnIMP"/>
        <w:rPr/>
      </w:pPr>
      <w:r>
        <w:rPr/>
        <w:t>levé části pavilonu CF2. Stávající rozvodné potrubí ÚT je uloženo v topném kanálku v podlaze 1.NP. Rozvod je zhotoven z ocelových trubek spojovaných svařováním.Toto potrubí je nutno vyměnit za potrubí z mědi včetně stoupaček do 2.NP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2. Potřeba tepla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 xml:space="preserve">Zásahem do systému bude navýšena potřeba tepla pro vytápění.Tepelná ztráta pavilonu činí 22,67 kW, roční potřeba tepla 54,655 MWh = cca 167,2 GJ. </w:t>
      </w:r>
    </w:p>
    <w:p>
      <w:pPr>
        <w:pStyle w:val="NormlnIMP"/>
        <w:rPr>
          <w:vertAlign w:val="superscript"/>
        </w:rPr>
      </w:pPr>
      <w:r>
        <w:rPr>
          <w:vertAlign w:val="superscript"/>
        </w:rPr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3. Zdroj tepla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 xml:space="preserve">Jako zdroj tepla je ponechán bez úprav stávající rozdělovač a sběrač topného media v </w:t>
      </w:r>
    </w:p>
    <w:p>
      <w:pPr>
        <w:pStyle w:val="NormlnIMP"/>
        <w:rPr/>
      </w:pPr>
      <w:r>
        <w:rPr/>
        <w:t xml:space="preserve">objektu ZŠ v suterénu .     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4. Otopná soustava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 xml:space="preserve">V objektech ZŠ v levé části bude otopná soustava zcela demontována a nahrazena potrubím z měděných trubek s izolací návlekovymi trubkami. Stávající radiátory v 1.NP a 2.NP budou nahrazeny panelovými tělesy pod okny. Otopná tělesa budou opatřena kryty. 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5. Rozvodné potrubí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>Obojí zpětné i rozvodné potrubí v objektu ZŠ bude v pravé části v kanálku přerušeno,v šachtě v pravé části objektu budou osazeny uzavírací kohouty DN 2“ s vypouštěcími kohouty 1/2“. Nové  potrubí bude zhotoveno z trubek měděných spojovaných pájením natvrdo. Potrubí bude umístěno v objímkách s pryžovou vložkou na  konzolách z profilových materíálů. Stoupačky do 2.NP budou uloženy v podhledu 1.NP a odtud ve stávajících průrazech budou napojena otopná tělesa ve 2.NP. Potrubí po zkoušce těsnosti bude opatřeno  tepelnou izolací</w:t>
      </w:r>
    </w:p>
    <w:p>
      <w:pPr>
        <w:pStyle w:val="NormlnIMP"/>
        <w:rPr/>
      </w:pPr>
      <w:r>
        <w:rPr/>
        <w:t xml:space="preserve">o tl.3 cm.  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6. Nátěry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>Potrubí není třeba opatřit syntetickým nátěrem. Otopná tělesa jsou opatřena finálním nátěrem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7. Izolace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 xml:space="preserve">Veškeré potrubí v kanále a podhledu bude tepelně izolováno návlekovou izolací v tloušťce 3cm . Přípojky k tělesům bez izolace. 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8. Zkoušky zařízení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>Po ukončení montáže otopné soustavy bude provedena zkouška těsnosti a zkouška provozní dle ČSN 06 0310. Zkoušku provede dodavatel stavby za účasti investora, projeví-li se při zkoušce závady, je nutné je odstranit a zkoušku opakovat. O zkoušce bude sepsán protokol.</w:t>
      </w:r>
    </w:p>
    <w:p>
      <w:pPr>
        <w:pStyle w:val="NormlnIMP"/>
        <w:rPr>
          <w:b/>
          <w:b/>
        </w:rPr>
      </w:pPr>
      <w:r>
        <w:rPr>
          <w:b/>
        </w:rPr>
        <w:t>Veškeré práce musí být provedeny dle platných norem a předpisů.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" w:hAnsi="Arial" w:cs="Arial"/>
      <w:b/>
      <w:sz w:val="32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8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01:00Z</dcterms:created>
  <dc:creator>Máša Preislerová</dc:creator>
  <dc:description/>
  <dc:language>en-US</dc:language>
  <cp:lastModifiedBy>Masa</cp:lastModifiedBy>
  <dcterms:modified xsi:type="dcterms:W3CDTF">2015-07-02T08:01:00Z</dcterms:modified>
  <cp:revision>2</cp:revision>
  <dc:subject/>
  <dc:title/>
</cp:coreProperties>
</file>