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769116"/>
      <w:bookmarkStart w:id="1" w:name="__Fieldmark__0_108376911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769116"/>
      <w:bookmarkStart w:id="3" w:name="__Fieldmark__1_10837691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83769116"/>
      <w:bookmarkStart w:id="5" w:name="__Fieldmark__2_108376911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83769116"/>
      <w:bookmarkStart w:id="7" w:name="__Fieldmark__3_108376911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