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7683562"/>
      <w:bookmarkStart w:id="1" w:name="__Fieldmark__0_56768356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7683562"/>
      <w:bookmarkStart w:id="3" w:name="__Fieldmark__1_56768356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67683562"/>
      <w:bookmarkStart w:id="5" w:name="__Fieldmark__2_56768356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67683562"/>
      <w:bookmarkStart w:id="7" w:name="__Fieldmark__3_56768356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