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Titulní list nabídky</w:t>
      </w:r>
    </w:p>
    <w:p>
      <w:pPr>
        <w:pStyle w:val="Normal"/>
        <w:jc w:val="center"/>
        <w:rPr/>
      </w:pPr>
      <w:r>
        <w:rPr/>
        <w:t>podané v rámci zakázky malého rozsah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asportizace hřbitovů ve správě statutárního města Liberec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</w:rPr>
      </w:pPr>
      <w:r>
        <w:rPr>
          <w:b/>
        </w:rPr>
        <w:t>Zadavatel:</w:t>
        <w:tab/>
        <w:t>Statutární město Liberec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Sídlo:</w:t>
        <w:tab/>
        <w:t>nám. Dr. E. Beneše 1, 460 59 Liberec 1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IČ:</w:t>
        <w:tab/>
        <w:t>002 62 978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Zastoupený: </w:t>
        <w:tab/>
        <w:t>Mgr. Martinou Rosenbergovou, primátorkou města Liberce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2"/>
      </w:tblGrid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chazeč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 (u fyz.osoby rovněž RČ)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 (místo podnikání a bydliště) uchazeče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pro doručování (liší-li se od sídla uchazeče)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tární orgán uchazeče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zmocněná k jednání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is v obchodním rejstříku (či jiné evidenci)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, fax, e-mail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ovní spojení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ková cena za plnění předmětu zakázky bez DPH: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ková cena za plnění předmětu zakázky vč. DPH: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V ……………………dne……….…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……………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méno a podpis oprávněného zástupce uchazeč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53:00Z</dcterms:created>
  <dc:creator>bahnik.vaclav</dc:creator>
  <dc:description/>
  <cp:keywords/>
  <dc:language>en-US</dc:language>
  <cp:lastModifiedBy>Mazánková Markéta</cp:lastModifiedBy>
  <cp:lastPrinted>2012-09-06T08:07:00Z</cp:lastPrinted>
  <dcterms:modified xsi:type="dcterms:W3CDTF">2014-06-02T13:50:00Z</dcterms:modified>
  <cp:revision>17</cp:revision>
  <dc:subject/>
  <dc:title>Titulní list nabídky</dc:title>
</cp:coreProperties>
</file>