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3337723"/>
      <w:bookmarkStart w:id="1" w:name="__Fieldmark__0_380333772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3337723"/>
      <w:bookmarkStart w:id="3" w:name="__Fieldmark__1_380333772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03337723"/>
      <w:bookmarkStart w:id="5" w:name="__Fieldmark__2_380333772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03337723"/>
      <w:bookmarkStart w:id="7" w:name="__Fieldmark__3_380333772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