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B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PRAVA  ZPEVNĚNÝCH PLOCH VNITROBLO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UL.RUMJANCEVOVA, LIBERE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.ú. Liberec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valý zábor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058"/>
        <w:gridCol w:w="822"/>
        <w:gridCol w:w="1149"/>
        <w:gridCol w:w="648"/>
        <w:gridCol w:w="3681"/>
        <w:gridCol w:w="14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ind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Pol. č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ela č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mě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ní využit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v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b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2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/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/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Dočasný zábor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058"/>
        <w:gridCol w:w="822"/>
        <w:gridCol w:w="1149"/>
        <w:gridCol w:w="648"/>
        <w:gridCol w:w="3681"/>
        <w:gridCol w:w="14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ind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Pol. č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ela č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mě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ní využit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v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A6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b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2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/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4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tutární město Liberec nám. Dr. E. Beneše 1/1, Liberec, Liberec I-Staré Město, 460 5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59:00Z</dcterms:created>
  <dc:creator>Nýdrle</dc:creator>
  <dc:description/>
  <dc:language>en-US</dc:language>
  <cp:lastModifiedBy>Vojta Iwanejko</cp:lastModifiedBy>
  <cp:lastPrinted>2011-05-24T10:46:00Z</cp:lastPrinted>
  <dcterms:modified xsi:type="dcterms:W3CDTF">2016-02-05T08:19:00Z</dcterms:modified>
  <cp:revision>3</cp:revision>
  <dc:subject/>
  <dc:title>Pol</dc:title>
</cp:coreProperties>
</file>