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Technická zpráv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dle přílohy č. 8 vyhlášky č. 146/2008 Sb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dentifikační údaje ob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ručný technický popis se zdůvodněním navrženého řeš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yhodnocení průzkumů a podkladů, včetně jejich užití v dokumentaci ( dopravní údaje, geotechnický průzkum atd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ztahy pozemní komunikace k ostatním objektům stav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ávrh zpevněných plo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žim povrchových a podzemních ploch, zásady odvodnění a ochrana pozemní              komunik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ávrh dopravních značek, dopravních zařízení, světelných signálů, zařízení pro provozní informace a dopravní telemati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vláštní podmínky a požadavky na postup výstavby, případně údržb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azba na případné technologické vybave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Řešení přístupu a užívání veřejně přístupných komunikací a ploch souvisejících se staveništěm osobami s omezenou schopností pohybu a orienta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 identifikační údaj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>Název stavby:</w:t>
        <w:tab/>
        <w:t>Oprava zpevněných ploch vnitrobloku v ul. Rumjancevova, Liberec</w:t>
      </w:r>
    </w:p>
    <w:p>
      <w:pPr>
        <w:pStyle w:val="Normal"/>
        <w:spacing w:lineRule="auto" w:line="360"/>
        <w:jc w:val="both"/>
        <w:rPr/>
      </w:pPr>
      <w:r>
        <w:rPr/>
        <w:t>Stupeň PD:</w:t>
        <w:tab/>
        <w:tab/>
        <w:t>Dokumentace pro stavební povolení</w:t>
      </w:r>
    </w:p>
    <w:p>
      <w:pPr>
        <w:pStyle w:val="TextBody"/>
        <w:ind w:left="2832" w:hanging="2832"/>
        <w:rPr/>
      </w:pPr>
      <w:r>
        <w:rPr/>
        <w:t>Stavební objekt:         SO 101 – Zpevněné plochy</w:t>
      </w:r>
    </w:p>
    <w:p>
      <w:pPr>
        <w:pStyle w:val="Normal"/>
        <w:spacing w:lineRule="auto" w:line="360"/>
        <w:jc w:val="both"/>
        <w:rPr/>
      </w:pPr>
      <w:r>
        <w:rPr/>
        <w:t>Místo stavby:</w:t>
        <w:tab/>
        <w:tab/>
        <w:t>Liberec</w:t>
      </w:r>
    </w:p>
    <w:p>
      <w:pPr>
        <w:pStyle w:val="Normal"/>
        <w:spacing w:lineRule="auto" w:line="360"/>
        <w:jc w:val="both"/>
        <w:rPr/>
      </w:pPr>
      <w:r>
        <w:rPr/>
        <w:t>Katastrální území:</w:t>
        <w:tab/>
        <w:t>Liberec</w:t>
      </w:r>
    </w:p>
    <w:p>
      <w:pPr>
        <w:pStyle w:val="Normal"/>
        <w:spacing w:lineRule="auto" w:line="360"/>
        <w:jc w:val="both"/>
        <w:rPr/>
      </w:pPr>
      <w:r>
        <w:rPr/>
        <w:t>Objednatel:</w:t>
        <w:tab/>
        <w:tab/>
        <w:t>Statutární město Liberec</w:t>
      </w:r>
    </w:p>
    <w:p>
      <w:pPr>
        <w:pStyle w:val="Normal"/>
        <w:spacing w:lineRule="auto" w:line="360"/>
        <w:jc w:val="both"/>
        <w:rPr/>
      </w:pPr>
      <w:r>
        <w:rPr/>
        <w:t>Projektant:</w:t>
        <w:tab/>
        <w:tab/>
        <w:t>Ing. Zbyněk Nýdrle</w:t>
      </w:r>
    </w:p>
    <w:p>
      <w:pPr>
        <w:pStyle w:val="Normal"/>
        <w:spacing w:lineRule="auto" w:line="360"/>
        <w:rPr/>
      </w:pPr>
      <w:r>
        <w:rPr/>
        <w:tab/>
        <w:tab/>
        <w:tab/>
        <w:t>U Sila 1328</w:t>
      </w:r>
    </w:p>
    <w:p>
      <w:pPr>
        <w:pStyle w:val="Normal"/>
        <w:spacing w:lineRule="auto" w:line="360"/>
        <w:rPr/>
      </w:pPr>
      <w:r>
        <w:rPr/>
        <w:tab/>
        <w:tab/>
        <w:tab/>
        <w:t>463 11  Liberec 30</w:t>
      </w:r>
    </w:p>
    <w:p>
      <w:pPr>
        <w:pStyle w:val="Normal"/>
        <w:spacing w:lineRule="auto" w:line="360"/>
        <w:jc w:val="both"/>
        <w:rPr/>
      </w:pPr>
      <w:r>
        <w:rPr/>
        <w:t xml:space="preserve">Datum zpracování PD: únor 2016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 stručný technický popis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této lokalitě dojde k rekonstrukci odvodnění, plynovodu (není součastí této PD), veřejného osvětlení a zpevněných ploch včetně rozšíření parkovacích stání. Z důvodu množství výtluků, rozbitého povrchu a hlavně kvůli rekonstrukci odvodnění, plynovodu a veřejného osvětlení je navržena nová konstrukce komunikace, parkovacích stání, vchodových chodníků i nových zpevněných krytých ploch pro domovní odpad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elá lokalita při ulici Rumjancevova bude vedena jako zóna 30 - doplněna u všech vjezdů do vnitrobloku svislým dopravním značením (IP25a, IP25b) a doplněna zpomalovacími prahy z kamenných kostek 100mm (viz. výkresová část). Z důvodu rekonstrukce inženýrských sítí dojde k odstranění původní konstrukce komunikace a parkovacích stání včetně obrub. Stavební objekt SO 101 – Zpevněné plochy řeší konstrukce ploch od pláně nahoru. Šířka komunikace bude proměnná 3,25-5,50m. Délky komunikací budou zachovány. Ve vnitrobloku Rumjancevova vznikne 71 zpevněných parkovacích stání (45 kolmých a 26 podélných)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c)  vyhodnocení průzkumů a podkladů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 potřeby projektových prací bylo vyhotoveno výškopisné a polohopisné zaměření v měřítku M 1 : 200 v souřadnicovém systému JTSK a ve výškovém systému Bpv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d) vztahy pozemních komunikací k ostatním objektům stavby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Projektová dokumentace obsahuje následující stavební objekty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- SO 101 – Zpevněné plochy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- SO 301 – Oprava odvodnění dešťových vod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- SO 401 – Veřejné osvětlení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Stavební objekt SO 501 – Oprava plynovodu není součástí této PD, jeho průběh je pouze vyznačen v koordinační situac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 zahájením stavebních prací musí být eventuální stávající inženýrské sítě v místech výkopových prací vytyčeny a v případě nutnosti ochráněny. Oprava komunikace proběhne převážně ve stávajících rozměrech a s novým ochráněním stávajících sítí se neuvažuje.  Postup stavebních prací musí probíhat v souladu s požadavky a podmínkami jednotlivých správců inženýrských sítí. Stavební práce objektu  SO 101 – Zpevněné plochy budou navazovat na práce spojené s rekonstrukcí inženýrských sítí.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návrhy zpevněných ploch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Celá lokalita při ulici Rumjancevova bude vedena jako zóna 30 - doplněna u všech vjezdů do vnitrobloku svislým dopravním značením (IP25a, IP25b) a doplněna zpomalovacími prahy z kamenných kostek 100mm (viz. výkresová část). Z důvodu rekonstrukce inženýrských sítí dojde k odstranění původní konstrukce komunikace a parkovacích stání včetně obrub. Stavební objekt SO 101 – Zpevněné plochy řeší konstrukce ploch od pláně nahoru. Šířka komunikace bude proměnná 3,25 - 5,50m. Délky komunikací budou zachovány. Ve vnitrobloku Rumjancevova vznikne 71 zpevněných parkovacích stání (45 kolmých a 26 podélných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ce bude provedena v plné konstrukci s povrchem ze zámkové dlažby šedé barvy (tl. 80mm), parkovací místa budou v plné konstrukci s povrchem ze zámkové dlažby červené barvy (tl. 80mm) – jednotlivá místa oddělená zámkovou dlažbou šedé barvy, vchodové chodníky a plochy pro domovní odpad budou provedeny ze zámkové dlažby šedé barvy (tl.60mm). Přejezdné prahy a fyzické ostrůvky budou provedeny z kamenných kostek (tl.100mm), které budou znovupoužity z původní komunikace. V místech výkopů pro inženýrské sítě dojde k obnovení původního povrch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Komunikace a parkovací stání budou ukončeny betonovou obrubou do bet. lože. Chodníky a plochy pro domovní odpad budou ohraničeny záhonovou obrubou s nášlapem +60mm, která bude sloužit jako vodící linie. V místech přilehlých objektů bude konstrukce chodníku doplněna nopovou fólií. Místa pro domovní odpad budou zakryta – bude se jednat o přístřešky (1 konstrukce = 2 kontejnery). Celkem bude zakryto 22 kontejnerů pro domovní odpad tj. 11 kusů přístřešků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 důvodů rozšíření parkovacích stání, dojde ke zrušení stávajících betonových schůdků a k úpravě svahu vnitřního parku Původní schůdky budou nahrazeny novými 2 schodišti z betonových krajníků a zámkové dlažby tl. 60mm. Podél těchto schodišť jsou navržena po obou stranách ocelová zábradlí dl. 2,6m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místě značných výškových rozdílů před stávajícími stromy budou z důvodů ochránění kořenového systému umístěny betonové palisády v délce 34,0m a výšce 1,0m. Po vzniku nové polohy parkovacích stání bude nutné přemístit původní svislé dopravní značení s doplněním vodorovného dopravního značení, dále dojde ke stavebním úpravám na stávajících šachtách – doplnění izolac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ůvodní zábradlí - ve špatném technickém stavu budou odstraněna a po skončení stavebních prací osazena nová zábradlí stejných rozměrů. Dále dojde k posunu dětského pískoviště před objektem č.p. 1230 a k sušákům na prádlo v blízkosti domů č.p. 1234 a č.p. 95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chodiště spojující vnitroblok s ulicí Voroněžskou, které je ve špatném technickém stavu a je pro provoz pěších nebezpečné, bude zrušeno (součástí SO 301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ešťové  a povrchové vody budou z povrchu zpevněných ploch svedeny příčným a podélným spádem do štěrbinových žlabů (2kusy) a nových uličních vpustí (11kusů), napojených kanalizačními přípojkami do nově navržené dešťové kanalizace (řeší SO </w:t>
      </w:r>
      <w:r>
        <w:rPr>
          <w:sz w:val="22"/>
        </w:rPr>
        <w:t xml:space="preserve">301 – </w:t>
      </w:r>
      <w:r>
        <w:rPr/>
        <w:t>Oprava odvodnění dešťových vod)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nstrukce zpevněných ploch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Konstrukce komunikac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betonová zámková dlažba- šedá</w:t>
        <w:tab/>
        <w:tab/>
        <w:t>DL</w:t>
        <w:tab/>
        <w:tab/>
        <w:tab/>
        <w:t>8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ložná vrstva (drť 4/8mm)</w:t>
        <w:tab/>
        <w:tab/>
        <w:tab/>
        <w:t>L</w:t>
        <w:tab/>
        <w:tab/>
        <w:tab/>
        <w:t>4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tabilizace cementem</w:t>
        <w:tab/>
        <w:tab/>
        <w:tab/>
        <w:t>SC C8/10</w:t>
        <w:tab/>
        <w:tab/>
        <w:t>120mm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- štěrkodrť (frakce 32/63mm)</w:t>
        <w:tab/>
        <w:tab/>
        <w:tab/>
        <w:t>ŠD</w:t>
        <w:tab/>
        <w:tab/>
        <w:t xml:space="preserve">    min.15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lkem</w:t>
        <w:tab/>
        <w:tab/>
        <w:tab/>
        <w:tab/>
        <w:tab/>
        <w:tab/>
        <w:tab/>
        <w:tab/>
        <w:t xml:space="preserve">    min.390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>Konstrukce parkovacích stání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betonová zámková dlažba- červená</w:t>
        <w:tab/>
        <w:tab/>
        <w:t>DL</w:t>
        <w:tab/>
        <w:tab/>
        <w:tab/>
        <w:t>8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ložná vrstva (drť 4/8mm)</w:t>
        <w:tab/>
        <w:tab/>
        <w:tab/>
        <w:t>L</w:t>
        <w:tab/>
        <w:tab/>
        <w:tab/>
        <w:t>4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tabilizace cementem</w:t>
        <w:tab/>
        <w:tab/>
        <w:tab/>
        <w:t>SC C8/10</w:t>
        <w:tab/>
        <w:tab/>
        <w:t>120mm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  <w:t>- štěrkodrť (frakce 32/63mm)</w:t>
        <w:tab/>
        <w:tab/>
        <w:tab/>
        <w:t>ŠD</w:t>
        <w:tab/>
        <w:tab/>
        <w:t xml:space="preserve">    min.15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lkem</w:t>
        <w:tab/>
        <w:tab/>
        <w:tab/>
        <w:tab/>
        <w:tab/>
        <w:tab/>
        <w:tab/>
        <w:tab/>
        <w:t xml:space="preserve">     min.390m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/>
        <w:t>Konstrukce vchodových chodníků:</w:t>
      </w:r>
    </w:p>
    <w:p>
      <w:pPr>
        <w:pStyle w:val="Normal"/>
        <w:spacing w:lineRule="auto" w:line="360"/>
        <w:ind w:firstLine="708"/>
        <w:rPr/>
      </w:pPr>
      <w:r>
        <w:rPr/>
        <w:t>-  betonová zámková dlažba - šedá</w:t>
        <w:tab/>
        <w:tab/>
        <w:t>DL</w:t>
        <w:tab/>
        <w:tab/>
        <w:tab/>
        <w:t xml:space="preserve"> 60mm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- ložná vrstva (drť 4/8mm)</w:t>
        <w:tab/>
        <w:tab/>
        <w:tab/>
        <w:t>L</w:t>
        <w:tab/>
        <w:tab/>
        <w:tab/>
        <w:t xml:space="preserve"> 40mm</w:t>
      </w:r>
    </w:p>
    <w:p>
      <w:pPr>
        <w:pStyle w:val="Normal"/>
        <w:spacing w:lineRule="auto" w:line="360"/>
        <w:ind w:firstLine="708"/>
        <w:rPr>
          <w:u w:val="single"/>
        </w:rPr>
      </w:pPr>
      <w:r>
        <w:rPr>
          <w:u w:val="single"/>
        </w:rPr>
        <w:t>- štěrkodrť (frakce 32/63mm)</w:t>
        <w:tab/>
        <w:tab/>
        <w:tab/>
        <w:t>ŠD</w:t>
        <w:tab/>
        <w:tab/>
        <w:t xml:space="preserve">     min.150mm</w:t>
      </w:r>
    </w:p>
    <w:p>
      <w:pPr>
        <w:pStyle w:val="Normal"/>
        <w:spacing w:lineRule="auto" w:line="360"/>
        <w:jc w:val="both"/>
        <w:rPr/>
      </w:pPr>
      <w:r>
        <w:rPr/>
        <w:tab/>
        <w:t>celkem</w:t>
        <w:tab/>
        <w:tab/>
        <w:tab/>
        <w:tab/>
        <w:tab/>
        <w:tab/>
        <w:tab/>
        <w:tab/>
        <w:tab/>
        <w:t>250mm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Konstrukce v místě zpomalovacích prahů a fyzických ostrůvků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dlažba kamenná drobná</w:t>
        <w:tab/>
        <w:tab/>
        <w:tab/>
        <w:t>DL</w:t>
        <w:tab/>
        <w:tab/>
        <w:tab/>
        <w:t>10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ložná vrstva (drť 4/8mm)</w:t>
        <w:tab/>
        <w:tab/>
        <w:tab/>
        <w:t>L</w:t>
        <w:tab/>
        <w:tab/>
        <w:tab/>
        <w:t>3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tabilizace cementem</w:t>
        <w:tab/>
        <w:tab/>
        <w:tab/>
        <w:t>SC C8/10</w:t>
        <w:tab/>
        <w:tab/>
        <w:t>120mm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- štěrkodrť (frakce 32/63mm)</w:t>
        <w:tab/>
        <w:tab/>
        <w:tab/>
        <w:t>ŠD</w:t>
        <w:tab/>
        <w:tab/>
        <w:t xml:space="preserve">    min.24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lkem</w:t>
        <w:tab/>
        <w:tab/>
        <w:tab/>
        <w:tab/>
        <w:tab/>
        <w:tab/>
        <w:tab/>
        <w:tab/>
        <w:t xml:space="preserve">    min.490mm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>Zemní pláň chodníku a ploch pro domovní odpad bude upravena a zhutněna na min. hodnotu E</w:t>
      </w:r>
      <w:r>
        <w:rPr>
          <w:vertAlign w:val="subscript"/>
        </w:rPr>
        <w:t>2,def</w:t>
      </w:r>
      <w:r>
        <w:rPr/>
        <w:t xml:space="preserve"> = 30MPa. </w:t>
      </w:r>
    </w:p>
    <w:p>
      <w:pPr>
        <w:pStyle w:val="Normal"/>
        <w:spacing w:lineRule="auto" w:line="360"/>
        <w:jc w:val="both"/>
        <w:rPr/>
      </w:pPr>
      <w:r>
        <w:rPr/>
        <w:t>Zemní pláň komunikace a park. ploch bude upravena a zhutněna na min. hodnotu E</w:t>
      </w:r>
      <w:r>
        <w:rPr>
          <w:vertAlign w:val="subscript"/>
        </w:rPr>
        <w:t>2,def</w:t>
      </w:r>
      <w:r>
        <w:rPr/>
        <w:t xml:space="preserve"> = 45MP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f)  režim povrchových vod, zásady odvodně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ešťové  a povrchové vody budou z povrchu zpevněných ploch svedeny příčným a podélným spádem do štěrbinových žlabů (2kusy) a nových uličních vpustí (11kusů), napojených kanalizačními přípojkami do nově navržené dešťové kanalizace (řeší SO </w:t>
      </w:r>
      <w:r>
        <w:rPr>
          <w:sz w:val="22"/>
        </w:rPr>
        <w:t xml:space="preserve">301 – </w:t>
      </w:r>
      <w:r>
        <w:rPr/>
        <w:t>Oprava odvodnění dešťových vod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g)  návrh dopravních značek , dopravních 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 rámci oprav vnitrobloku Rumjancevova budou osazeny nové svislé dopravní značky IP25a – „zóna s max.povolenou rychlostí 30km/h“ a IP25b – „ukončení zóny s max.povolenou rychlostí 30km/h“. Na dvou místech (před objektem č.p.1230 a č.p.1233) bude osazena svislá dopravní značka B28 (zákaz zastavení) s dodatkovými cedulemi E12 (mimo zásobování max.30min) a E8d (v délce 2,5m). Dopravní značky IP12 – vyhrazené </w:t>
      </w:r>
    </w:p>
    <w:p>
      <w:pPr>
        <w:pStyle w:val="Normal"/>
        <w:spacing w:lineRule="auto" w:line="360"/>
        <w:jc w:val="both"/>
        <w:rPr/>
      </w:pPr>
      <w:r>
        <w:rPr/>
        <w:t xml:space="preserve">stání  a P4 budou přemístěny dle výkresové části.  Dále bude doplněno vodorovné DZ: symbol vozíčkáře a 2 zákazy parkování (viz. Výkres situace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ěhem stavebních prací bude osazeno provizorní dopravní značení, dle kterého bude umožněn pouze omezený přístup k jednotlivým objektům. Provizorní dopravní značení bude dodavatelem stavby projednáno s DI Policie ČR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h)  zvláštní podmínky a požadavky na postup výstavby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ab/>
      </w:r>
      <w:r>
        <w:rPr/>
        <w:t>Při provádění stavebních prací bude s budoucím dodavatelem projednán režim a doba jejich provádění a to s ohledem na současný provoz pěších i dopravní obsluhy k objektům v blízkosti stavby. Po dobu výstavby bude staveniště označeno dle technických podmínek TP 66 - Zásady pro označování pracovních míst na pozemních komunikací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o dokončení stavby se ukládá neprodleně použít kulturní vrstvy ke konečným terénním úpravám. Tyto práce musí být provedeny do kolaudace stavby. Všechny poklopy, šachty a šoupata budou výškově upraveny dle nového výškového vedení. Původní vpusti budou odstraněny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i)  vazba na technologické vybavení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ab/>
      </w:r>
      <w:r>
        <w:rPr/>
        <w:t>Žádné technologické vybavení není předmětem řešeného stavebního objektu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j) řešení přístupů a užívaní veřejně přístupných komunikací ploch souvisejících se staveništěm osobami s omezenou schopností pohybu a orient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ba bude realizována za omezeného provozu chodců i vozidel. Veškerá stavební opatření budou provedena tak, aby byl umožněn bezpečný pohyb osob s omezenou schopností pohybu a orientace. Navržené řešení je připraveno v souladu s Vyhláškou č. 398/2009 Sb. o technických požadavcích zabezpečujících bezbariérové užívání staveb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nor 2016</w:t>
        <w:tab/>
        <w:tab/>
        <w:tab/>
        <w:tab/>
        <w:tab/>
        <w:tab/>
        <w:tab/>
        <w:tab/>
        <w:tab/>
        <w:t>Vojtěch Iwanejko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015TEELi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24" w:hanging="1764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spacing w:val="-4"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iCs/>
      <w:szCs w:val="20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120" w:after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57:00Z</dcterms:created>
  <dc:creator>Ondřej Nýdrle</dc:creator>
  <dc:description/>
  <cp:keywords/>
  <dc:language>en-US</dc:language>
  <cp:lastModifiedBy>Vojta Iwanejko</cp:lastModifiedBy>
  <cp:lastPrinted>2013-05-03T08:35:00Z</cp:lastPrinted>
  <dcterms:modified xsi:type="dcterms:W3CDTF">2016-02-09T09:43:00Z</dcterms:modified>
  <cp:revision>73</cp:revision>
  <dc:subject/>
  <dc:title>PRŮVODNÍ   ZPRÁVA</dc:title>
</cp:coreProperties>
</file>