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Arial Unicode MS"/>
          <w:sz w:val="24"/>
        </w:rPr>
      </w:pPr>
      <w:r>
        <w:rPr>
          <w:rFonts w:eastAsia="Arial Unicode MS"/>
          <w:sz w:val="24"/>
        </w:rPr>
        <w:t>Titulní list nabídky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podané v rámci zakázky malého rozsahu na veřejnou zakázku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ZŠ Liberec, Jabloňová 564/43, Liberec 12 – oprava ústředního vytápění“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Zadavatel:</w:t>
      </w:r>
      <w:r>
        <w:rPr>
          <w:b/>
          <w:i/>
        </w:rPr>
        <w:t xml:space="preserve"> </w:t>
        <w:tab/>
      </w:r>
      <w:r>
        <w:rPr>
          <w:b/>
        </w:rPr>
        <w:t>STATUTÁRNÍ MĚSTO LIBEREC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Sídlo: </w:t>
        <w:tab/>
        <w:t>nám. Dr. E. Beneše 1, 460 59 Liberec 1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IČ:</w:t>
        <w:tab/>
        <w:t>00262978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DIČ: </w:t>
        <w:tab/>
        <w:t>CZ00262978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/>
        <w:t xml:space="preserve">Zastoupený: </w:t>
        <w:tab/>
        <w:t>Tomášem Kyselou, náměstkem primátora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eastAsia="Arial Unicode MS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chazeč:</w:t>
            </w:r>
            <w:r>
              <w:rPr>
                <w:rFonts w:eastAsia="Arial Unicode MS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Č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cs-CZ"/>
              </w:rPr>
              <w:t>Sídlo (místo podnikání a bydliště)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/>
                <w:sz w:val="24"/>
                <w:lang w:val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dresa pro doručování (liší-li se od sídla uchazeče)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/>
              <w:t>Identifikátor datové schránk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Statutární orgán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/>
              </w:rPr>
              <w:t>Osoba oprávněná jednat jménem či za uchazeč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Zápis v obchodním rejstříku (či jiné evidenci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Telefon, fax,(e-mail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Bankovní spojení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bez DPH </w:t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>DPH</w:t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včetně DPH </w:t>
        <w:tab/>
        <w:tab/>
        <w:tab/>
        <w:t>………………………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/>
        <w:t xml:space="preserve">Uchazeč prohlašuje, že podává nabídku na základě zadávacích podmínek uvedených v 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V ............................   dne .....................</w:t>
        <w:tab/>
        <w:t xml:space="preserve">    </w:t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</w:rPr>
        <w:t xml:space="preserve">Jméno a podpis osoby </w:t>
      </w:r>
      <w:r>
        <w:rPr/>
        <w:t xml:space="preserve">oprávněné jednat </w:t>
      </w:r>
    </w:p>
    <w:p>
      <w:pPr>
        <w:pStyle w:val="Normal"/>
        <w:jc w:val="right"/>
        <w:rPr/>
      </w:pPr>
      <w:r>
        <w:rPr/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b/>
      <w:sz w:val="44"/>
      <w:szCs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  <w:lang w:val="sv-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7:00Z</dcterms:created>
  <dc:creator>dorflerova.marketa</dc:creator>
  <dc:description/>
  <cp:keywords/>
  <dc:language>en-US</dc:language>
  <cp:lastModifiedBy>Hýbner Lukáš</cp:lastModifiedBy>
  <dcterms:modified xsi:type="dcterms:W3CDTF">2016-04-06T06:12:00Z</dcterms:modified>
  <cp:revision>15</cp:revision>
  <dc:subject/>
  <dc:title>Titulní list nabídky</dc:title>
</cp:coreProperties>
</file>