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chnická zpráva a vyčíslení nákladů na akci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</w:rPr>
        <w:t xml:space="preserve"> </w:t>
      </w: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Odstranění vlhkosti a oprava omítek suterénu – MŠ U Bertíka, odloučené pracoviště Údolní 958/2, Liberec “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439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íjen 2015                                                                                     Vypracoval : Boris Weinf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avatel :</w:t>
      </w:r>
      <w:r>
        <w:rPr/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agistrát Města Liberec, odbor majetkové správy, oddělení správy objektů a  zařízení, pan Vladimír Vavř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chozí podklad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od zadavatele, místní prohlídka a informace od uživatele objektu, fotodokumentace a zamě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oučasného stavu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66"/>
        </w:rPr>
      </w:pPr>
      <w:r>
        <w:rPr>
          <w:rFonts w:eastAsia="Times New Roman"/>
        </w:rPr>
        <w:t xml:space="preserve">     </w:t>
      </w:r>
      <w:r>
        <w:rPr/>
        <w:t>V současné době  jsou stávající omítky suterénu budovy v nevyhovujícím stavu. Vzhledem k absenci izolace zdiva proti zemní vlhkosti tato vzlíná do výše 1-2 m, místy až pod strop , dochází k výkvětům solí a  degradaci omítek stěn, místy i stropu . V prostoru suterénu se nachází zázemí školky ( kuchyně, sklady, kotelna , šatny, jídelna WC atd ) některé místnosti jsou opatřeny keramickým obkladem, na podlaze dlažba nebo beton</w:t>
      </w:r>
      <w:r>
        <w:rPr>
          <w:color w:val="000000"/>
        </w:rPr>
        <w:t>, zdivo je cihelné s vnějším kamenným obkladem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zsah navrhovaných prací a technické řešení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V předstihu zajistí uživatel objektu vyklizení od nábytku a vybavení, vystěhování zařízení kuchyně, demontáže vybavení kotelny a oddělení prostoru schodiště proti šíření prachu do 1. NP provede zhotovitel. Práce budou zahájeny odsekáním pásu keramických obkladů nad podlahou na vnějším i vnitřním zdivu. Následně bude veškeré obvodové i vnitřní zdivo odizolováno nízkotlakou injektáží silikovou mikroemulzí např Weber.tec 940 E. Pro dobrou funkci izolace nutno dodržet schválený technologický postup ( těsnící malta, vyvrtání a vyčištění otvorů u podlahy po cca 12 cm, předinjektáž, injektáž, zpět začištění otvorů ). Tuto izolaci provádět převážně z vnitřního líce objektu cca 10-20 cm nad podlahou. Po jejím provedení doplnit zpět pás keramického obkladu, keramický sokl z dlažby bude v celém rozsahu suterénu vyměněn za nový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Veškeré degradované omítky okopat, lokální poruchy ( chodba, kuchyně, šatna atd ) opravit sananční omítkou. V místech kde je omítka degradovaná v rozsahu celé stěny nebo její větší části ( obvodové i vnitřní zdivo  ) - sklady, prádelna, kotelna provést vyrovnávku podkladu a následně pro zajištění jeho odvětrání aplikovat  nopovou folii s nakašírovanou plastovou mřížkou např DEKDREN S 8. Tuto opatřit nahoře i dole ( pod stropem a nad keramickým soklem ) provětrávacím profilem a omítnout. V rozsahu potřebném pro provedení opravy omítek budou demontována a zpět osazena tělesa UT, vypínače a zásuvky elektro a zejména celé vystrojení kotelny. Toto uskladnit v místě,  po provedení prací osadit zpět a provést revizi a odzkoušení UT. Z důvodu výskytu vlhkosti v m.č. 07 ( mytí ) zde bude provedeno VZT potrubí s ventilační mřížkou - napojit do stávajícího odvětrání v kuchyni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Ocelové zárubně degradované působením vlhkosti vybourat a osadit nové, křídla budou ponechána původní. Po dokončení prací celé prostory suterénu  nově vymalovat a to paroprospustným nátěrem v barevnosti dtto původní ( upřesní uživatel ), provést úklid a zpět osadit vybavení kuchyně, mrazáky a lednice ve skl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Vešker</w:t>
      </w:r>
      <w:r>
        <w:rPr/>
        <w:t>ý stavební odpad bude odvežen a uložen na řízené sklá</w:t>
      </w:r>
      <w:r>
        <w:rPr>
          <w:color w:val="000000"/>
        </w:rPr>
        <w:t>dce, s odpady bude nakládáno dle zákona č. 185/2001 Sb. a zák.č. 188/2004 Sb. Uskladnění materiálu a zařízení staveniště je možné v prostorách školky, kontejner na  stavební odpad možno umístit v těsné blízkosti školky. Přístup do suterénu je možný buď schodištěm z přízemí, nebo samostatným vstupem ze dvora. Oddělení prostoru proti šíření prachu provede vhodným způsobem zhotovitel v rámci zařízení staveniště. Práce budou provedeny v kvalitě dle platných ČSN, během provádění dodržovat platná ustanovení  BOZP.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color w:val="FF0000"/>
        </w:rPr>
        <w:t xml:space="preserve">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atel prací bude určen ve výběrovém řízení, doba provedení lze předpokládat cca 5-7 týdnů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v Libereci                                                                                                  Boris Weinfurter</w:t>
      </w:r>
    </w:p>
    <w:p>
      <w:pPr>
        <w:pStyle w:val="Normal"/>
        <w:rPr>
          <w:color w:val="000000"/>
        </w:rPr>
      </w:pPr>
      <w:r>
        <w:rPr>
          <w:color w:val="000000"/>
        </w:rPr>
        <w:t>22.10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ožkový rozpočet slepý ( výkaz výměr )</w:t>
      </w:r>
    </w:p>
    <w:p>
      <w:pPr>
        <w:pStyle w:val="Normal"/>
        <w:numPr>
          <w:ilvl w:val="0"/>
          <w:numId w:val="1"/>
        </w:numPr>
        <w:rPr/>
      </w:pPr>
      <w:r>
        <w:rPr/>
        <w:t>půdorys suterénu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Ruprechtická 8a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…..</w:t>
    </w:r>
    <w:r>
      <w:rPr>
        <w:rFonts w:cs="Arial" w:ascii="Arial" w:hAnsi="Arial"/>
        <w:sz w:val="20"/>
        <w:szCs w:val="20"/>
      </w:rPr>
      <w:t xml:space="preserve">                            tel : 602 106 498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460 01 Liberec                                          IČO : 128 07 907      e-mail : boris.weinfurter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457200</wp:posOffset>
          </wp:positionV>
          <wp:extent cx="6084570" cy="66294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8457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6:41:00Z</dcterms:created>
  <dc:creator/>
  <dc:description/>
  <cp:keywords/>
  <dc:language>en-US</dc:language>
  <cp:lastModifiedBy>Martinetz Nikola</cp:lastModifiedBy>
  <cp:lastPrinted>2015-10-21T07:33:00Z</cp:lastPrinted>
  <dcterms:modified xsi:type="dcterms:W3CDTF">2016-05-09T07:22:00Z</dcterms:modified>
  <cp:revision>2</cp:revision>
  <dc:subject/>
  <dc:title/>
</cp:coreProperties>
</file>