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949858"/>
      <w:bookmarkStart w:id="1" w:name="__Fieldmark__0_4829498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949858"/>
      <w:bookmarkStart w:id="3" w:name="__Fieldmark__1_4829498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82949858"/>
      <w:bookmarkStart w:id="5" w:name="__Fieldmark__2_48294985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82949858"/>
      <w:bookmarkStart w:id="7" w:name="__Fieldmark__3_4829498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