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Územní studie Radčice – U Lípy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Ing. Karolínou Hrbkovou, náměstkyní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9-29T11:40:00Z</dcterms:modified>
  <cp:revision>21</cp:revision>
  <dc:subject/>
  <dc:title>Titulní list nabídky</dc:title>
</cp:coreProperties>
</file>