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Technická zpráv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2" w:space="2" w:color="000000"/>
        </w:pBdr>
        <w:jc w:val="center"/>
        <w:rPr/>
      </w:pPr>
      <w:r>
        <w:rPr>
          <w:rFonts w:eastAsia="Times New Roman"/>
        </w:rPr>
        <w:t xml:space="preserve">   </w:t>
      </w:r>
      <w:r>
        <w:rPr>
          <w:b/>
          <w:bCs/>
        </w:rPr>
        <w:t>„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Oprava sociálního zařízení dívek - pavilon U2/2 - ZŠ Aloisina Výšina Liberec “</w:t>
      </w:r>
    </w:p>
    <w:p>
      <w:pPr>
        <w:pStyle w:val="Normal"/>
        <w:pBdr>
          <w:bottom w:val="single" w:sz="2" w:space="2" w:color="000000"/>
        </w:pBdr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7590" cy="34397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43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uben 2016                                                                                    Vypracoval: Boris Weinfur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Zadavatel :</w:t>
      </w:r>
      <w:r>
        <w:rPr/>
        <w:t xml:space="preserve"> 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Magistrát Města Liberec, odbor majetkové správy, oddělení správy objektů a zařízení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ýchozí podklady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ce od zadavatele, místní prohlídka a informace od uživatele objektu, fotodokumentace a zaměř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opis současného stavu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Sociální zařízení dívek v 1. NP pavilonu U2.2 je dožilé, obklady a dlažby esteticky nevyhovují, rovněž tak oddělení jednotlivých kabinek z umakartových kójí. Prostory sociálního zařízení nejsou ke svému účelu dostatečně komfortní, budou tedy z rozhodnutí zadavatele opraveny a následně opět využíván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Rozsah navrhovaných prací a technické řešení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Práce budou zahájeny demontáží zařizovacích předmětů, svítidel, vypínačů a těles UT. Odstraněny budou stávající kóje jednotlivých kabinek (umakartové desky) a instalační plechová příčka, ve které jsou vedeny rozvody a zároveň odděluje předsíň od vlastního WC, rovněž tak přechová předstěna v hygienické kabině. Následně osekat keramický sokl z dlažby a opálit emailový nátěr stěn, pro budoucí montáž obkladů. Podlaha bude celoplošně vybourána (předpokládá se tl. 10 cm včetně dlažeb) až na nosnou konstrukci a následně nově vybetonována, pro snížení rozdílu podlah mezi přesíní a chodbou (nyní cca 4 cm) se uvažuje se sílou mazaniny pouze 7-8 cm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Po vyrovnání omítek stěn, po penetračním nátěru stěn tyto opatřit keramickými obklady do výše 2 m (s horní hranou zárubní), na podlaze položit keramickou dlažbu. Provést nové </w:t>
      </w:r>
      <w:r>
        <w:rPr>
          <w:color w:val="000000"/>
        </w:rPr>
        <w:t>rozvody vody a kanalizace - voda pro umyvadla mixovaná od směšovače za předstěnou hygienické kabiny, voda pro WC studená rovněž z prostoru za předstěnou hygienické kabiny. Kanalizace od jednotlivých ZTI bude vedena skrz strop do již vyměněné kanalizace pod stropem sociálek v přízemí, předpokládané odvětrání kanalizačních stoupaček nad střechu nebude měněno. V místě původní plechové příčky provést novou instalační příčku z SDK- v místě umyvadel provést vyztužení pro jejich osazení. Předstěnu v hygienické kabině rovněž z SDK, dle potřeby osadit revizní dvířka. Osadit nové zařizovací předměty např z programu JIKA LYRA, vodovodní baterie tlačítkové na jednu vodu s doběhem)</w:t>
      </w:r>
      <w:r>
        <w:rPr>
          <w:color w:val="FF0066"/>
        </w:rPr>
        <w:t>,</w:t>
      </w:r>
      <w:r>
        <w:rPr>
          <w:color w:val="000000"/>
        </w:rPr>
        <w:t xml:space="preserve"> nová tělesa UT.  Rozdělení WC kabin bude provedeno z příček elmaplan v členění jako původní, dveře š. 60 cm. Po dokončení zednických a instalatérských prací prostory nově vymalovat, osadit nové koupelnové doplňky a zrcadla, do nově osazené vstupní zárubně osadit nové dveřní křídlo, rozdíl úrovně podlah zakrýt atypickým prahem nebo lištou. Rozvody elektroinstalace budou nové z Cu, napojit z rozvaděče v bezprostřední blízkosti sociálního zařízení. Zpět bude instalován elektrický vysoušeč rukou, osadit nová svítidla a vypínač, čidlo pro zhasínání použít původ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Všeobecně:</w:t>
      </w:r>
    </w:p>
    <w:p>
      <w:pPr>
        <w:pStyle w:val="Normal"/>
        <w:jc w:val="both"/>
        <w:rPr>
          <w:color w:val="000000"/>
        </w:rPr>
      </w:pPr>
      <w:r>
        <w:rPr>
          <w:rFonts w:eastAsia="Times New Roman"/>
        </w:rPr>
        <w:t xml:space="preserve">      </w:t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 xml:space="preserve">      </w:t>
      </w:r>
      <w:r>
        <w:rPr>
          <w:color w:val="000000"/>
        </w:rPr>
        <w:t>Vešker</w:t>
      </w:r>
      <w:r>
        <w:rPr/>
        <w:t>ý stavební odpad bude odvezen a uložen na řízené sklá</w:t>
      </w:r>
      <w:r>
        <w:rPr>
          <w:color w:val="000000"/>
        </w:rPr>
        <w:t>dce, s odpady bude nakládáno dle zákona č. 185/2001 Sb. a zák. č. 188/2004 Sb.  Prašnost minimalizovat zakrytím dveřního otvoru geotextilií. Uskladnění materiálu a zařízení staveniště je možné v prostorách školy nebo těsné blízkosti, rovněž tak lze umístit kontejner na stavební odpad.  Práce budou provedeny v kvalitě dle platných ČSN, během provádění dodržovat platná ustanovení  BOZP. Během prací nepoškodit ostatní prostory ani zařízení a vybavení budovy.</w:t>
      </w:r>
      <w:r>
        <w:rPr>
          <w:color w:val="FF0000"/>
        </w:rPr>
        <w:t xml:space="preserve">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Konečnou výši ceny může ovlivnit rovinnost stávajících omítek, rovinnost původní podlahy a následná síla vyrovnávacích vrstev, případně stav dalších zakrytých konstruk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ávěr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davatel prací bude určen ve výběrovém řízení, doba provedení lze předpokládat cca 3 týdn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/>
        <w:t>v Liberci                                                                                                              Boris Weinfurter</w:t>
      </w:r>
    </w:p>
    <w:p>
      <w:pPr>
        <w:pStyle w:val="Normal"/>
        <w:rPr>
          <w:color w:val="000000"/>
        </w:rPr>
      </w:pPr>
      <w:r>
        <w:rPr>
          <w:color w:val="000000"/>
        </w:rPr>
        <w:t>14.4.201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příloha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oložkový rozpočet (výkaz výměr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ýkres sociálky dívky 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1134" w:top="1693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 xml:space="preserve">Ruprechtická 8a                                       </w:t>
    </w:r>
    <w:r>
      <w:rPr>
        <w:rFonts w:cs="Arial" w:ascii="Arial" w:hAnsi="Arial"/>
        <w:b/>
        <w:bCs/>
        <w:sz w:val="20"/>
        <w:szCs w:val="20"/>
      </w:rPr>
      <w:t xml:space="preserve"> …..</w:t>
    </w:r>
    <w:r>
      <w:rPr>
        <w:rFonts w:cs="Arial" w:ascii="Arial" w:hAnsi="Arial"/>
        <w:sz w:val="20"/>
        <w:szCs w:val="20"/>
      </w:rPr>
      <w:t xml:space="preserve">                            tel : 602 106 498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460 01 Liberec                                          IČO : 128 07 907      e-mail : boris.weinfurter@seznam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457200</wp:posOffset>
          </wp:positionV>
          <wp:extent cx="6055360" cy="63373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055360" cy="633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7:41:00Z</dcterms:created>
  <dc:creator/>
  <dc:description/>
  <cp:keywords/>
  <dc:language>en-US</dc:language>
  <cp:lastModifiedBy>Veselská Štěpánka</cp:lastModifiedBy>
  <cp:lastPrinted>2016-04-14T13:04:00Z</cp:lastPrinted>
  <dcterms:modified xsi:type="dcterms:W3CDTF">2017-02-28T08:37:00Z</dcterms:modified>
  <cp:revision>6</cp:revision>
  <dc:subject/>
  <dc:title/>
</cp:coreProperties>
</file>