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6409031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023898546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696603181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