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Cs w:val="24"/>
        </w:rPr>
      </w:pPr>
      <w:r>
        <w:rPr>
          <w:szCs w:val="24"/>
        </w:rPr>
        <w:t>1. TECHNICKÁ ZPRÁVA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i/>
        </w:rPr>
        <w:t>Dle přílohy č. 8 vyhlášky č. 146/2008 Sb.</w:t>
      </w:r>
    </w:p>
    <w:p>
      <w:pPr>
        <w:pStyle w:val="Normal"/>
        <w:ind w:left="-72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bsah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  <w:tab/>
        <w:t>identifikační údaje objekt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</w:t>
        <w:tab/>
        <w:t>stručný technický popis se zdůvodněním navrženého řešení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</w:t>
        <w:tab/>
        <w:t xml:space="preserve">vyhodnocení průzkumů a podkladů, včetně jejich užití v dokumentaci (dopravní údaje, </w:t>
        <w:tab/>
        <w:tab/>
        <w:tab/>
        <w:t>geotechnický průzkum atd.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</w:t>
        <w:tab/>
        <w:t>vztahy pozemní komunikace k ostatním objektům stavby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 </w:t>
        <w:tab/>
        <w:t xml:space="preserve">návrh zpevněných ploch, včetně případných výpočtů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) </w:t>
        <w:tab/>
        <w:t xml:space="preserve">režim povrchových a podzemních vod, zásady odvodnění, ochrana pozemní </w:t>
        <w:tab/>
        <w:tab/>
        <w:tab/>
        <w:tab/>
        <w:t>komunikac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) </w:t>
        <w:tab/>
        <w:t xml:space="preserve">návrh dopravních značek, dopravních zařízení, světelných signálů, zařízení pro provozní </w:t>
        <w:tab/>
        <w:tab/>
        <w:t>informace a dopravní telematik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) </w:t>
        <w:tab/>
        <w:t>zvláštní podmínky a požadavky na postup výstavby, případně údržb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) </w:t>
        <w:tab/>
        <w:t>vazba na případné technologické vybavení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) </w:t>
        <w:tab/>
        <w:t xml:space="preserve">přehled provedených výpočtů a konstatování o statickém ověření rozhodujících dimenzí </w:t>
        <w:tab/>
        <w:tab/>
        <w:t>a průřezů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) </w:t>
        <w:tab/>
        <w:t xml:space="preserve">řešení přístupu a užívání veřejně přístupných komunikací a ploch souvisejících se </w:t>
        <w:tab/>
        <w:tab/>
        <w:tab/>
        <w:t>staveništěm osobami s omezenou schopností pohybu a orientace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a) </w:t>
        <w:tab/>
        <w:t>identifikační údaje objektu,</w:t>
      </w:r>
    </w:p>
    <w:p>
      <w:pPr>
        <w:pStyle w:val="Normal"/>
        <w:ind w:left="2124" w:hanging="2124"/>
        <w:jc w:val="both"/>
        <w:rPr/>
      </w:pPr>
      <w:r>
        <w:rPr>
          <w:bCs/>
          <w:i/>
        </w:rPr>
        <w:t>Stavba:</w:t>
      </w:r>
      <w:r>
        <w:rPr/>
        <w:tab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Zvýšení bezpečnosti dopravy v Liberci – </w:t>
      </w:r>
      <w:r>
        <w:rPr>
          <w:b/>
          <w:bCs/>
        </w:rPr>
        <w:t>chodníky ul. Kubelíkova a dělící ostrůvek přechodu ul. Řepná</w:t>
      </w:r>
      <w:r>
        <w:rPr>
          <w:b/>
        </w:rPr>
        <w:t>“</w:t>
      </w:r>
    </w:p>
    <w:p>
      <w:pPr>
        <w:pStyle w:val="Normal"/>
        <w:ind w:left="2124" w:hanging="2124"/>
        <w:jc w:val="both"/>
        <w:rPr/>
      </w:pPr>
      <w:r>
        <w:rPr>
          <w:bCs/>
          <w:i/>
        </w:rPr>
        <w:t>Místo stavby:</w:t>
      </w:r>
      <w:r>
        <w:rPr>
          <w:bCs/>
        </w:rPr>
        <w:tab/>
      </w:r>
      <w:r>
        <w:rPr/>
        <w:t xml:space="preserve">Liberec </w:t>
      </w:r>
    </w:p>
    <w:p>
      <w:pPr>
        <w:pStyle w:val="Normal"/>
        <w:jc w:val="both"/>
        <w:rPr/>
      </w:pPr>
      <w:r>
        <w:rPr>
          <w:bCs/>
          <w:i/>
        </w:rPr>
        <w:t>Katastrální území:</w:t>
        <w:tab/>
      </w:r>
      <w:r>
        <w:rPr/>
        <w:t>Rochlice u Liberce [682314]</w:t>
      </w:r>
    </w:p>
    <w:p>
      <w:pPr>
        <w:pStyle w:val="Normal"/>
        <w:ind w:left="1416" w:firstLine="708"/>
        <w:jc w:val="both"/>
        <w:rPr/>
      </w:pPr>
      <w:r>
        <w:rPr/>
        <w:t>Horní Růžodol [682250]</w:t>
      </w:r>
    </w:p>
    <w:p>
      <w:pPr>
        <w:pStyle w:val="Normal"/>
        <w:jc w:val="both"/>
        <w:rPr/>
      </w:pPr>
      <w:r>
        <w:rPr>
          <w:bCs/>
          <w:i/>
        </w:rPr>
        <w:t>Kraj:</w:t>
      </w:r>
      <w:r>
        <w:rPr/>
        <w:t xml:space="preserve"> </w:t>
        <w:tab/>
        <w:tab/>
        <w:tab/>
        <w:t>Liberecký</w:t>
      </w:r>
    </w:p>
    <w:p>
      <w:pPr>
        <w:pStyle w:val="Normal"/>
        <w:jc w:val="both"/>
        <w:rPr/>
      </w:pPr>
      <w:r>
        <w:rPr>
          <w:bCs/>
          <w:i/>
        </w:rPr>
        <w:t xml:space="preserve">Druh stavby: </w:t>
        <w:tab/>
        <w:tab/>
      </w:r>
      <w:r>
        <w:rPr/>
        <w:t xml:space="preserve">zvýšení bezpečnosti dopravy chodců, modernizace a </w:t>
        <w:tab/>
        <w:tab/>
        <w:tab/>
        <w:tab/>
        <w:tab/>
        <w:t>rekonstrukce stávajících přechodů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Cs/>
          <w:i/>
        </w:rPr>
        <w:t>Objednatel:</w:t>
      </w:r>
      <w:r>
        <w:rPr/>
        <w:tab/>
        <w:tab/>
        <w:t xml:space="preserve">Statutární město Liberec, </w:t>
      </w:r>
    </w:p>
    <w:p>
      <w:pPr>
        <w:pStyle w:val="Normal"/>
        <w:jc w:val="both"/>
        <w:rPr/>
      </w:pPr>
      <w:r>
        <w:rPr/>
        <w:tab/>
        <w:tab/>
        <w:tab/>
        <w:t>Nám. Dr. E. Beneše 1, 460 59 Liberec 1</w:t>
      </w:r>
    </w:p>
    <w:p>
      <w:pPr>
        <w:pStyle w:val="Normal"/>
        <w:jc w:val="both"/>
        <w:rPr/>
      </w:pPr>
      <w:r>
        <w:rPr/>
        <w:tab/>
        <w:tab/>
        <w:tab/>
        <w:t xml:space="preserve">IČ: </w:t>
      </w:r>
      <w:r>
        <w:rPr>
          <w:sz w:val="22"/>
        </w:rPr>
        <w:t>00262978</w:t>
      </w:r>
    </w:p>
    <w:p>
      <w:pPr>
        <w:pStyle w:val="Normal"/>
        <w:jc w:val="both"/>
        <w:rPr/>
      </w:pPr>
      <w:r>
        <w:rPr>
          <w:bCs/>
          <w:i/>
        </w:rPr>
        <w:t xml:space="preserve">Projektant:    </w:t>
      </w:r>
      <w:r>
        <w:rPr/>
        <w:tab/>
        <w:tab/>
        <w:t xml:space="preserve">Ing. Zbyněk Nýdrle, </w:t>
      </w:r>
    </w:p>
    <w:p>
      <w:pPr>
        <w:pStyle w:val="Normal"/>
        <w:ind w:left="1410" w:hanging="1050"/>
        <w:jc w:val="both"/>
        <w:rPr>
          <w:bCs/>
        </w:rPr>
      </w:pPr>
      <w:r>
        <w:rPr>
          <w:bCs/>
        </w:rPr>
        <w:tab/>
        <w:tab/>
        <w:tab/>
        <w:t>U Sila 1328,   463 11 Liberec 30,</w:t>
      </w:r>
    </w:p>
    <w:p>
      <w:pPr>
        <w:pStyle w:val="Normal"/>
        <w:jc w:val="both"/>
        <w:rPr/>
      </w:pPr>
      <w:r>
        <w:rPr>
          <w:bCs/>
        </w:rPr>
        <w:tab/>
        <w:tab/>
        <w:tab/>
      </w:r>
      <w:r>
        <w:rPr/>
        <w:t>Živnost. list č.j.: 00/3723/97/F/Srp, ev.č.: 350500-28105-01</w:t>
      </w:r>
    </w:p>
    <w:p>
      <w:pPr>
        <w:pStyle w:val="Normal"/>
        <w:jc w:val="both"/>
        <w:rPr/>
      </w:pPr>
      <w:r>
        <w:rPr/>
        <w:tab/>
        <w:tab/>
        <w:tab/>
        <w:t xml:space="preserve">Autorizovaný inženýr v oboru dopravní stavby, ČKAIT  ev.č. </w:t>
        <w:tab/>
        <w:tab/>
        <w:tab/>
        <w:tab/>
        <w:t>0500561</w:t>
      </w:r>
    </w:p>
    <w:p>
      <w:pPr>
        <w:pStyle w:val="Normal"/>
        <w:jc w:val="both"/>
        <w:rPr/>
      </w:pPr>
      <w:r>
        <w:rPr/>
        <w:tab/>
        <w:tab/>
        <w:tab/>
        <w:t>IČ:  613 16 733</w:t>
      </w:r>
    </w:p>
    <w:p>
      <w:pPr>
        <w:pStyle w:val="Normal"/>
        <w:ind w:left="1410" w:hanging="141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10" w:hanging="1410"/>
        <w:jc w:val="both"/>
        <w:rPr/>
      </w:pPr>
      <w:r>
        <w:rPr>
          <w:bCs/>
          <w:i/>
        </w:rPr>
        <w:t xml:space="preserve">Datum zpracování PD ve stupni DSP: </w:t>
      </w:r>
      <w:r>
        <w:rPr/>
        <w:t xml:space="preserve">  03/2016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b) </w:t>
        <w:tab/>
        <w:t>stručný technický popis se zdůvodněním navrženého řešení,</w:t>
      </w:r>
    </w:p>
    <w:p>
      <w:pPr>
        <w:pStyle w:val="Normal"/>
        <w:ind w:firstLine="708"/>
        <w:jc w:val="both"/>
        <w:rPr/>
      </w:pPr>
      <w:r>
        <w:rPr/>
        <w:t xml:space="preserve">Účelem připravované stavby je modernizace a obnova stávajících chodníků v části ulice Kubelkovy, přesun nevhodně umístěné autobusové zastávky v této lokalitě a zřízení nového dělícího ostrůvku přechodu v křižovatce ulic Kubelíkova a Řepná. </w:t>
        <w:tab/>
        <w:t xml:space="preserve">Chodníky jsou řešeny jako bezbariérové trasy tak, aby vyhověly zásadám pro bezpečnost a bezbariérové užívání staveb dle vyhlášky č. 398/2009 Sb o obecných technických požadavcích, zabezpečujících bezbariérové užívání staveb. Navrhovaný dělící ostrůvek přechodu se nachází v prostoru místní komunikace, dle ČSN 736110 – Navrhování místních komunikací je tato komunikace (ul. Řepná) zařazena do funkční skupiny C – obslužná, ul. Kubelkova je zařazena do funkční třídy B - sběrná. </w:t>
      </w:r>
    </w:p>
    <w:p>
      <w:pPr>
        <w:pStyle w:val="Normal"/>
        <w:ind w:left="33" w:hanging="0"/>
        <w:jc w:val="both"/>
        <w:rPr/>
      </w:pPr>
      <w:r>
        <w:rPr/>
        <w:tab/>
        <w:t>Chodníky jsou navrženy jako veřejná místní komunikace funkční třídy D2, chodníky a přechod pro chodce bude v daném úseku doplněn o hmatové a bezbariérové prvky dle vyhlášky 398/2009 sb. o obecných technických požadavcích zabezpečující bezbariérové užívání staveb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c) </w:t>
        <w:tab/>
        <w:t xml:space="preserve">vyhodnocení průzkumů a podkladů, včetně jejich užití v dokumentaci (dopravní </w:t>
        <w:tab/>
        <w:tab/>
        <w:tab/>
        <w:t xml:space="preserve">údaje, </w:t>
        <w:tab/>
        <w:t>geotechnický průzkum atd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ístní šetření a koordinační jednání se zástupci objednatele dokument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výškopisné a polohopisné zaměření v měřítku M  1 : 200 v souřadnicovém systému S-JTSK, vyhotovené geodetickou firmou Geokart z 02/20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068" w:hanging="1068"/>
        <w:jc w:val="both"/>
        <w:rPr/>
      </w:pPr>
      <w:r>
        <w:rPr/>
        <w:t xml:space="preserve">ČSN 736110 – Projektování místních komunikac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068" w:hanging="1068"/>
        <w:jc w:val="both"/>
        <w:rPr/>
      </w:pPr>
      <w:r>
        <w:rPr/>
        <w:t xml:space="preserve">Vyhláška č. 398/2009 Sb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068" w:hanging="1068"/>
        <w:jc w:val="both"/>
        <w:rPr/>
      </w:pPr>
      <w:r>
        <w:rPr/>
        <w:t>TP 170 - Navrhování vozovek pozemních komunik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ba bude realizována na pozemcích dle katastru nemovitost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astrální území: Rochlice u Liberce [682314] </w:t>
      </w:r>
    </w:p>
    <w:p>
      <w:pPr>
        <w:pStyle w:val="Normal"/>
        <w:rPr/>
      </w:pPr>
      <w:r>
        <w:rPr/>
        <w:t xml:space="preserve">712/66 - ostatní plocha , ostatní komunikace ve vlastnictví  STATUTÁRNÍ MĚSTO LIBEREC </w:t>
      </w:r>
    </w:p>
    <w:p>
      <w:pPr>
        <w:pStyle w:val="Normal"/>
        <w:rPr/>
      </w:pPr>
      <w:r>
        <w:rPr/>
        <w:t>505 - ostatní plocha , ostatní komunikace ve vlastnictví  STATUTÁRNÍ MĚSTO LIBEREC</w:t>
      </w:r>
    </w:p>
    <w:p>
      <w:pPr>
        <w:pStyle w:val="Normal"/>
        <w:rPr/>
      </w:pPr>
      <w:r>
        <w:rPr/>
        <w:t>712/67- ostatní plocha , ostatní komunikace ve vlastnictví  STATUTÁRNÍ MĚSTO LIBEREC</w:t>
      </w:r>
    </w:p>
    <w:p>
      <w:pPr>
        <w:pStyle w:val="Normal"/>
        <w:rPr/>
      </w:pPr>
      <w:r>
        <w:rPr/>
        <w:t>712/74- ostatní plocha , zeleň  ve vlastnictví  STATUTÁRNÍ MĚSTO LIBEREC</w:t>
      </w:r>
    </w:p>
    <w:p>
      <w:pPr>
        <w:pStyle w:val="Normal"/>
        <w:rPr/>
      </w:pPr>
      <w:r>
        <w:rPr/>
        <w:t>624/1- ostatní plocha , ostatní komunikace ve vlastnictví  STATUTÁRNÍ MĚSTO LIBE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astrální území: Horní Růžodol [682250]</w:t>
      </w:r>
    </w:p>
    <w:p>
      <w:pPr>
        <w:pStyle w:val="Normal"/>
        <w:rPr/>
      </w:pPr>
      <w:r>
        <w:rPr/>
        <w:t>1092- ostatní plocha , ostatní komunikace ve vlastnictví  STATUTÁRNÍ MĚSTO LIBEREC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řed zahájením projekčních prací byl zjištěn průběh stávajících podzemních inženýrských sítí. Stávající vedení inženýrských sítí jsou v PD zakreslena pouze orientačně dle podkladů poskytnutých správci a dle geodetického zaměření vnějších znaků těchto sítí. </w:t>
      </w:r>
    </w:p>
    <w:p>
      <w:pPr>
        <w:pStyle w:val="Normal"/>
        <w:ind w:firstLine="708"/>
        <w:jc w:val="both"/>
        <w:rPr/>
      </w:pPr>
      <w:r>
        <w:rPr/>
        <w:t xml:space="preserve">Stavební práce v ochranných pásmech všech inženýrských sítí budou probíhat v souladu s podmínkami a požadavky všech správců dotčených sítí. </w:t>
      </w:r>
    </w:p>
    <w:p>
      <w:pPr>
        <w:pStyle w:val="Normal"/>
        <w:jc w:val="both"/>
        <w:rPr/>
      </w:pPr>
      <w:r>
        <w:rPr/>
        <w:t xml:space="preserve">V prostoru se nachází podzemní i nadzemní vedení IS a zařízení následujících správců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WE Distribuční služb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veročeské vodovody a kanaliz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EZ Distribu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EZ IC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ETI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M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ítě jiných správců nebyly v prostoru stavby zjištěn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d) </w:t>
        <w:tab/>
        <w:t>vztahy pozemní komunikace k ostatním objektům stavby,</w:t>
      </w:r>
    </w:p>
    <w:p>
      <w:pPr>
        <w:pStyle w:val="Normal"/>
        <w:jc w:val="both"/>
        <w:rPr/>
      </w:pPr>
      <w:r>
        <w:rPr/>
        <w:t xml:space="preserve">Jiné stavební objekty stavby nejsou navrhovány. 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e) </w:t>
        <w:tab/>
        <w:t xml:space="preserve">návrh zpevněných ploch, včetně případných výpočtů, </w:t>
      </w:r>
    </w:p>
    <w:p>
      <w:pPr>
        <w:pStyle w:val="Normal"/>
        <w:ind w:firstLine="708"/>
        <w:rPr>
          <w:iCs/>
        </w:rPr>
      </w:pPr>
      <w:r>
        <w:rPr>
          <w:iCs/>
        </w:rPr>
        <w:t xml:space="preserve">Podélný sklon chodníku je dán stávajícím podélným sklonem přilehlé vozovky (ul. Kubelíkova), podélný sklon činní od 0,5% do 2,5%, příčný sklon je navržen 2%.  </w:t>
      </w:r>
    </w:p>
    <w:p>
      <w:pPr>
        <w:pStyle w:val="Normal"/>
        <w:ind w:firstLine="708"/>
        <w:jc w:val="both"/>
        <w:rPr/>
      </w:pPr>
      <w:r>
        <w:rPr/>
        <w:t xml:space="preserve">Rekonstrukce stávajícího chodníku a dělícího fyzického ostrůvku zálivu MHD bude spočívat v odstranění stávajících obrub a odstranění stávajícího živičného a dlážděného krytu. Veškerý vybouraný materiál bude odvezen na řízenou skládku. </w:t>
      </w:r>
    </w:p>
    <w:p>
      <w:pPr>
        <w:pStyle w:val="Normal"/>
        <w:ind w:firstLine="708"/>
        <w:jc w:val="both"/>
        <w:rPr/>
      </w:pPr>
      <w:r>
        <w:rPr/>
        <w:t xml:space="preserve">Rekonstrukce stávajícího chodníku a dělícího fyzického ostrůvku zálivu MHD bude provedena ve stávajících parametrech délkových, šířkových i výškových. </w:t>
      </w:r>
    </w:p>
    <w:p>
      <w:pPr>
        <w:pStyle w:val="Normal"/>
        <w:jc w:val="both"/>
        <w:rPr/>
      </w:pPr>
      <w:r>
        <w:rPr/>
        <w:tab/>
        <w:t>Nový dělící ostrůvek v ul. Řepné je prováděn v ploše stávající živičné křižovatkové plochy, zemní práce se neuvažuj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 stavbu budou použity betonové silniční obruby š. 150mm,  betonové KO obruby š. 300mm (dělící ostrůvek přechodu) a sadové obruby š. 50m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lniční obruba, nášlap 100mm bude podél vozov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šlap 180mm podél nástupní hrany zastávky MHD (18,0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šlap 20mm v místě ukončení trasy chodníku a přechodu pro chod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adová obruba bude osazena min. 60mm nad pochozí plochu chodníku a bude tvořit vodící lini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tonové KO obruby budou použity pro nový dělící ostrůvek přechodu pro pěš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strukční skladba je navržena v plné mocnosti, včetně štěrkových podkladních vrstev. Nový kryt chodníků je navržen z betonové zámkové dlažby hladké, šedé. Chodníky budou doplněny reliéfní dlažbou (signální a varovné pásy) kontrastní barvy (červená) v souladu s vyhláškou č. 398/2009 Sb. o obecných technických požadavcích zabezpečujících bezbariérové užívání staveb. Podél nástupní hrany zastávky MHD bude proveden kontrastní pás bezpečnostního odstupu z betonové dlažby červené, hladký povrch. </w:t>
      </w:r>
    </w:p>
    <w:p>
      <w:pPr>
        <w:pStyle w:val="Normal"/>
        <w:ind w:firstLine="708"/>
        <w:jc w:val="both"/>
        <w:rPr/>
      </w:pPr>
      <w:r>
        <w:rPr/>
        <w:t xml:space="preserve">Na rubové straně </w:t>
      </w:r>
      <w:r>
        <w:rPr>
          <w:iCs/>
        </w:rPr>
        <w:t>bude ukončen tak, aby byly dodrženy vodící linie tj. betonovou záhonovou obrubou osazenou ve výšce 60mm Kryt chodníku je navržen v příčném sklonu 2,0% směrem do vozovky, na chodníku budou dodrženy max. sklony ramp 12,5% (1:8). Maximální podélný sklon chodníku je dán stávajícím podélným sklonem přilehlé vozovky, max. podélný sklon činní 2,5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Nový dělící ostrůvek přechodu a stávající dělící fyzický ostrůvek zálivu MHD bude proveden s krytem k z kamenné žulové kostky drobné (štípaná žula). </w:t>
      </w:r>
    </w:p>
    <w:p>
      <w:pPr>
        <w:pStyle w:val="Normal"/>
        <w:jc w:val="both"/>
        <w:rPr/>
      </w:pPr>
      <w:r>
        <w:rPr>
          <w:iCs/>
        </w:rPr>
        <w:tab/>
        <w:t xml:space="preserve"> V rámci stavby je stavebně modernizován stávající přechod pro pěší délky 15,26m, ve stávající trase bude proveden výše popsaný dělící ostrůvek délky 9,0m, šířky 3,0m. Nově bude dělený přechod délky 6,38m + 5,88m = 12,26m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kladba konstrukcí</w:t>
      </w:r>
    </w:p>
    <w:p>
      <w:pPr>
        <w:pStyle w:val="Normal"/>
        <w:jc w:val="both"/>
        <w:rPr/>
      </w:pPr>
      <w:r>
        <w:rPr/>
        <w:t xml:space="preserve">-  zámková dlažba betonová  </w:t>
        <w:tab/>
        <w:tab/>
        <w:t>DL</w:t>
        <w:tab/>
        <w:t>60mm</w:t>
      </w:r>
    </w:p>
    <w:p>
      <w:pPr>
        <w:pStyle w:val="Normal"/>
        <w:jc w:val="both"/>
        <w:rPr/>
      </w:pPr>
      <w:r>
        <w:rPr/>
        <w:t>-  ložná vrstva drť 4/8</w:t>
        <w:tab/>
        <w:tab/>
        <w:tab/>
        <w:t>L</w:t>
        <w:tab/>
        <w:t>40mm</w:t>
      </w:r>
    </w:p>
    <w:p>
      <w:pPr>
        <w:pStyle w:val="Normal"/>
        <w:jc w:val="both"/>
        <w:rPr/>
      </w:pPr>
      <w:r>
        <w:rPr/>
        <w:t>-  štěrkodrť</w:t>
        <w:tab/>
        <w:tab/>
        <w:tab/>
        <w:tab/>
        <w:t>ŠD</w:t>
        <w:tab/>
        <w:t>150mm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yzické ostrůvky:</w:t>
      </w:r>
    </w:p>
    <w:p>
      <w:pPr>
        <w:pStyle w:val="Normal"/>
        <w:jc w:val="both"/>
        <w:rPr/>
      </w:pPr>
      <w:r>
        <w:rPr/>
        <w:t xml:space="preserve">-  kamenná dlažba drobná žulová štípaná  </w:t>
        <w:tab/>
        <w:t>DL</w:t>
        <w:tab/>
        <w:t>100mm</w:t>
      </w:r>
    </w:p>
    <w:p>
      <w:pPr>
        <w:pStyle w:val="Normal"/>
        <w:jc w:val="both"/>
        <w:rPr/>
      </w:pPr>
      <w:r>
        <w:rPr/>
        <w:tab/>
        <w:t>výplň spar kamenivem</w:t>
      </w:r>
    </w:p>
    <w:p>
      <w:pPr>
        <w:pStyle w:val="Normal"/>
        <w:jc w:val="both"/>
        <w:rPr/>
      </w:pPr>
      <w:r>
        <w:rPr/>
        <w:t>-  ložná vrstva drť 4/8</w:t>
        <w:tab/>
        <w:tab/>
        <w:tab/>
        <w:tab/>
        <w:t>L</w:t>
        <w:tab/>
        <w:t>40mm</w:t>
      </w:r>
    </w:p>
    <w:p>
      <w:pPr>
        <w:pStyle w:val="Normal"/>
        <w:jc w:val="both"/>
        <w:rPr/>
      </w:pPr>
      <w:r>
        <w:rPr/>
        <w:t>-  štěrkodrť</w:t>
        <w:tab/>
        <w:tab/>
        <w:tab/>
        <w:tab/>
        <w:tab/>
        <w:t>ŠD</w:t>
        <w:tab/>
        <w:t>220mm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mková dlažba bude provedena z hladké dlažby v barvě šedé, tvar obdélník, hmatová dlažba bude provedena z reliéfní dlažby červen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Obnova konstrukce vozovky: </w:t>
      </w:r>
    </w:p>
    <w:p>
      <w:pPr>
        <w:pStyle w:val="Normal"/>
        <w:ind w:firstLine="708"/>
        <w:jc w:val="both"/>
        <w:rPr/>
      </w:pPr>
      <w:r>
        <w:rPr/>
        <w:t xml:space="preserve">Skladba živičné vozovky v rozsahu pracovní spáry (mezi obrubou a vozovkou) v š. 0,50m bude provedena v úpravě s živičným krytem. Živičné vrstvy vozovky budou provedeny stupňovitým napojením, aby nedocházelo k deformacím v pracovní spáře, pracovní spára bude ošetřena v souladu s TP 115.  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/>
        <w:t>Na rozhraní všech nově osazovaných obrub a vozovky bude provedeno odfrézování živičného krytu v tl. 50mm a jeho obnova z asfaltového betonu ACO 11+ v tl. 50m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rénní úpravy</w:t>
      </w:r>
    </w:p>
    <w:p>
      <w:pPr>
        <w:pStyle w:val="Normal"/>
        <w:jc w:val="both"/>
        <w:rPr/>
      </w:pPr>
      <w:r>
        <w:rPr/>
        <w:tab/>
        <w:t xml:space="preserve">Terén mezi chodníkem a přilehlými pozemky bude upraven a zpětně ohumusován rozprostřením ornice v min. tl. 100mm a zatravněn. Všechny plochy, dotčené stavební mechanizací musí být po ukončení prací uvedeny do původního stavu. V rámci stavby nejsou navrhovány žádné sadové ani vegetační úpravy.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f) </w:t>
        <w:tab/>
        <w:t xml:space="preserve">režim povrchových a podzemních vod, zásady odvodnění, ochrana pozemní </w:t>
        <w:tab/>
        <w:tab/>
        <w:tab/>
        <w:tab/>
        <w:t>komunikace,</w:t>
      </w:r>
    </w:p>
    <w:p>
      <w:pPr>
        <w:pStyle w:val="Normal"/>
        <w:ind w:firstLine="708"/>
        <w:jc w:val="both"/>
        <w:rPr/>
      </w:pPr>
      <w:r>
        <w:rPr/>
        <w:t xml:space="preserve">Odvodnění zůstane zachováno beze změn, dešťové a povrchové vody budou z povrchu chodníku odvedeny příčným sklonem na  stávající povrch vozovky. Vozovka je v současné době odvodňována vpustmi do kanalizační stoky.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g) </w:t>
        <w:tab/>
        <w:t xml:space="preserve">návrh dopravních značek, dopravních zařízení, světelných signálů, zařízení pro </w:t>
        <w:tab/>
        <w:tab/>
        <w:tab/>
        <w:t>provozní informace a dopravní telematiku,</w:t>
      </w:r>
    </w:p>
    <w:p>
      <w:pPr>
        <w:pStyle w:val="Normal"/>
        <w:ind w:firstLine="708"/>
        <w:jc w:val="both"/>
        <w:rPr/>
      </w:pPr>
      <w:r>
        <w:rPr/>
        <w:t xml:space="preserve">Dopravní a obslužný režim ul. Kubelkova je řešen stávajícím svislým dopravním značením, stávající dopravní režim zůstane zachován, v rámci této PD je navrženo pouze doplnění stávajícího dopravního značení a směrový posun stáv. značek mimo bezpečnostní odstup vozovky a mimo průchozí prostor chodníku. Svislé dopravní značení (stávající) bude podél chodníku osazeno ve výšce min. 2,20m nad pochozí plochu. Svislé DZ musí být osazeno mimo ochranné pásmo IS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>Veškeré</w:t>
      </w:r>
      <w:r>
        <w:rPr>
          <w:b/>
        </w:rPr>
        <w:t xml:space="preserve"> </w:t>
      </w:r>
      <w:r>
        <w:rPr/>
        <w:t>sloupky DZ v prostoru chodníkového tělesa budou opatřeny reflexním nátěrem (Ve výšce  1,4m až 1,6m kontrastními pruhy dle vyhl. 398/2009Sb. příl. č. 1 článek 1.12.11. Normové hodnoty značení jsou předmětem ČSN ISO 3864-1.)</w:t>
      </w:r>
    </w:p>
    <w:p>
      <w:pPr>
        <w:pStyle w:val="Normal"/>
        <w:tabs>
          <w:tab w:val="clear" w:pos="708"/>
          <w:tab w:val="left" w:pos="644" w:leader="none"/>
        </w:tabs>
        <w:ind w:firstLine="708"/>
        <w:jc w:val="both"/>
        <w:rPr/>
      </w:pPr>
      <w:r>
        <w:rPr/>
        <w:t>Naproti zaústění ul. Spartakiádní do ul. Kubelíkovy bude na protilehlém dělícím pásu umístěno obousměrné dopravní zrcadlo pro zlepšení rozhledových poměrů.</w:t>
      </w:r>
    </w:p>
    <w:p>
      <w:pPr>
        <w:pStyle w:val="Normal"/>
        <w:ind w:left="-720" w:hanging="0"/>
        <w:jc w:val="both"/>
        <w:rPr/>
      </w:pPr>
      <w:r>
        <w:rPr/>
        <w:tab/>
        <w:tab/>
        <w:t xml:space="preserve">1 stáv. DZ bude demontována. </w:t>
      </w:r>
    </w:p>
    <w:p>
      <w:pPr>
        <w:pStyle w:val="Normal"/>
        <w:ind w:left="-720" w:hanging="0"/>
        <w:jc w:val="both"/>
        <w:rPr/>
      </w:pPr>
      <w:r>
        <w:rPr/>
        <w:tab/>
        <w:tab/>
        <w:tab/>
        <w:t xml:space="preserve">V rámci svislého dopravního značení budou nově osazeny následující DZ: </w:t>
      </w:r>
    </w:p>
    <w:p>
      <w:pPr>
        <w:pStyle w:val="Normal"/>
        <w:ind w:left="-720" w:hanging="0"/>
        <w:jc w:val="both"/>
        <w:rPr/>
      </w:pPr>
      <w:r>
        <w:rPr/>
        <w:tab/>
        <w:tab/>
        <w:t>IP6 – Přechod pro chodce 2x</w:t>
      </w:r>
    </w:p>
    <w:p>
      <w:pPr>
        <w:pStyle w:val="Normal"/>
        <w:ind w:left="-720" w:hanging="0"/>
        <w:jc w:val="both"/>
        <w:rPr/>
      </w:pPr>
      <w:r>
        <w:rPr/>
        <w:tab/>
        <w:tab/>
        <w:t xml:space="preserve">C4a + Z4a – Přikázaný směr objíždění + Směrovací deska </w:t>
      </w:r>
    </w:p>
    <w:p>
      <w:pPr>
        <w:pStyle w:val="Normal"/>
        <w:ind w:left="-720" w:hanging="0"/>
        <w:jc w:val="both"/>
        <w:rPr/>
      </w:pPr>
      <w:r>
        <w:rPr/>
        <w:tab/>
        <w:tab/>
        <w:t xml:space="preserve">B1 + E12 – Zákaz vjezdu všech vozidel v obou směrech + dodatková tabulka s textem </w:t>
        <w:tab/>
        <w:tab/>
        <w:tab/>
        <w:t>„mimo bus linkové dopravy a zásobování (max.15min)“</w:t>
      </w:r>
    </w:p>
    <w:p>
      <w:pPr>
        <w:pStyle w:val="Normal"/>
        <w:ind w:left="-720" w:hanging="0"/>
        <w:jc w:val="both"/>
        <w:rPr/>
      </w:pPr>
      <w:r>
        <w:rPr/>
        <w:tab/>
        <w:tab/>
        <w:t>IP4b – Jednosměrný provoz</w:t>
      </w:r>
    </w:p>
    <w:p>
      <w:pPr>
        <w:pStyle w:val="Normal"/>
        <w:ind w:left="-720" w:hanging="0"/>
        <w:jc w:val="both"/>
        <w:rPr/>
      </w:pPr>
      <w:r>
        <w:rPr/>
        <w:tab/>
        <w:tab/>
        <w:t>B2 – Zákaz vjezdu všech vozidel</w:t>
      </w:r>
    </w:p>
    <w:p>
      <w:pPr>
        <w:pStyle w:val="Normal"/>
        <w:ind w:left="-720" w:hanging="0"/>
        <w:jc w:val="both"/>
        <w:rPr/>
      </w:pPr>
      <w:r>
        <w:rPr/>
        <w:tab/>
        <w:tab/>
        <w:t xml:space="preserve">IJ4b – Označník zastávky </w:t>
      </w:r>
    </w:p>
    <w:p>
      <w:pPr>
        <w:pStyle w:val="Normal"/>
        <w:ind w:left="-720" w:hanging="0"/>
        <w:jc w:val="both"/>
        <w:rPr/>
      </w:pPr>
      <w:r>
        <w:rPr/>
        <w:tab/>
        <w:tab/>
        <w:t>IJ4c – Zastávka autobusu</w:t>
      </w:r>
    </w:p>
    <w:p>
      <w:pPr>
        <w:pStyle w:val="Normal"/>
        <w:ind w:firstLine="708"/>
        <w:jc w:val="both"/>
        <w:rPr/>
      </w:pPr>
      <w:r>
        <w:rPr/>
        <w:t xml:space="preserve">V rámci vodorovného dopravního značení budou realizovány: přechod pro pěší (V 7a) a stíny (V13). Vodorovné DZ bude provedeno plastem nehlučné hladké.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h) </w:t>
        <w:tab/>
        <w:t>zvláštní podmínky a požadavky na postup výstavby, případně údržbu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Při provádění stavebních prací bude s budoucím dodavatelem projednán režim a doba jejich provádění a to s ohledem na provoz a v souladu s podmínkami oddělení dopravy a silničního hospodářství SML. </w:t>
      </w:r>
    </w:p>
    <w:p>
      <w:pPr>
        <w:pStyle w:val="Normal"/>
        <w:jc w:val="both"/>
        <w:rPr/>
      </w:pPr>
      <w:r>
        <w:rPr/>
        <w:tab/>
        <w:t>Před zahájením stavebních prací je nutno provést geodetické vytyčení hranic sousedních pozemků a polohopisných bodů navrhované trasy dle dokumentace pro provádění stavby (DPS).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 xml:space="preserve">Práce v ochranných pásmech inženýrských sítí budou probíhat dle požadavků jejich jednotlivých správců. </w:t>
      </w:r>
    </w:p>
    <w:p>
      <w:pPr>
        <w:pStyle w:val="Normal"/>
        <w:jc w:val="both"/>
        <w:rPr/>
      </w:pPr>
      <w:r>
        <w:rPr/>
        <w:tab/>
        <w:t>Zásady užívání a údržby komunikace budou součástí provozního řádu komunikace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ab/>
      </w:r>
      <w:r>
        <w:rPr>
          <w:b/>
        </w:rPr>
        <w:t xml:space="preserve">i) </w:t>
        <w:tab/>
        <w:t>vazba na případné technologické vybavení,</w:t>
      </w:r>
    </w:p>
    <w:p>
      <w:pPr>
        <w:pStyle w:val="Normal"/>
        <w:ind w:left="-720" w:hanging="0"/>
        <w:jc w:val="both"/>
        <w:rPr/>
      </w:pPr>
      <w:r>
        <w:rPr/>
        <w:tab/>
        <w:tab/>
        <w:t>Stavba nebude mít technologická vybavení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j) </w:t>
        <w:tab/>
        <w:t xml:space="preserve">přehled provedených výpočtů a konstatování o statickém ověření rozhodujících </w:t>
        <w:tab/>
        <w:tab/>
        <w:tab/>
        <w:t>dimenzí a průřezů,</w:t>
      </w:r>
    </w:p>
    <w:p>
      <w:pPr>
        <w:pStyle w:val="Normal"/>
        <w:ind w:left="-720" w:hanging="0"/>
        <w:jc w:val="both"/>
        <w:rPr/>
      </w:pPr>
      <w:r>
        <w:rPr/>
        <w:tab/>
        <w:tab/>
        <w:t xml:space="preserve">Výpočty nebyly prováděny </w:t>
      </w:r>
    </w:p>
    <w:p>
      <w:pPr>
        <w:pStyle w:val="Normal"/>
        <w:ind w:left="-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k) </w:t>
        <w:tab/>
        <w:t xml:space="preserve">řešení přístupu a užívání veřejně přístupných komunikací a ploch souvisejících se </w:t>
        <w:tab/>
        <w:tab/>
        <w:tab/>
        <w:t>staveništěm osobami s omezenou schopností pohybu a orientace.</w:t>
      </w:r>
    </w:p>
    <w:p>
      <w:pPr>
        <w:pStyle w:val="Normal"/>
        <w:jc w:val="both"/>
        <w:rPr/>
      </w:pPr>
      <w:r>
        <w:rPr/>
        <w:tab/>
      </w:r>
      <w:r>
        <w:rPr>
          <w:lang w:eastAsia="ar-SA"/>
        </w:rPr>
        <w:t xml:space="preserve">Stavba je navržena v souladu s vyhláškou </w:t>
      </w:r>
      <w:r>
        <w:rPr/>
        <w:t xml:space="preserve">č. 398/2009 Sb o obecných technických požadavcích, zabezpečujících bezbariérové užívání staveb. Podrebně viz. B.6. Bezbariérové řešení stavby. </w:t>
      </w:r>
    </w:p>
    <w:p>
      <w:pPr>
        <w:pStyle w:val="Normal"/>
        <w:jc w:val="both"/>
        <w:rPr/>
      </w:pPr>
      <w:r>
        <w:rPr/>
        <w:tab/>
        <w:t xml:space="preserve">PD bude projednána se zástupcem NIPI (Národní institut pro integraci osob s omezenou schopností pohybu a orientace ČR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Březen 2016</w:t>
        <w:tab/>
        <w:tab/>
        <w:tab/>
        <w:tab/>
        <w:tab/>
        <w:tab/>
        <w:tab/>
        <w:tab/>
        <w:t xml:space="preserve">Kateřina Vašíčková </w:t>
      </w:r>
    </w:p>
    <w:sectPr>
      <w:footerReference w:type="default" r:id="rId2"/>
      <w:type w:val="nextPage"/>
      <w:pgSz w:w="11906" w:h="16838"/>
      <w:pgMar w:left="1701" w:right="1701" w:gutter="0" w:header="0" w:top="125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015TEELi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24" w:hanging="1764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spacing w:val="-4"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i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Lyrlabel">
    <w:name w:val="lyrlabel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6">
    <w:name w:val=" Char Char6"/>
    <w:basedOn w:val="Standardnpsmoodstavce"/>
    <w:qFormat/>
    <w:rPr/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2">
    <w:name w:val=" Char Char2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3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iCs/>
      <w:szCs w:val="20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21:00Z</dcterms:created>
  <dc:creator>Ondřej Nýdrle</dc:creator>
  <dc:description/>
  <cp:keywords/>
  <dc:language>en-US</dc:language>
  <cp:lastModifiedBy>Katerina Vasickova</cp:lastModifiedBy>
  <cp:lastPrinted>2015-12-22T09:54:00Z</cp:lastPrinted>
  <dcterms:modified xsi:type="dcterms:W3CDTF">2016-04-05T08:22:00Z</dcterms:modified>
  <cp:revision>27</cp:revision>
  <dc:subject/>
  <dc:title>PRŮVODNÍ   ZPRÁVA</dc:title>
</cp:coreProperties>
</file>