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239950377"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409818520"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9700798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