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91727126"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137917944"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54438286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