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2020818160"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2043067777"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884197006"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