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675040286"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927067136"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878046645"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