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/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rPr>
          <w:rStyle w:val="Standardnpsmoodstavce1"/>
          <w:b/>
          <w:b/>
          <w:bCs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rPr/>
      </w:pPr>
      <w:r>
        <w:rPr>
          <w:rStyle w:val="Standardnpsmoodstavce1"/>
          <w:b/>
          <w:bCs/>
          <w:szCs w:val="22"/>
        </w:rPr>
        <w:t>Rozsah stavby:</w:t>
      </w:r>
      <w:r>
        <w:rPr>
          <w:rStyle w:val="Standardnpsmoodstavce1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rPr>
          <w:sz w:val="12"/>
          <w:szCs w:val="12"/>
        </w:rPr>
      </w:pPr>
      <w:r>
        <w:rPr>
          <w:rStyle w:val="Standardnpsmoodstavce1"/>
          <w:rFonts w:eastAsia="Tahoma"/>
          <w:szCs w:val="22"/>
        </w:rPr>
        <w:t xml:space="preserve">                                         </w:t>
      </w:r>
      <w:r>
        <w:rPr>
          <w:rStyle w:val="Standardnpsmoodstavce1"/>
          <w:szCs w:val="22"/>
        </w:rPr>
        <w:t>nového systému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/>
      </w:pPr>
      <w:r>
        <w:rPr>
          <w:rStyle w:val="Standardnpsmoodstavce1"/>
          <w:rFonts w:cs="Tahoma" w:ascii="Tahoma" w:hAnsi="Tahoma"/>
          <w:bCs/>
          <w:i/>
          <w:szCs w:val="22"/>
        </w:rPr>
        <w:t>Místo stavby:</w:t>
      </w:r>
      <w:r>
        <w:rPr>
          <w:rStyle w:val="Standardnpsmoodstavce1"/>
          <w:rFonts w:cs="Tahoma" w:ascii="Tahoma" w:hAnsi="Tahoma"/>
          <w:b/>
          <w:szCs w:val="22"/>
        </w:rPr>
        <w:tab/>
        <w:tab/>
      </w:r>
      <w:r>
        <w:rPr>
          <w:rStyle w:val="Standardnpsmoodstavce1"/>
          <w:rFonts w:cs="Tahoma" w:ascii="Tahoma" w:hAnsi="Tahoma"/>
          <w:b/>
          <w:bCs/>
          <w:i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Cs/>
        </w:rPr>
      </w:pPr>
      <w:r>
        <w:rPr>
          <w:rStyle w:val="Standardnpsmoodstavce1"/>
          <w:rFonts w:cs="Tahoma" w:ascii="Tahoma" w:hAnsi="Tahoma"/>
          <w:b/>
          <w:bCs/>
          <w:i/>
          <w:color w:val="000000"/>
          <w:szCs w:val="22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/>
      </w:pPr>
      <w:r>
        <w:rPr>
          <w:rFonts w:cs="Tahoma" w:ascii="Tahoma" w:hAnsi="Tahoma"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Cs/>
          <w:i w:val="false"/>
          <w:sz w:val="24"/>
        </w:rPr>
        <w:t>Statutární město Liberec</w:t>
      </w:r>
    </w:p>
    <w:p>
      <w:pPr>
        <w:pStyle w:val="Zvraznn"/>
        <w:rPr/>
      </w:pPr>
      <w:r>
        <w:rPr>
          <w:rFonts w:cs="Tahoma" w:ascii="Tahoma" w:hAnsi="Tahoma"/>
          <w:bCs/>
          <w:i w:val="false"/>
          <w:sz w:val="24"/>
        </w:rPr>
        <w:tab/>
        <w:tab/>
        <w:tab/>
        <w:tab/>
      </w:r>
      <w:r>
        <w:rPr>
          <w:rFonts w:cs="Tahoma" w:ascii="Tahoma" w:hAnsi="Tahoma"/>
          <w:b w:val="false"/>
          <w:i w:val="false"/>
          <w:sz w:val="24"/>
        </w:rPr>
        <w:t>adresa: Náměstí Dr.E.Beneše 1</w:t>
      </w:r>
    </w:p>
    <w:p>
      <w:pPr>
        <w:pStyle w:val="Zvraznn"/>
        <w:rPr/>
      </w:pPr>
      <w:r>
        <w:rPr>
          <w:rFonts w:cs="Tahoma" w:ascii="Tahoma" w:hAnsi="Tahoma"/>
          <w:b w:val="false"/>
          <w:i w:val="false"/>
          <w:sz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i w:val="false"/>
          <w:sz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Cs w:val="22"/>
        </w:rPr>
      </w:pPr>
      <w:r>
        <w:rPr>
          <w:rStyle w:val="InternetLink"/>
          <w:rFonts w:cs="Tahoma" w:ascii="Tahoma" w:hAnsi="Tahoma"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1"/>
          <w:rFonts w:ascii="Arial" w:hAnsi="Arial" w:cs="Arial"/>
          <w:szCs w:val="22"/>
        </w:rPr>
      </w:pPr>
      <w:r>
        <w:rPr>
          <w:rStyle w:val="Standardnpsmoodstavce1"/>
          <w:rFonts w:cs="Tahoma" w:ascii="Tahoma" w:hAnsi="Tahoma"/>
          <w:b/>
          <w:i/>
          <w:szCs w:val="22"/>
        </w:rPr>
        <w:tab/>
      </w:r>
      <w:r>
        <w:rPr>
          <w:rStyle w:val="Standardnpsmoodstavce1"/>
          <w:rFonts w:cs="Tahoma" w:ascii="Tahoma" w:hAnsi="Tahoma"/>
          <w:b/>
          <w:szCs w:val="22"/>
        </w:rPr>
        <w:tab/>
        <w:tab/>
        <w:tab/>
      </w:r>
      <w:r>
        <w:rPr>
          <w:rStyle w:val="Standardnpsmoodstavce1"/>
          <w:rFonts w:cs="Arial Black" w:ascii="Arial Black" w:hAnsi="Arial Black"/>
          <w:i/>
          <w:szCs w:val="22"/>
        </w:rPr>
        <w:t>JAP</w:t>
      </w:r>
      <w:r>
        <w:rPr>
          <w:rStyle w:val="Standardnpsmoodstavce1"/>
          <w:rFonts w:cs="Tahoma" w:ascii="Tahoma" w:hAnsi="Tahoma"/>
          <w:i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1"/>
          <w:rFonts w:cs="Arial" w:ascii="Arial" w:hAnsi="Arial"/>
          <w:sz w:val="22"/>
          <w:szCs w:val="22"/>
        </w:rPr>
        <w:tab/>
        <w:tab/>
      </w: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1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/>
      </w:pP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1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1"/>
          <w:rFonts w:cs="Tahoma" w:ascii="Tahoma" w:hAnsi="Tahoma"/>
          <w:color w:val="000000"/>
          <w:sz w:val="22"/>
          <w:szCs w:val="22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>DIČ: CZ27344444</w:t>
      </w:r>
    </w:p>
    <w:p>
      <w:pPr>
        <w:pStyle w:val="TextBody"/>
        <w:rPr>
          <w:sz w:val="12"/>
          <w:szCs w:val="12"/>
        </w:rPr>
      </w:pPr>
      <w:r>
        <w:rPr/>
        <w:tab/>
        <w:tab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ab/>
        <w:t xml:space="preserve">                               Jaroslav Pivrnec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Times New Roman"/>
          <w:sz w:val="16"/>
          <w:szCs w:val="16"/>
          <w:lang w:eastAsia="ar-SA"/>
        </w:rPr>
        <w:t xml:space="preserve">autorizace ČKAIT č. 0500985 pro dopravní stavby - nekolejová </w:t>
      </w:r>
      <w:r>
        <w:rPr>
          <w:sz w:val="16"/>
          <w:szCs w:val="16"/>
          <w:lang w:bidi="zxx"/>
        </w:rPr>
        <w:t>doprava</w:t>
      </w:r>
    </w:p>
    <w:p>
      <w:pPr>
        <w:pStyle w:val="TextBody"/>
        <w:rPr>
          <w:sz w:val="12"/>
          <w:szCs w:val="12"/>
        </w:rPr>
      </w:pPr>
      <w:r>
        <w:rPr>
          <w:sz w:val="16"/>
          <w:szCs w:val="16"/>
          <w:lang w:bidi="zxx"/>
        </w:rPr>
        <w:tab/>
        <w:tab/>
        <w:tab/>
        <w:tab/>
      </w:r>
      <w:r>
        <w:rPr>
          <w:szCs w:val="22"/>
          <w:lang w:bidi="zxx"/>
        </w:rPr>
        <w:t>JAP Projekt, s.r.o.</w:t>
      </w:r>
      <w:r>
        <w:rPr/>
        <w:tab/>
        <w:tab/>
        <w:tab/>
        <w:tab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left"/>
        <w:rPr/>
      </w:pPr>
      <w:r>
        <w:rPr>
          <w:b/>
          <w:bCs/>
        </w:rPr>
        <w:t xml:space="preserve">Datum zpracování:            </w:t>
      </w:r>
      <w:r>
        <w:rPr/>
        <w:t>duben 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2. popis návrhu</w:t>
      </w:r>
    </w:p>
    <w:p>
      <w:pPr>
        <w:pStyle w:val="Heading3"/>
        <w:rPr/>
      </w:pPr>
      <w:r>
        <w:rPr/>
        <w:t>Celkový popis / rozsah systém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vrhovaný systém řeší informační systém parkování v centru Liberce pomocí dynamického dopravně – informačního systému. V rámci návrhu je navrženo osazení statických i dynamických informačních dopravních značek navigující přijíždějící vozidla v širších souvislostech – informovanost o zaplněnosti parkovišť vč. navedení v širších souvislostech na hlavních trasách příjezdů do centra a zároveň v užších konkrétních vazbách – osazení značení v přímé souvislosti s parkovištěm pro navedení na samotné parkoviště v centr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nformace / data potřebná pro zajištění funkčnosti systému – informace na dynamických informačních značkách budou zajišťována osazením sčítačů s bezdrátovým přenosem dat na jednotlivé parkovací místa v případě parkovišť ve správě a vlastnictví investora a dále informací z vjezdových bran v případě parkovišť zahrnutých do systému mimo správu a vlastnictví investora (jedná se o kapacitní parkoviště obchodních center). Samotné osazení sčítačů na jednotlivá parkovací místa vychází z provedené analýzy stavu parkujících vozidel zpracované v roce 2015 (zpracovatel City Parking Group s.r.o.), kdy bylo v konkrétních případech zjištěno z dat dle parkovacích automatů i výrazné překročení zaplněnosti parkoviště (s ohledem na výdej časově omezených parkovacích lístků a zejména předčasný odjezd vozidel) a z tohoto důvodu se jeví využití informací z parkovacích automatů pro dané účely zajištění informovanosti o stavu zaplněnosti jako nevhodné pro výraznou odlišnost dat z automatů od reálné skutečnosti stavu zaplněnosti parkoviště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 rámci systému jsou zahrnuty návštěvnická stání umožňující parking širší veřejnosti – systém nezahrnuje rezidentní a abonentní stání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 rámci systému je počítáno s celkovým počtem 3 174 parkovacích míst, z toho je navrženo na celkem 1 003 parkovacích místech osazení sčítačů (parkoviště ve správě a vlastnictví investora, ostatní parkovací místa jsou zajištěna v rámci provozu zahrnutých obchodních center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 návrh informačního systému je navrženo osazení celkem 109 informačních dopravních značek v celkem 41 svazcích (41 míst s osazením). Z tohoto počtu je 78 informačních značek aktivních / dynamických v celkem 24 svazcích a 31 informačních značek pasivních v 17-ti svazcích. Konkrétní rozkres a návrh osazení je proveden v grafické části této projektové dokumentac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 rámci této projektové dokumentace je řešeno osazení konkrétních sčítačů na jednotlivých parkovištích – parkovacích místech vč. případného doplnění vodorovného dopravního značení pro vymezení stání a osazení svislých informačních dopravních značek. Samotné zajištění řízení systému (sběr dat, hardwarové a softwarové zajištění) není obsahem této dokumentace – zajišťuje investor separátně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Koncepční návr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t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ý účel, dále se jedná o méněkapacitní parkoviště dispozičně rozprostřené po celém centru a zároveň je nutný specifiký návrh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amotný návrh byl proveden v rozsahu označení jednotlivýc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 ohledem na stávající situaci a praktické výrazné využití parkovišť při obchodních domech v centru (OC Plaza, OC Forum, Centrum Babylon) jsou i tyto zásadní parkoviště ovlivňující stav parkování v centru zahrnuty v samotném systém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/>
      </w:pPr>
      <w:r>
        <w:rPr/>
        <w:t>Osazení a provedení značení a osazení sčítačů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azení samotného svislého informačního systému je graficky navrženo v rámci samostatné přílohy této projektové dokumentace – C.2.1. Osazení jednotlivého svislého dopravního značení. Osazení bude provedeno na sloupy veřejného osvětlení (zajištění připojení elektro) v případě aktivních dynamických značek a na stávající sloupy a samostatné nové sloupky v případě pasivních informačních dopravních znač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0"/>
          <w:lang w:eastAsia="cs-CZ"/>
        </w:rPr>
        <w:t>Není vyžadováno osazení značek přímo na střed sloupu veřejného osvětlení, nýbrž je možné uchycení excentricky v případě, že nabízené technické řešení vybraného dodavatele by zasahovalo do průjezdného profilu. Objednatel garantuje kvalitu a únosnost všech svých sloupů veřejného osvětlení, a to bez rozdílu nabízeného technického řešení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sazení samotných sčítačů na konkrétních parkovacích místech bude provedeno do vybroušených otvorů vždy v jejich středu – rozkres a umístění provedeno v samostatné grafické příloze této projektové dokumentace – C.2.2 Provedení úprav a osazení sčítačů na jednotlivých parkovištích.</w:t>
      </w:r>
    </w:p>
    <w:p>
      <w:pPr>
        <w:pStyle w:val="Normal"/>
        <w:widowControl/>
        <w:suppressAutoHyphens w:val="false"/>
        <w:autoSpaceDE w:val="false"/>
        <w:rPr>
          <w:rFonts w:ascii="Tahoma" w:hAnsi="Tahoma" w:eastAsia="Times New Roman" w:cs="Tahoma"/>
          <w:sz w:val="22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2"/>
          <w:szCs w:val="20"/>
          <w:lang w:eastAsia="cs-CZ"/>
        </w:rPr>
        <w:t>Parkovací senzory budou osazovány především do asfaltového betonu - 972 kusů. Zbylých 31 kusů senzorů bude zabudováno do zatravňovacích betonových tvárnic na parkovišti v ul. U Nisy, které je z části tvořeno právě tímto povrchem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  <w:lang w:eastAsia="cs-CZ"/>
        </w:rPr>
      </w:pPr>
      <w:r>
        <w:rPr>
          <w:rFonts w:eastAsia="Times New Roman" w:cs="Tahoma" w:ascii="Tahoma" w:hAnsi="Tahoma"/>
          <w:sz w:val="22"/>
          <w:szCs w:val="22"/>
          <w:lang w:eastAsia="cs-CZ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amotné osazení značení bude probíhat za částečného omezení dopravy na související komunikaci dle schématu pro provizorní dopravní značení – příloha této technické zpráv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3. Dopady provedení návrhu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stav využívání a zaplněnosti parkovišť je zanalyzován v provedené statické analýze zpracované f. City Parking Group s.r.o., údaje obsažené v této analýze jsou platná pro rok 2015 a s ohledem na časový odstup lze pro obecný nárůst dopravy a souvisejících potřeb předpokládat mírné výšení intenzit a potřeb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 xml:space="preserve">Obecně lze parkoviště v rámci navrženého systému rozdělit dle vytíženosti do 2 skupin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Jedná se o uvedené parkingy / lokality Sokolovské náměstí, Vavřincův Vrch, Divadlo F.X.Šaldy, Nerudovo náměstí, Pošta v Horním Centru, dále pak Papírové náměstí, revoluční, rybníček, U Nisy, Na Perštýně, 8.března v lokalitě Dolního centra, kde ve špičkových hodinách dochází k zaplnění kapacity a s ohledem na obrátkovost i zvýšení pojezdu a intenzity vozidel na souvisejících komunikací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) Ostatní parkoviště s kapacitou nenaplněnou ani ve špičkových hodinách, nebo naplněnou ve výjimečných stavech (cíl návrhu informativního značení navedení vozidel při zaplněnosti první skupiny parkovišť na tato „volná“ parkoviště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základě uvedené analýzy lze konstatovat, že maximální vytížení konkrétních parkovišť je v pracovní dny, kdy maximální hodnoty byly zjištěny v 9.00 hod a 17.00 hod., kdy se obsazenost parkovišť v přímém centru Liberce (jedná se o lokality a parkoviště Sokolovské náměstí, Vavřincův Vrch, Divadlo F.X.Šaldy, Nerudovo náměstí, Pošta v Horním Centru, dále pak Papírové náměstí, revoluční, rybníček, U Nisy, Na Perštýně, 8.března v lokalitě Dolního centra) pohybuje v rozmezí 80 – 115 % (hodnota převyšující 100% zaplněnosti parkoviště je způsobena sběrem dat z parkovacích automatů a skutečným odjezdem vozidel před ukončením parkovací doby). Samotná obrátkovost pak u vybraných parkovišť dosahuje ve sledovaných špičkových hodinách k hodnotám 80-100% z čehož lze usuzovat vyplývající zahlcení a zvyšování pojezdu vozidel hledajících místo parkingu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roveň z výše uvedených podkladů a na základě analýzy lze konstatovat, že provedením navrhovaného informačního systému dojde k eliminaci celk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rní centrum – kapacita zahlcujících se parkingů ve správě investora – 186 parkovacích míst, při 30-ti minutové  a 80% obrátkovosti se jedná o zatížení intenzity o cca 298 vozidel na souvisejících komunikacích za hodin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ní centrum - kapacita zahlcujících se parkingů ve správě investora –  232 parkovacích míst, při 30-ti minutové  a 80% obrátkovosti se jedná o zatížení intenzity o cca 372 vozidel na souvisejících komunikacích za hodin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 lokalitu ZOO je provedení výpočtového odhadu s ohledem na maximální a praktickou celodenní zaplněnost bezpředmětné, respektive s ohledem na charakter a umístění parkingů nevypočitatelné a lze provést pouze odhad na základě zaplněnosti a dopadů do okolních komunikací, který se pohybuje v rozmezí 100 – 150 vozidel ve špičkové hodině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 Liberci, duben 2018, Pivrnec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11810</wp:posOffset>
            </wp:positionH>
            <wp:positionV relativeFrom="paragraph">
              <wp:posOffset>745490</wp:posOffset>
            </wp:positionV>
            <wp:extent cx="5350510" cy="7717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rixie OT"/>
          <w:spacing w:val="122"/>
          <w:sz w:val="22"/>
          <w:szCs w:val="22"/>
        </w:rPr>
      </w:pPr>
      <w:r>
        <w:rPr>
          <w:rFonts w:cs="Trixie OT" w:ascii="Tahoma" w:hAnsi="Tahoma"/>
          <w:spacing w:val="12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959" w:footer="1134" w:bottom="1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1"/>
        <w:numId w:val="2"/>
      </w:numPr>
      <w:tabs>
        <w:tab w:val="left" w:pos="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pacing w:val="-2"/>
        <w:sz w:val="16"/>
        <w:szCs w:val="20"/>
      </w:rPr>
      <w:t xml:space="preserve">Technická zpráva    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</w:rPr>
      <w:fldChar w:fldCharType="begin"/>
    </w:r>
    <w:r>
      <w:rPr>
        <w:sz w:val="16"/>
        <w:spacing w:val="-2"/>
        <w:b/>
        <w:szCs w:val="20"/>
        <w:bCs/>
      </w:rPr>
      <w:instrText xml:space="preserve"> PAGE </w:instrText>
    </w:r>
    <w:r>
      <w:rPr>
        <w:sz w:val="16"/>
        <w:spacing w:val="-2"/>
        <w:b/>
        <w:szCs w:val="20"/>
        <w:bCs/>
      </w:rPr>
      <w:fldChar w:fldCharType="separate"/>
    </w:r>
    <w:r>
      <w:rPr>
        <w:sz w:val="16"/>
        <w:spacing w:val="-2"/>
        <w:b/>
        <w:szCs w:val="20"/>
        <w:bCs/>
      </w:rPr>
      <w:t>6</w:t>
    </w:r>
    <w:r>
      <w:rPr>
        <w:sz w:val="16"/>
        <w:spacing w:val="-2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</w:rPr>
      <w:t xml:space="preserve"> z celkem </w:t>
    </w:r>
    <w:r>
      <w:rPr>
        <w:b/>
        <w:bCs/>
        <w:spacing w:val="-2"/>
        <w:sz w:val="16"/>
        <w:szCs w:val="20"/>
      </w:rPr>
      <w:fldChar w:fldCharType="begin"/>
    </w:r>
    <w:r>
      <w:rPr>
        <w:sz w:val="16"/>
        <w:spacing w:val="-2"/>
        <w:b/>
        <w:szCs w:val="20"/>
        <w:bCs/>
      </w:rPr>
      <w:instrText xml:space="preserve"> NUMPAGES \* ARABIC </w:instrText>
    </w:r>
    <w:r>
      <w:rPr>
        <w:sz w:val="16"/>
        <w:spacing w:val="-2"/>
        <w:b/>
        <w:szCs w:val="20"/>
        <w:bCs/>
      </w:rPr>
      <w:fldChar w:fldCharType="separate"/>
    </w:r>
    <w:r>
      <w:rPr>
        <w:sz w:val="16"/>
        <w:spacing w:val="-2"/>
        <w:b/>
        <w:szCs w:val="20"/>
        <w:bCs/>
      </w:rPr>
      <w:t>6</w:t>
    </w:r>
    <w:r>
      <w:rPr>
        <w:sz w:val="16"/>
        <w:spacing w:val="-2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1"/>
        <w:numId w:val="2"/>
      </w:numPr>
      <w:tabs>
        <w:tab w:val="left" w:pos="0" w:leader="none"/>
        <w:tab w:val="center" w:pos="4536" w:leader="none"/>
        <w:tab w:val="right" w:pos="9072" w:leader="none"/>
      </w:tabs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1405" cy="1943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 xml:space="preserve">Zak.č. </w:t>
    </w:r>
    <w:r>
      <w:rPr>
        <w:rFonts w:eastAsia="Times New Roman" w:cs="Arial" w:ascii="Arial" w:hAnsi="Arial"/>
        <w:b/>
        <w:bCs/>
        <w:spacing w:val="-2"/>
        <w:sz w:val="16"/>
        <w:szCs w:val="16"/>
        <w:u w:val="single"/>
        <w:lang w:eastAsia="ar-SA"/>
      </w:rPr>
      <w:t>16-037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</w:rPr>
  </w:style>
  <w:style w:type="character" w:styleId="PedmtkomenteChar">
    <w:name w:val="Předmět komentáře Char"/>
    <w:qFormat/>
    <w:rPr>
      <w:rFonts w:eastAsia="Lucida Sans Unicode"/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28"/>
      <w:ind w:left="0" w:right="0" w:hanging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9"/>
        <w:tab w:val="center" w:pos="4536" w:leader="none"/>
        <w:tab w:val="right" w:pos="9072" w:leader="none"/>
      </w:tabs>
      <w:outlineLvl w:val="1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0"/>
      </w:numPr>
      <w:spacing w:before="0" w:after="28"/>
      <w:ind w:left="0" w:right="0" w:hanging="0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numPr>
        <w:ilvl w:val="0"/>
        <w:numId w:val="0"/>
      </w:num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07:00Z</dcterms:created>
  <dc:creator>Jaroslav Pivrnec</dc:creator>
  <dc:description/>
  <cp:keywords/>
  <dc:language>en-US</dc:language>
  <cp:lastModifiedBy>Hýbner Lukáš</cp:lastModifiedBy>
  <cp:lastPrinted>2016-11-21T15:58:00Z</cp:lastPrinted>
  <dcterms:modified xsi:type="dcterms:W3CDTF">2018-06-07T22:47:00Z</dcterms:modified>
  <cp:revision>16</cp:revision>
  <dc:subject/>
  <dc:title/>
</cp:coreProperties>
</file>