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4"/>
          <w:szCs w:val="24"/>
        </w:rPr>
        <w:t xml:space="preserve">Název stavby   </w:t>
      </w:r>
      <w:r>
        <w:rPr>
          <w:rFonts w:cs="Arial" w:ascii="Arial" w:hAnsi="Arial"/>
          <w:sz w:val="24"/>
          <w:szCs w:val="24"/>
        </w:rPr>
        <w:t>:</w:t>
      </w:r>
      <w:r>
        <w:rPr/>
        <w:tab/>
      </w:r>
      <w:r>
        <w:rPr>
          <w:rFonts w:cs="Arial" w:ascii="Arial" w:hAnsi="Arial"/>
          <w:sz w:val="24"/>
          <w:szCs w:val="24"/>
        </w:rPr>
        <w:t>Optimalizace využití prostorů v objektu ZŠ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olovská 328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berec XIII – Nové Pavlo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tupeň</w:t>
        <w:tab/>
        <w:t xml:space="preserve">     </w:t>
      </w:r>
      <w:r>
        <w:rPr>
          <w:rFonts w:cs="Arial" w:ascii="Arial" w:hAnsi="Arial"/>
          <w:sz w:val="24"/>
        </w:rPr>
        <w:t>:</w:t>
        <w:tab/>
        <w:t>Projekt pro stavební povol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.1.3a.   Technická zpráv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odklady pro zpracování požárně bezpečnostního řešení stavby.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Projektová dokumentace pro stavební povolení, obsahující zastavovací situaci,   půdorysy,  příčné řezy a textovou část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 ČSN 73 0802,  ČSN 73 0834,  ČSN 73 0810,   ČSN 73 0873, ČSN 73 0872 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Vyhláška č.23/2008 Sb.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posuzované projektové dokumentace je rozšíření původních stavebních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prav optimalizace  využití prostorů v objektu ZŠ Sokolovská  o rampu  pro imobilní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před hlavním vstupem do pavilonu A,  rekonstrukci sociálního zařízení v sute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nu pavilonu C  a vybudování venkovní učebny na nádvoří mezi pavilony C,D a 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a rozsah stavebních úprav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ampa před hlavním vstup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mpa před hlavním vstupem  je navržena o půdorysných rozměrech 14,60 x 3,00 metrů a navazuje na hlavní vstupní schodiště. Technologie je tradiční z betonových tvárnic ztraceného bednění s povrchem ze zámkové dlažby.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konstrukce sociálního zařízení v suterénu pavilonu „C“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onstrukce obsahuje dispoziční změny ve stávajících prostorách sociálního zaří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ní v suterénu pavilonu „C“ při zachování stávající technologie výstavby, podlahu tvoří keramická dlažba, dělící příčky kabinek jsou navrženy z laminotřískových desek LTD tl.28mm.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nkovní učebna včetně  výměny zpevněné ploc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venkovní učebny je situován na zpevněné ploše opraveného nádvoří mezi pavilony C,D a 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kovní učebnu tvoří otevřený prostor  o půdorysných rozměrech  8,20x6,20 metrů  krytý pergolou s výškou hřebenu 3,45 metrů. Nosnou konstrukci tvoří dřevěná sestava sloupků vaznic a krokví na betonových základových patkách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ouzení požární bezpečnost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ampa před hlavním vstupem pavilonu A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mpa  pro imobilní osoby před hlavním vstupem do pavilonu A je posuzována jako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úprava mimo stavební objekt, která nemá vliv na požární bezpečnost objek-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„A“, na řešení evakuace osob a stanovení požárně nebezpečného prostoru od ob -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ktu A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konstrukce sociálního zařízení v suterénu pavilonu „C“</w:t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pavilon  C ZŠ je z hlediska požární bezpečnosti posuzován dle ČSN 73 0802 jako nevýrobní objekt, který není dělen do požárních úseků.</w:t>
      </w:r>
    </w:p>
    <w:p>
      <w:pPr>
        <w:pStyle w:val="Bezmezer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Základní účel užívání objektu a jednotlivých prostor v 1., 2. patře a v suterénu pavilonu C se nemění. Stavební úpravy obsahují především změny vnitřního členění stávajících prostor sociálního zařízení odpovídající rozsahem čl. 3.3 a-f ČSN 73 0834, práce představující výměny a opravy jednotlivých stavebních konstrukcí a vybavení novými zařizovacími předměty.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u w:val="single"/>
          <w:lang w:eastAsia="cs-CZ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nkovní učebna včetně  výměny zpevněné ploc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venkovní učebny, situovaný na zpevněné ploše opraveného nádvoří mezi pavilony C,D a E tvoří dřevěná sestava sloupků, vaznic a krokví o půdorysných rozměrech 8,20 x 6,20 metr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evřený prostor krytý pergolou je z hlediska požární bezpečnosti posuzován jako prostor bez požárního rizika   o půdorysných rozměrech  8,20 x 6,20 metrů. Pro uvedenou stavbu  nejsou stanoveny požadavky na požární odolnost stavebních konstrukcí, únikové cesty nebo odstupové vzdálenost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vě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uzovaná projektová dokumentace pro stavební povolení   vyhovuje Vyhl. č. 23/ 2008 Sb. a  požadavkům platných ČSN na požární bezpečnost staveb. Realizací uvedených stavebních úprav není zhoršena požární bezpečnost pavilonů A, B  a C ZŠ Sokolovská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Liberci leden 201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 : Rudolf Pou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t. pro požární bezpečnost staveb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 xml:space="preserve">Výpočtová příloha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ožární úsek dle ČSN 73 0802: původní šat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objektu h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2"/>
        <w:gridCol w:w="496"/>
        <w:gridCol w:w="570"/>
        <w:gridCol w:w="811"/>
        <w:gridCol w:w="811"/>
        <w:gridCol w:w="811"/>
        <w:gridCol w:w="811"/>
        <w:gridCol w:w="811"/>
        <w:gridCol w:w="1051"/>
        <w:gridCol w:w="570"/>
        <w:gridCol w:w="945"/>
        <w:gridCol w:w="751"/>
      </w:tblGrid>
      <w:tr>
        <w:trPr>
          <w:tblHeader w:val="true"/>
        </w:trPr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4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22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6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5 šatna učitelů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6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8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 šat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8 druži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2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8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a šat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3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8,41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183,8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4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19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5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,6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8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35,23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9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8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833,68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19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délka pož.úseku</w:t>
        <w:tab/>
      </w:r>
      <w:r>
        <w:rPr>
          <w:rFonts w:cs="Arial" w:ascii="Arial" w:hAnsi="Arial"/>
          <w:b/>
          <w:bCs/>
          <w:lang w:val="en-US"/>
        </w:rPr>
        <w:t>90,94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šířka pož.úseku</w:t>
        <w:tab/>
      </w:r>
      <w:r>
        <w:rPr>
          <w:rFonts w:cs="Arial" w:ascii="Arial" w:hAnsi="Arial"/>
          <w:b/>
          <w:bCs/>
          <w:lang w:val="en-US"/>
        </w:rPr>
        <w:t>65,47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locha pož.úseku</w:t>
        <w:tab/>
      </w:r>
      <w:r>
        <w:rPr>
          <w:rFonts w:cs="Arial" w:ascii="Arial" w:hAnsi="Arial"/>
          <w:b/>
          <w:bCs/>
          <w:lang w:val="en-US"/>
        </w:rPr>
        <w:t>5 953,68</w:t>
        <w:tab/>
      </w:r>
      <w:r>
        <w:rPr>
          <w:rFonts w:cs="Arial" w:ascii="Arial" w:hAnsi="Arial"/>
          <w:lang w:val="en-US"/>
        </w:rPr>
        <w:t>[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6,3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02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lang w:val="en-US"/>
        </w:rPr>
        <w:t>600/12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lang w:val="en-US"/>
        </w:rPr>
        <w:t>2500/5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6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12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2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 zařízení pro zásobování požární vodou lze upustit, viz.čl.4.4 b1 ČSN 73 0873 (p*S=6 476,74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ožární úsek dle ČSN 73 0802: nové šat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objektu h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2"/>
        <w:gridCol w:w="496"/>
        <w:gridCol w:w="570"/>
        <w:gridCol w:w="811"/>
        <w:gridCol w:w="811"/>
        <w:gridCol w:w="811"/>
        <w:gridCol w:w="811"/>
        <w:gridCol w:w="811"/>
        <w:gridCol w:w="1051"/>
        <w:gridCol w:w="570"/>
        <w:gridCol w:w="945"/>
        <w:gridCol w:w="751"/>
      </w:tblGrid>
      <w:tr>
        <w:trPr>
          <w:tblHeader w:val="true"/>
        </w:trPr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4 nové šat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22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2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1.b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5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9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0/2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6 chodb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8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 šat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8 druži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21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2/1,6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a šat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3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8,60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183,8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3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19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2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,62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8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45,86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8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8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879,43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19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délka pož.úseku</w:t>
        <w:tab/>
      </w:r>
      <w:r>
        <w:rPr>
          <w:rFonts w:cs="Arial" w:ascii="Arial" w:hAnsi="Arial"/>
          <w:b/>
          <w:bCs/>
          <w:lang w:val="en-US"/>
        </w:rPr>
        <w:t>91,28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šířka pož.úseku</w:t>
        <w:tab/>
      </w:r>
      <w:r>
        <w:rPr>
          <w:rFonts w:cs="Arial" w:ascii="Arial" w:hAnsi="Arial"/>
          <w:b/>
          <w:bCs/>
          <w:lang w:val="en-US"/>
        </w:rPr>
        <w:t>65,64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locha pož.úseku</w:t>
        <w:tab/>
      </w:r>
      <w:r>
        <w:rPr>
          <w:rFonts w:cs="Arial" w:ascii="Arial" w:hAnsi="Arial"/>
          <w:b/>
          <w:bCs/>
          <w:lang w:val="en-US"/>
        </w:rPr>
        <w:t>5 991,21</w:t>
        <w:tab/>
      </w:r>
      <w:r>
        <w:rPr>
          <w:rFonts w:cs="Arial" w:ascii="Arial" w:hAnsi="Arial"/>
          <w:lang w:val="en-US"/>
        </w:rPr>
        <w:t>[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4,6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02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lang w:val="en-US"/>
        </w:rPr>
        <w:t>600/12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lang w:val="en-US"/>
        </w:rPr>
        <w:t>2500/5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6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12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2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 zařízení pro zásobování požární vodou lze upustit, viz.čl.4.4 b1 ČSN 73 0873 (p*S=8 431,15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/>
      </w:pPr>
      <w:r>
        <w:rPr/>
        <w:t>Únikové cesty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1261"/>
        <w:gridCol w:w="1037"/>
        <w:gridCol w:w="1261"/>
        <w:gridCol w:w="795"/>
        <w:gridCol w:w="630"/>
        <w:gridCol w:w="647"/>
        <w:gridCol w:w="795"/>
        <w:gridCol w:w="677"/>
        <w:gridCol w:w="540"/>
        <w:gridCol w:w="554"/>
        <w:gridCol w:w="540"/>
      </w:tblGrid>
      <w:tr>
        <w:trPr>
          <w:tblHeader w:val="true"/>
        </w:trPr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1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A/N]</w:t>
            </w:r>
          </w:p>
        </w:tc>
      </w:tr>
      <w:tr>
        <w:trPr/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1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/0/0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0,00  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,40  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9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tutární město Liberec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nám. Dr. E. Beneše 1/1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60 59 Liberec 1- Staré měs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vba :      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timalizace využití prostorů v objektu ZŠ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kolovská 32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berec XIII – Nové Pavlov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kumentace změny stavby před dokončení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D.1.3  POŽÁRNĚ BEZPEČNOSTNÍ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le vyhl. č.23/2008 Sb. ze dne  29.1. 200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en    2019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1"/>
      <w:szCs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CharChar1">
    <w:name w:val=" Char Char1"/>
    <w:qFormat/>
    <w:rPr>
      <w:rFonts w:ascii="Courier New" w:hAnsi="Courier New" w:cs="Courier New"/>
      <w:lang w:val="cs-CZ" w:bidi="ar-SA"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Ata11y">
    <w:name w:val="at_a11y"/>
    <w:basedOn w:val="Standardnpsmoodstavce"/>
    <w:qFormat/>
    <w:rPr/>
  </w:style>
  <w:style w:type="character" w:styleId="Addthisseparator">
    <w:name w:val="addthis_separa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349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708" w:hanging="282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rFonts w:ascii="Arial Narrow" w:hAnsi="Arial Narrow" w:cs="Arial Narrow"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2269" w:leader="none"/>
      </w:tabs>
      <w:ind w:left="2269" w:hanging="425"/>
      <w:jc w:val="both"/>
      <w:outlineLvl w:val="7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</w:pPr>
    <w:rPr>
      <w:sz w:val="24"/>
      <w:szCs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Styltabulky">
    <w:name w:val="Styl tabulky"/>
    <w:basedOn w:val="Normal"/>
    <w:qFormat/>
    <w:pPr>
      <w:suppressAutoHyphens w:val="true"/>
    </w:pPr>
    <w:rPr/>
  </w:style>
  <w:style w:type="paragraph" w:styleId="Raztko">
    <w:name w:val="Razítko"/>
    <w:basedOn w:val="Normal"/>
    <w:qFormat/>
    <w:pPr>
      <w:widowControl w:val="false"/>
      <w:spacing w:lineRule="exact" w:line="280"/>
      <w:jc w:val="both"/>
    </w:pPr>
    <w:rPr>
      <w:kern w:val="2"/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Dka">
    <w:name w:val="Øádka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8:15:00Z</dcterms:created>
  <dc:creator>Milos</dc:creator>
  <dc:description/>
  <cp:keywords/>
  <dc:language>en-US</dc:language>
  <cp:lastModifiedBy>Veselská Štěpánka</cp:lastModifiedBy>
  <cp:lastPrinted>2019-02-02T10:30:00Z</cp:lastPrinted>
  <dcterms:modified xsi:type="dcterms:W3CDTF">2019-03-01T10:04:00Z</dcterms:modified>
  <cp:revision>9</cp:revision>
  <dc:subject/>
  <dc:title>Název stavby</dc:title>
</cp:coreProperties>
</file>