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CHNICKÁ ZPRÁVA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1. Úvod</w:t>
      </w:r>
    </w:p>
    <w:p>
      <w:pPr>
        <w:pStyle w:val="TextBody"/>
        <w:widowControl/>
        <w:numPr>
          <w:ilvl w:val="0"/>
          <w:numId w:val="3"/>
        </w:numPr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Podklady pro zpracování PD</w:t>
      </w:r>
    </w:p>
    <w:p>
      <w:pPr>
        <w:pStyle w:val="TextBody"/>
        <w:widowControl/>
        <w:numPr>
          <w:ilvl w:val="0"/>
          <w:numId w:val="3"/>
        </w:numPr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Vytápění objektu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ab/>
        <w:t>3.1. Tepelné ztráty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ab/>
        <w:t>3.2. Tepelná bilance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4. Zdroj tepla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5. Popis systému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6. Rozvody ÚT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7. Otopná tělesa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8. Zabezpečovací zařízení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9. Odtah spalin a přívod spalovacího vzduchu</w:t>
      </w:r>
    </w:p>
    <w:p>
      <w:pPr>
        <w:pStyle w:val="TextBody"/>
        <w:widowControl/>
        <w:numPr>
          <w:ilvl w:val="0"/>
          <w:numId w:val="4"/>
        </w:numPr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Systém MaR</w:t>
      </w:r>
    </w:p>
    <w:p>
      <w:pPr>
        <w:pStyle w:val="TextBody"/>
        <w:widowControl/>
        <w:numPr>
          <w:ilvl w:val="0"/>
          <w:numId w:val="4"/>
        </w:numPr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Vzduchotechnická bilance</w:t>
      </w:r>
    </w:p>
    <w:p>
      <w:pPr>
        <w:pStyle w:val="TextBody"/>
        <w:widowControl/>
        <w:numPr>
          <w:ilvl w:val="0"/>
          <w:numId w:val="4"/>
        </w:numPr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Popis větrání</w:t>
      </w:r>
    </w:p>
    <w:p>
      <w:pPr>
        <w:pStyle w:val="TextBody"/>
        <w:widowControl/>
        <w:numPr>
          <w:ilvl w:val="0"/>
          <w:numId w:val="4"/>
        </w:numPr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Protihlukové opatření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14. Izolace a nátěry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15. Vliv stavby na životní prostředí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16. Bezpečnost a ochrana zdraví při práci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17. Závěr</w:t>
      </w:r>
    </w:p>
    <w:p>
      <w:pPr>
        <w:pStyle w:val="TextBody"/>
        <w:spacing w:lineRule="auto" w:line="360"/>
        <w:ind w:left="0" w:right="0" w:firstLine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ind w:left="0" w:right="0" w:firstLine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ÚVOD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áděcí projektová dokumentace řeší návrh vytápění, zdroje tepla a větrání na akci „SOCIÁLNÍ BYDLENÍ MĚSTA LIBERCE PROJEKTOVÁ PŘÍPRAVA BYTOVÝ DŮM B“, Dr. Milady Horákové 144/10, Liberec, p.p.č. 4022. Investorem akce je „STATUTÁRNÍ MĚSTO LIBEREC, NÁM. DR. E. BENEŠE 1, LIBEREC“ 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ODKLADY PRO ZPRACOVÁNÍ PD:</w:t>
      </w:r>
    </w:p>
    <w:p>
      <w:pPr>
        <w:pStyle w:val="TextBody"/>
        <w:ind w:left="0" w:righ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podklady byly použity: </w:t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zultace se zástupcem investor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ové podklady a příslušné ČSN a platná legislativa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VYTÁPĚNÍ OBJEKTU:</w:t>
      </w:r>
    </w:p>
    <w:p>
      <w:pPr>
        <w:pStyle w:val="TextBody"/>
        <w:spacing w:lineRule="auto" w:line="360"/>
        <w:ind w:left="0" w:right="0" w:firstLine="720"/>
        <w:rPr>
          <w:rFonts w:ascii="Arial" w:hAnsi="Arial" w:cs="Arial"/>
          <w:b/>
          <w:b/>
          <w:color w:val="auto"/>
          <w:sz w:val="22"/>
        </w:rPr>
      </w:pPr>
      <w:r>
        <w:rPr>
          <w:rFonts w:cs="Arial" w:ascii="Arial" w:hAnsi="Arial"/>
          <w:b/>
          <w:color w:val="auto"/>
          <w:sz w:val="22"/>
        </w:rPr>
        <w:t>3.1. Tepelné ztráty</w:t>
      </w:r>
    </w:p>
    <w:p>
      <w:pPr>
        <w:pStyle w:val="TextBody"/>
        <w:ind w:left="720" w:right="0" w:hanging="0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 xml:space="preserve">Tepelná ztráta objektu byla stanovena dle ČSN EN 12831 v návaznosti na ČSN 73 0540:2011, pro vnější teplotu -15°C. </w:t>
      </w:r>
    </w:p>
    <w:p>
      <w:pPr>
        <w:pStyle w:val="TextBody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TextBody"/>
        <w:spacing w:lineRule="auto" w:line="360"/>
        <w:ind w:left="0" w:right="0" w:firstLine="720"/>
        <w:rPr>
          <w:rFonts w:ascii="Arial" w:hAnsi="Arial" w:cs="Arial"/>
          <w:b/>
          <w:b/>
          <w:color w:val="auto"/>
          <w:sz w:val="22"/>
        </w:rPr>
      </w:pPr>
      <w:r>
        <w:rPr>
          <w:rFonts w:cs="Arial" w:ascii="Arial" w:hAnsi="Arial"/>
          <w:b/>
          <w:color w:val="auto"/>
          <w:sz w:val="22"/>
        </w:rPr>
        <w:t>Tepelná ztráta objektu je</w:t>
        <w:tab/>
        <w:t>16 kW</w:t>
      </w:r>
    </w:p>
    <w:p>
      <w:pPr>
        <w:pStyle w:val="TextBody"/>
        <w:spacing w:lineRule="auto" w:line="360"/>
        <w:ind w:left="0" w:right="0" w:firstLine="720"/>
        <w:rPr>
          <w:rFonts w:ascii="Arial" w:hAnsi="Arial" w:cs="Arial"/>
          <w:b/>
          <w:b/>
          <w:color w:val="auto"/>
          <w:sz w:val="22"/>
        </w:rPr>
      </w:pPr>
      <w:r>
        <w:rPr>
          <w:rFonts w:cs="Arial" w:ascii="Arial" w:hAnsi="Arial"/>
          <w:b/>
          <w:color w:val="auto"/>
          <w:sz w:val="22"/>
        </w:rPr>
      </w:r>
    </w:p>
    <w:p>
      <w:pPr>
        <w:pStyle w:val="TextBody"/>
        <w:spacing w:lineRule="auto" w:line="360"/>
        <w:ind w:left="0" w:right="0" w:firstLine="720"/>
        <w:rPr>
          <w:rFonts w:ascii="Arial" w:hAnsi="Arial" w:cs="Arial"/>
          <w:b/>
          <w:b/>
          <w:color w:val="auto"/>
          <w:sz w:val="22"/>
        </w:rPr>
      </w:pPr>
      <w:r>
        <w:rPr>
          <w:rFonts w:cs="Arial" w:ascii="Arial" w:hAnsi="Arial"/>
          <w:b/>
          <w:color w:val="auto"/>
          <w:sz w:val="22"/>
        </w:rPr>
        <w:t>3.2. Tepelná bilance</w:t>
      </w:r>
    </w:p>
    <w:p>
      <w:pPr>
        <w:pStyle w:val="TextBody"/>
        <w:spacing w:lineRule="auto" w:line="360"/>
        <w:ind w:left="0" w:right="0" w:firstLine="720"/>
        <w:rPr>
          <w:rFonts w:ascii="Arial" w:hAnsi="Arial" w:cs="Arial"/>
          <w:b/>
          <w:b/>
          <w:color w:val="auto"/>
          <w:sz w:val="22"/>
        </w:rPr>
      </w:pPr>
      <w:r>
        <w:rPr>
          <w:rFonts w:cs="Arial" w:ascii="Arial" w:hAnsi="Arial"/>
          <w:b/>
          <w:color w:val="auto"/>
          <w:sz w:val="22"/>
        </w:rPr>
        <w:t>Spotřeba energie na vytápění je</w:t>
        <w:tab/>
        <w:tab/>
        <w:tab/>
        <w:t>36 400 kWh</w:t>
        <w:tab/>
      </w:r>
    </w:p>
    <w:p>
      <w:pPr>
        <w:pStyle w:val="TextBody"/>
        <w:spacing w:lineRule="auto" w:line="360"/>
        <w:ind w:left="0" w:right="0" w:firstLine="720"/>
        <w:rPr>
          <w:rFonts w:ascii="Arial" w:hAnsi="Arial" w:cs="Arial"/>
          <w:b/>
          <w:b/>
          <w:color w:val="auto"/>
          <w:sz w:val="22"/>
        </w:rPr>
      </w:pPr>
      <w:r>
        <w:rPr>
          <w:rFonts w:cs="Arial" w:ascii="Arial" w:hAnsi="Arial"/>
          <w:b/>
          <w:color w:val="auto"/>
          <w:sz w:val="22"/>
        </w:rPr>
        <w:t>Spotřeba energie na ohřev TV</w:t>
        <w:tab/>
        <w:tab/>
        <w:tab/>
        <w:t>21 500 kWh</w:t>
        <w:tab/>
        <w:tab/>
      </w:r>
    </w:p>
    <w:p>
      <w:pPr>
        <w:pStyle w:val="TextBody"/>
        <w:rPr>
          <w:rFonts w:ascii="Arial" w:hAnsi="Arial" w:cs="Arial"/>
          <w:b/>
          <w:b/>
          <w:color w:val="auto"/>
          <w:sz w:val="22"/>
        </w:rPr>
      </w:pPr>
      <w:r>
        <w:rPr>
          <w:rFonts w:cs="Arial" w:ascii="Arial" w:hAnsi="Arial"/>
          <w:b/>
          <w:color w:val="auto"/>
          <w:sz w:val="22"/>
        </w:rPr>
        <w:tab/>
        <w:t>Uvažovaná účinnost systému</w:t>
        <w:tab/>
        <w:tab/>
        <w:tab/>
        <w:t>95 %</w:t>
      </w:r>
    </w:p>
    <w:p>
      <w:pPr>
        <w:pStyle w:val="TextBody"/>
        <w:rPr>
          <w:rFonts w:ascii="Arial" w:hAnsi="Arial" w:cs="Arial"/>
          <w:b/>
          <w:b/>
          <w:color w:val="auto"/>
          <w:sz w:val="22"/>
        </w:rPr>
      </w:pPr>
      <w:r>
        <w:rPr>
          <w:rFonts w:cs="Arial" w:ascii="Arial" w:hAnsi="Arial"/>
          <w:b/>
          <w:color w:val="auto"/>
          <w:sz w:val="22"/>
        </w:rPr>
      </w:r>
    </w:p>
    <w:p>
      <w:pPr>
        <w:pStyle w:val="TextBody"/>
        <w:rPr>
          <w:rFonts w:ascii="Arial" w:hAnsi="Arial" w:cs="Arial"/>
          <w:b/>
          <w:b/>
          <w:color w:val="auto"/>
          <w:sz w:val="22"/>
        </w:rPr>
      </w:pPr>
      <w:r>
        <w:rPr>
          <w:rFonts w:cs="Arial" w:ascii="Arial" w:hAnsi="Arial"/>
          <w:b/>
          <w:color w:val="auto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ZDROJ TEPLA: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zdroj tepelné energie pro vytápění a ohřev TV je navržen plynový kondenzační kotel o výkonu 6,6 – 24kW. Plynový kondenzační kotel bude umístěn v technické místnosti č. 003 a budou odkouřen nad střechu objektu dle technických podkladů výrobce kotle. Pro ohřev TV bude použito stacionárního zásobníkového ohřívače o objemu 200l.  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ynový kondenzační kotel :</w:t>
        <w:tab/>
        <w:tab/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enovitý výkon</w:t>
        <w:tab/>
        <w:tab/>
        <w:tab/>
        <w:t>6,6 – 24 kW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ovaný stupeň využití</w:t>
        <w:tab/>
        <w:tab/>
        <w:t>109%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ický příkon</w:t>
        <w:tab/>
        <w:tab/>
        <w:tab/>
        <w:t>75W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motnost</w:t>
        <w:tab/>
        <w:tab/>
        <w:tab/>
        <w:tab/>
        <w:t>45kg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x. přetlak      </w:t>
        <w:tab/>
        <w:tab/>
        <w:t xml:space="preserve">         </w:t>
        <w:tab/>
        <w:t>300 kPa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. přetlak</w:t>
        <w:tab/>
        <w:tab/>
        <w:tab/>
        <w:tab/>
        <w:t>110 kPa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oz vytápění        </w:t>
        <w:tab/>
        <w:tab/>
        <w:tab/>
        <w:t xml:space="preserve">nepřerušovaný </w:t>
      </w:r>
    </w:p>
    <w:p>
      <w:pPr>
        <w:pStyle w:val="TextBody"/>
        <w:ind w:left="720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obník TV:</w:t>
        <w:tab/>
        <w:tab/>
        <w:tab/>
        <w:tab/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ý objem</w:t>
        <w:tab/>
        <w:tab/>
        <w:tab/>
        <w:t>200 l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m topné vody</w:t>
        <w:tab/>
        <w:tab/>
        <w:tab/>
        <w:t>6,0 l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plosměnná plocha výměníku </w:t>
        <w:tab/>
        <w:t>4,2 m2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motnost</w:t>
        <w:tab/>
        <w:tab/>
        <w:tab/>
        <w:tab/>
        <w:t>284 kg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onové číslo při teplotě otopné vody 60°C</w:t>
        <w:tab/>
        <w:t>4,2 Nl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valý výkon teplé vody při výstupní teplotě teplé vody 45°C - 12,9 l/min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SYSTÉMU:</w:t>
      </w:r>
    </w:p>
    <w:p>
      <w:pPr>
        <w:pStyle w:val="TextBody"/>
        <w:widowControl/>
        <w:suppressAutoHyphens w:val="true"/>
        <w:bidi w:val="0"/>
        <w:ind w:left="709" w:right="0" w:hanging="0"/>
        <w:rPr>
          <w:rFonts w:ascii="Arial" w:hAnsi="Arial" w:eastAsia="Times New Roman" w:cs="Arial"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cs-CZ" w:bidi="ar-SA"/>
        </w:rPr>
        <w:t xml:space="preserve">Plynový kondenzační kotel bude napojen na termohydraulický rozdělovač, ze kterého bude napojen rozdělovač a sběrač. Z rozdělovače a sběrače budou vyvedeny dvě samostatné větve a to pro vytápění objektu a pro ohřev TV. Jednotlivé větve budou osazeny rychlomontážními sadami, dle výkresové části PD.  </w:t>
      </w:r>
    </w:p>
    <w:p>
      <w:pPr>
        <w:pStyle w:val="TextBody"/>
        <w:spacing w:lineRule="auto" w:line="360"/>
        <w:ind w:left="0" w:righ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0" w:righ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ROZVODY ÚT :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vody ÚT jsou navrženy jako dvoutrubkové, teplovodní s nuceným oběhem. Teplotní spád okruhu okruhu otopných těles je navržen 55/40°C. Rozvody ÚT jsou navrženy z měděných trubek tvrdých SANCO. 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e požadavků investora jsou v jednotlivých bytech instalovány rozdělovače, které jsou osazeny uzavíracími kohouty, odvzdušňovacími ventily a měřičem spotřeby tepla. Z rozdělovače jsou napojeny jednotlivá otopná tělesa pro daný byt. 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opná soustava bude v nejvyšších místech odvzdušňována pomocí ventilů osazených na otopných tělesech. V nejnižších místech OS budou osazeny vypouštěcí armatury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OTOPNÁ TĚLESA:</w:t>
      </w:r>
    </w:p>
    <w:p>
      <w:pPr>
        <w:pStyle w:val="BodyText2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otopná tělesa jsou navržena ocelová desková tělesa typ VENTIL KOMPAKT. Tělesa budou opatřena termostatickými ventilovými vložkami (součást dodávky deskových těles) a regulačními uzavíracími šroubeními na vratných potrubích těles. Veškerá otopná tělesa  budou osazena termostatickými hlavicemi. </w:t>
      </w:r>
    </w:p>
    <w:p>
      <w:pPr>
        <w:pStyle w:val="BodyText2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ístění a konkrétní velikosti těles jsou zřejmé z výkresové části projektové dokumentace. </w:t>
      </w:r>
    </w:p>
    <w:p>
      <w:pPr>
        <w:pStyle w:val="TextBody"/>
        <w:ind w:left="144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144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 ZABEZPEČOVACÍ ZAŘÍZENÍ:</w:t>
      </w:r>
    </w:p>
    <w:p>
      <w:pPr>
        <w:pStyle w:val="TextBody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tel je vybaven pojistným a zabezpečovacím zařízením, včetně pojišťovacího ventilu s otevíracím přetlakem 300kPa. </w:t>
      </w:r>
    </w:p>
    <w:p>
      <w:pPr>
        <w:pStyle w:val="TextBody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rovnávání objemových změn otopného média budou zabezpečovat 1ks expanzní tlakové nádoby o objemu 100l a max. přetlaku 6bar. Expanzní nádoba bude pomocí měděného potrubí napojena na vratné potrubí dle výkresové části PD. Expanzní nádoba bude osazena kulovým kohoutem a vypouštěcím kohoutem. Na expanzní potrubí bude instalován manometrický kohout s  manometrem o rozsahu 0-6bar. </w:t>
      </w:r>
    </w:p>
    <w:p>
      <w:pPr>
        <w:pStyle w:val="TextBody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i přetopení je kotel a systém ÚT chráněn provozním a havarijním kotlovým termostatem. Doplňování vody do otopného systému bude ruční - hadicí. </w:t>
      </w:r>
    </w:p>
    <w:p>
      <w:pPr>
        <w:pStyle w:val="TextBody"/>
        <w:ind w:left="1418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1418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 ODTAH SPALIN A PŘÍVOD SPALOVACÍHO VZDUCHU:</w:t>
      </w:r>
    </w:p>
    <w:p>
      <w:pPr>
        <w:pStyle w:val="TextBody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vý kondenzační plynový kotel je  v provedení C a nejsou na něj kladeny  žádné požadavky na potřeby vzduchu. Plynový kotel bude odkouřen pomocí koaxiálního odkouření pr. 160/110mm o výšce cca 18m nad střechu objektu. 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 SYSTÉM MaR:</w:t>
      </w:r>
    </w:p>
    <w:p>
      <w:pPr>
        <w:pStyle w:val="TextBody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ém MaR bude zabezpečovat regulace výrobce kotle. Regulace bude řídit na základě venkovní teploty výkon kotle, směšovaný okruh a nesměšovaný okruh pro ohřev TV. Regulace kotle umožňuje připojení na internet a ovládání výkonu a jednotlivých větví dálkovou správou.   </w:t>
      </w:r>
    </w:p>
    <w:p>
      <w:pPr>
        <w:pStyle w:val="TextBody"/>
        <w:ind w:left="720" w:right="0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TextBody"/>
        <w:ind w:left="720" w:right="0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1. VZDUCHOTECHNICKÁ BILANCE</w:t>
        <w:tab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Požadavky na větrání obytných budov dle ČSN EN15665/Z1</w:t>
      </w:r>
    </w:p>
    <w:p>
      <w:pPr>
        <w:pStyle w:val="TextBody"/>
        <w:ind w:left="0" w:right="0" w:firstLine="720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</w:rPr>
        <w:t>Doporučené množství odváděného vzduchu z koupelny</w:t>
        <w:tab/>
        <w:tab/>
        <w:t>90 m</w:t>
      </w:r>
      <w:r>
        <w:rPr>
          <w:rFonts w:cs="Arial" w:ascii="Arial" w:hAnsi="Arial"/>
          <w:b/>
          <w:bCs/>
          <w:sz w:val="22"/>
          <w:vertAlign w:val="superscript"/>
        </w:rPr>
        <w:t>3</w:t>
      </w:r>
      <w:r>
        <w:rPr>
          <w:rFonts w:cs="Arial" w:ascii="Arial" w:hAnsi="Arial"/>
          <w:b/>
          <w:bCs/>
          <w:sz w:val="22"/>
        </w:rPr>
        <w:t>/h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</w:rPr>
        <w:t>Doporučené množství odváděného vzduchu z kuchyně</w:t>
        <w:tab/>
        <w:tab/>
        <w:tab/>
        <w:t>150 m</w:t>
      </w:r>
      <w:r>
        <w:rPr>
          <w:rFonts w:cs="Arial" w:ascii="Arial" w:hAnsi="Arial"/>
          <w:b/>
          <w:bCs/>
          <w:sz w:val="22"/>
          <w:vertAlign w:val="superscript"/>
        </w:rPr>
        <w:t>3</w:t>
      </w:r>
      <w:r>
        <w:rPr>
          <w:rFonts w:cs="Arial" w:ascii="Arial" w:hAnsi="Arial"/>
          <w:b/>
          <w:bCs/>
          <w:sz w:val="22"/>
        </w:rPr>
        <w:t>/h</w:t>
      </w:r>
    </w:p>
    <w:p>
      <w:pPr>
        <w:pStyle w:val="TextBody"/>
        <w:ind w:left="567" w:right="0" w:hanging="0"/>
        <w:rPr/>
      </w:pPr>
      <w:r>
        <w:rPr/>
      </w:r>
    </w:p>
    <w:p>
      <w:pPr>
        <w:pStyle w:val="TextBody"/>
        <w:ind w:left="567" w:right="0" w:hanging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Skutečné hodnoty vzduchových výkonů, které jsou uplatněny:</w:t>
      </w:r>
    </w:p>
    <w:p>
      <w:pPr>
        <w:pStyle w:val="TextBody"/>
        <w:ind w:left="567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20"/>
        <w:rPr/>
      </w:pPr>
      <w:r>
        <w:rPr>
          <w:rFonts w:cs="Arial" w:ascii="Arial" w:hAnsi="Arial"/>
          <w:b/>
          <w:bCs/>
          <w:sz w:val="22"/>
        </w:rPr>
        <w:t>Množství odváděného vzduchu z koupelny</w:t>
        <w:tab/>
        <w:tab/>
        <w:t>100 m</w:t>
      </w:r>
      <w:r>
        <w:rPr>
          <w:rFonts w:cs="Arial" w:ascii="Arial" w:hAnsi="Arial"/>
          <w:b/>
          <w:bCs/>
          <w:sz w:val="22"/>
          <w:vertAlign w:val="superscript"/>
        </w:rPr>
        <w:t>3</w:t>
      </w:r>
      <w:r>
        <w:rPr>
          <w:rFonts w:cs="Arial" w:ascii="Arial" w:hAnsi="Arial"/>
          <w:b/>
          <w:bCs/>
          <w:sz w:val="22"/>
        </w:rPr>
        <w:t>/h</w:t>
      </w:r>
    </w:p>
    <w:p>
      <w:pPr>
        <w:pStyle w:val="TextBody"/>
        <w:ind w:left="0" w:right="0" w:firstLine="720"/>
        <w:rPr/>
      </w:pPr>
      <w:r>
        <w:rPr>
          <w:rFonts w:cs="Arial" w:ascii="Arial" w:hAnsi="Arial"/>
          <w:b/>
          <w:bCs/>
          <w:sz w:val="22"/>
        </w:rPr>
        <w:t>Množství odváděného vzduchu z kuchyně</w:t>
        <w:tab/>
        <w:tab/>
        <w:t>180 m</w:t>
      </w:r>
      <w:r>
        <w:rPr>
          <w:rFonts w:cs="Arial" w:ascii="Arial" w:hAnsi="Arial"/>
          <w:b/>
          <w:bCs/>
          <w:sz w:val="22"/>
          <w:vertAlign w:val="superscript"/>
        </w:rPr>
        <w:t>3</w:t>
      </w:r>
      <w:r>
        <w:rPr>
          <w:rFonts w:cs="Arial" w:ascii="Arial" w:hAnsi="Arial"/>
          <w:b/>
          <w:bCs/>
          <w:sz w:val="22"/>
        </w:rPr>
        <w:t>/h</w:t>
      </w:r>
    </w:p>
    <w:p>
      <w:pPr>
        <w:pStyle w:val="TextBody"/>
        <w:ind w:left="0" w:right="0"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ind w:left="0" w:right="0"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2. POPIS VĚTRÁNÍ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ílem návrhu je zajistit účinné provětrávání prostorů kde vznikají škodliviny a jsou přítomni lidé a sociálním zázemí, kde není možné zajistit větrání okny. 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každé bytové jednotce bude nad varnou deskou umístěna recirkulační digestoř s min. Množstvím cirkulačního vzduchu 180m3/h. 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prostoru sociálního zařízení bude v každé bytové jednotce instalován odtahový ventilátor, který bude spínán samostatným tlačítkem s doběhem o minimálním odtahovém množství 100m3/h. Ventilátor bude vyveden do fasády objektu a ukončen přetlakovou klapkou. 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xiální ventilátor :</w:t>
        <w:tab/>
        <w:tab/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ůtok </w:t>
        <w:tab/>
        <w:tab/>
        <w:tab/>
        <w:tab/>
        <w:tab/>
        <w:t>180m3/h při 0Pa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kon </w:t>
        <w:tab/>
        <w:tab/>
        <w:tab/>
        <w:tab/>
        <w:tab/>
        <w:t>16W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áčky</w:t>
        <w:tab/>
        <w:tab/>
        <w:tab/>
        <w:tab/>
        <w:tab/>
        <w:t>2350/min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kustický tlak </w:t>
        <w:tab/>
        <w:tab/>
        <w:tab/>
        <w:tab/>
        <w:t>33 dB (A)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motnost </w:t>
        <w:tab/>
        <w:tab/>
        <w:tab/>
        <w:tab/>
        <w:t>0,77 kg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e požadavku akustické studie č.4943-S30-18 vypracovanou panem Ing. Patrikem Holečkem bude do m.č.104, 107, 205, 208, 304 a 307 instalována lokální rekuperační jednotka o rozměrech 300x320-530mm s účinností 87%, výkonem 15-55m3/h a příkonem 4-23W, která zabezpečí přívod čerstvého vzduchu a odtah znečištěného vzduchu. V těchto místnostech nebudou pro větrání využívána okna. 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tatní pobytové prostory budou větrány okny, která budou mít ovládací  mechanizmus přístupný z podlahy. 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ální rekuperace s kruhovým tubusem:</w:t>
        <w:tab/>
        <w:tab/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měry </w:t>
        <w:tab/>
        <w:tab/>
        <w:tab/>
        <w:tab/>
        <w:t>pr.300x320-530mm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motnost </w:t>
        <w:tab/>
        <w:tab/>
        <w:tab/>
        <w:tab/>
        <w:t>11,37kg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ický příkon</w:t>
        <w:tab/>
        <w:tab/>
        <w:tab/>
        <w:t>max. 0,025kW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ytí</w:t>
        <w:tab/>
        <w:tab/>
        <w:tab/>
        <w:tab/>
        <w:tab/>
        <w:t>IP X4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3. PROTIHLUKOVÁ OPATŘENÍ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dtahové ventilátory splňují hygienické limity hluku pro denní i noční provoz </w:t>
        <w:tab/>
        <w:t xml:space="preserve">a </w:t>
        <w:tab/>
        <w:t xml:space="preserve">proto nebudou potřebná další protihluková opatření. 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-284" w:right="0" w:firstLine="100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tihluková opatření vycházejí z požadavků NV č. 272/2011 Sb.</w:t>
      </w:r>
    </w:p>
    <w:p>
      <w:pPr>
        <w:pStyle w:val="TextBody"/>
        <w:ind w:left="-284" w:right="0" w:firstLine="1004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Hygienické limity hluku v chráněném venkovním prostoru:</w:t>
      </w:r>
    </w:p>
    <w:p>
      <w:pPr>
        <w:pStyle w:val="TextBody"/>
        <w:ind w:left="-284" w:right="0" w:firstLine="100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   denní doba</w:t>
        <w:tab/>
        <w:t>50 dB(A)</w:t>
      </w:r>
    </w:p>
    <w:p>
      <w:pPr>
        <w:pStyle w:val="TextBody"/>
        <w:ind w:left="0" w:right="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)   noční doba</w:t>
        <w:tab/>
        <w:t>40 dB(A)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4. IZOLACE A NÁTĚRY:</w:t>
      </w:r>
    </w:p>
    <w:p>
      <w:pPr>
        <w:pStyle w:val="TextBody"/>
        <w:ind w:left="720" w:right="0" w:hanging="0"/>
        <w:rPr/>
      </w:pPr>
      <w:r>
        <w:rPr>
          <w:rFonts w:cs="Arial" w:ascii="Arial" w:hAnsi="Arial"/>
          <w:sz w:val="22"/>
        </w:rPr>
        <w:t>Izolace potrubních rozvodů v kotelně včetně izolace hydraulického vyrovnávače je součástí sady. R</w:t>
      </w:r>
      <w:r>
        <w:rPr>
          <w:rFonts w:cs="Arial" w:ascii="Arial" w:hAnsi="Arial"/>
          <w:bCs/>
          <w:sz w:val="22"/>
        </w:rPr>
        <w:t>ozvody ÚT vedené v konstrukcích budou izolovány izolací tl.13mm. Oc</w:t>
      </w:r>
      <w:r>
        <w:rPr>
          <w:rFonts w:cs="Arial" w:ascii="Arial" w:hAnsi="Arial"/>
          <w:sz w:val="22"/>
        </w:rPr>
        <w:t xml:space="preserve">elové potrubí a pomocné ocelové konstrukce budou opatřeny 1x základním a 2x vrchním ochranným syntetickým nátěrem pro omezení vlivu koroze.. </w:t>
      </w:r>
    </w:p>
    <w:p>
      <w:pPr>
        <w:pStyle w:val="TextBody"/>
        <w:ind w:left="0" w:right="0" w:firstLine="720"/>
        <w:rPr/>
      </w:pPr>
      <w:r>
        <w:rPr/>
      </w:r>
    </w:p>
    <w:p>
      <w:pPr>
        <w:pStyle w:val="TextBody"/>
        <w:ind w:left="720" w:righ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spacing w:lineRule="auto" w:line="360"/>
        <w:ind w:left="0" w:righ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5. VLIV STAVBY NA ŽIVOTNÍ PROSTŘEDÍ: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 xml:space="preserve">Použitá technologie zařízení pro vytápění a větrání a činnost v rámci přípravy a provádění stavby neovlivňují klimatické poměry, ovzduší, povrchové ani podzemní vody. Rovněž vlastní užívání, údržba zařízení pro vytápění a případné havárie nemají negativní vliv na životní prostředí. 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V průběhu stavby budou vzniklé odpady odstraňovány tak, aby v průběhu prací nedošlo k ohrožení bezpečnosti, života a zdraví osob, ke vzniku požáru nebo nekontrolovatelnému porušení stability stavby nebo její části. Odpady ze stavby musí být odstraňovány neprodleně a nepřetržitě tak, aby nedošlo k narušování bezpečnosti a plynulosti provozu na pozemních komunikacích a nenarušovalo se životní prostředí.</w:t>
      </w:r>
    </w:p>
    <w:p>
      <w:pPr>
        <w:pStyle w:val="TextBodyIndent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360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  <w:t>16. BEZPEČNOST A OCHRANA ZDRAVÍ PŘI PRÁCI: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Při provádění stavby je nutné dodržovat všeobecné zásady bezpečnosti práce a ochrany zdraví, zejména pak NV 591/2006 Sb. o bližších minimálních požadavcích na bezpečnost a ochranu zdraví při práci na staveništích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7. ZÁVĚR: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projektová dokumentace řeší prováděcí projektovou dokumentaci, veškeré změny musí být konzultovány s projektantem. Tato technická zpráva je nedílnou součástí projektové dokumentace. Práce budou provedeny v souladu s platnými ČSN bezpečnostními a protipožárními předpisy.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umburku: 8.3.2020</w:t>
        <w:tab/>
        <w:tab/>
        <w:t xml:space="preserve">          </w:t>
        <w:tab/>
        <w:t xml:space="preserve">  </w:t>
        <w:tab/>
        <w:t xml:space="preserve">                 Vypracoval: Havlík S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fa Rotis Semi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17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11.3pt;mso-wrap-distance-left:0pt;mso-wrap-distance-right:0pt;mso-wrap-distance-top:0pt;mso-wrap-distance-bottom:0pt;margin-top:0.05pt;mso-position-vertical-relative:text;margin-left:194.1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Applestylespan">
    <w:name w:val="apple-style-span"/>
    <w:basedOn w:val="Standardnpsmo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spacing w:before="120" w:after="0"/>
      <w:jc w:val="both"/>
    </w:pPr>
    <w:rPr>
      <w:sz w:val="24"/>
    </w:rPr>
  </w:style>
  <w:style w:type="paragraph" w:styleId="Zkladntext31">
    <w:name w:val="Základní text 31"/>
    <w:basedOn w:val="Normal"/>
    <w:qFormat/>
    <w:pPr>
      <w:spacing w:before="120" w:after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sz w:val="24"/>
    </w:rPr>
  </w:style>
  <w:style w:type="paragraph" w:styleId="TextBodyIndent">
    <w:name w:val="Body Text Indent"/>
    <w:basedOn w:val="Normal"/>
    <w:pPr>
      <w:ind w:left="720" w:right="0" w:hanging="0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before="120" w:after="0"/>
      <w:ind w:left="426" w:right="0" w:hanging="0"/>
      <w:jc w:val="both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ind w:left="720" w:right="0" w:hanging="0"/>
      <w:jc w:val="both"/>
    </w:pPr>
    <w:rPr>
      <w:rFonts w:ascii="Agfa Rotis Semisans" w:hAnsi="Agfa Rotis Semisans" w:cs="Agfa Rotis Semisan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cs="Verdana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40:00Z</dcterms:created>
  <dc:creator>Stárek Martin</dc:creator>
  <dc:description/>
  <dc:language>en-US</dc:language>
  <cp:lastModifiedBy/>
  <cp:lastPrinted>2020-08-22T16:22:00Z</cp:lastPrinted>
  <dcterms:modified xsi:type="dcterms:W3CDTF">2020-08-22T14:22:07Z</dcterms:modified>
  <cp:revision>20</cp:revision>
  <dc:subject/>
  <dc:title>Technická zpráva  - obsah:</dc:title>
</cp:coreProperties>
</file>