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</w:r>
    </w:p>
    <w:p>
      <w:pPr>
        <w:pStyle w:val="Normal"/>
        <w:suppressAutoHyphens w:val="true"/>
        <w:spacing w:lineRule="atLeast" w:line="100"/>
        <w:jc w:val="center"/>
        <w:rPr/>
      </w:pPr>
      <w:r>
        <w:rPr>
          <w:b/>
          <w:sz w:val="32"/>
          <w:lang w:eastAsia="ar-SA"/>
        </w:rPr>
        <w:t>Statutární město Liberec, nám. Dr.E.Beneše 1, 460 59 Liberec 1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  <w:t>Oprava sociálního zařízení ve 2.NP</w:t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32"/>
          <w:lang w:eastAsia="ar-SA"/>
        </w:rPr>
      </w:pPr>
      <w:r>
        <w:rPr>
          <w:b/>
          <w:sz w:val="32"/>
          <w:lang w:eastAsia="ar-SA"/>
        </w:rPr>
        <w:t>ZŠ 5.května, čp.400, Liberec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bCs/>
          <w:sz w:val="32"/>
          <w:szCs w:val="24"/>
          <w:lang w:eastAsia="ar-SA"/>
        </w:rPr>
        <w:t>poz.č.2491, kat.ú. Liberec</w:t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10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noproudá elektrotechnika</w:t>
      </w:r>
    </w:p>
    <w:p>
      <w:pPr>
        <w:pStyle w:val="Normal"/>
        <w:spacing w:lineRule="atLeast" w:line="2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  <w:sz w:val="22"/>
          <w:szCs w:val="22"/>
        </w:rPr>
        <w:t>Realizační projekt</w:t>
      </w:r>
    </w:p>
    <w:p>
      <w:pPr>
        <w:pStyle w:val="Normal"/>
        <w:spacing w:lineRule="atLeast" w:line="20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SEZNAM   PŘÍLOH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tbl>
      <w:tblPr>
        <w:tblW w:w="9355" w:type="dxa"/>
        <w:jc w:val="left"/>
        <w:tblInd w:w="141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5528"/>
        <w:gridCol w:w="326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eznam příloh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987-RP/01-E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Technická zpráv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/>
              <w:t>2987-RP/02-E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abelizace - 2.np - WC chlapci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/>
              <w:t>2987-RP/03-E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Kabelizace - 2.np - WC dívky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987-RP/04-E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chéma doplnění rozvaděče R-2A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987-RP/05-E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chéma doplnění rozvaděče R-2B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987-RP/06-E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Výpis materiálu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2987-RP/07-Es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85610" cy="35382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5640" cy="3538080"/>
                          <a:chOff x="0" y="0"/>
                          <a:chExt cx="6785640" cy="353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85640" cy="353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600" y="924480"/>
                            <a:ext cx="1836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">
                                <a:moveTo>
                                  <a:pt x="0" y="0"/>
                                </a:moveTo>
                                <a:lnTo>
                                  <a:pt x="29" y="2"/>
                                </a:lnTo>
                                <a:lnTo>
                                  <a:pt x="29" y="3"/>
                                </a:lnTo>
                                <a:lnTo>
                                  <a:pt x="29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26640"/>
                            <a:ext cx="273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94608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94608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9460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2" y="0"/>
                                </a:moveTo>
                                <a:lnTo>
                                  <a:pt x="5" y="15"/>
                                </a:lnTo>
                                <a:lnTo>
                                  <a:pt x="3" y="15"/>
                                </a:lnTo>
                                <a:lnTo>
                                  <a:pt x="2" y="1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946080"/>
                            <a:ext cx="1080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370680"/>
                            <a:ext cx="1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">
                                <a:moveTo>
                                  <a:pt x="0" y="0"/>
                                </a:move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370680"/>
                            <a:ext cx="10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0" y="9460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3" y="0"/>
                                </a:moveTo>
                                <a:lnTo>
                                  <a:pt x="5" y="15"/>
                                </a:lnTo>
                                <a:lnTo>
                                  <a:pt x="4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946080"/>
                            <a:ext cx="10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33706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2" y="0"/>
                                </a:moveTo>
                                <a:lnTo>
                                  <a:pt x="5" y="15"/>
                                </a:lnTo>
                                <a:lnTo>
                                  <a:pt x="3" y="15"/>
                                </a:lnTo>
                                <a:lnTo>
                                  <a:pt x="2" y="15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3370680"/>
                            <a:ext cx="1080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0" y="3370680"/>
                            <a:ext cx="32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">
                                <a:moveTo>
                                  <a:pt x="3" y="0"/>
                                </a:moveTo>
                                <a:lnTo>
                                  <a:pt x="5" y="15"/>
                                </a:lnTo>
                                <a:lnTo>
                                  <a:pt x="4" y="15"/>
                                </a:lnTo>
                                <a:lnTo>
                                  <a:pt x="3" y="15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33706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" y="955800"/>
                            <a:ext cx="3240" cy="241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803">
                                <a:moveTo>
                                  <a:pt x="2" y="0"/>
                                </a:moveTo>
                                <a:lnTo>
                                  <a:pt x="5" y="3803"/>
                                </a:lnTo>
                                <a:lnTo>
                                  <a:pt x="3" y="3803"/>
                                </a:lnTo>
                                <a:lnTo>
                                  <a:pt x="2" y="380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956880"/>
                            <a:ext cx="1080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5440" y="955800"/>
                            <a:ext cx="324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526">
                                <a:moveTo>
                                  <a:pt x="2" y="0"/>
                                </a:moveTo>
                                <a:lnTo>
                                  <a:pt x="5" y="1526"/>
                                </a:lnTo>
                                <a:lnTo>
                                  <a:pt x="3" y="1526"/>
                                </a:lnTo>
                                <a:lnTo>
                                  <a:pt x="2" y="1526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956880"/>
                            <a:ext cx="9360" cy="9676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0720" y="955800"/>
                            <a:ext cx="2520" cy="241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3803">
                                <a:moveTo>
                                  <a:pt x="2" y="0"/>
                                </a:moveTo>
                                <a:lnTo>
                                  <a:pt x="4" y="3803"/>
                                </a:lnTo>
                                <a:lnTo>
                                  <a:pt x="3" y="3803"/>
                                </a:lnTo>
                                <a:lnTo>
                                  <a:pt x="2" y="3803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1080" y="956880"/>
                            <a:ext cx="900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0" y="955800"/>
                            <a:ext cx="3240" cy="241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3803">
                                <a:moveTo>
                                  <a:pt x="3" y="0"/>
                                </a:moveTo>
                                <a:lnTo>
                                  <a:pt x="5" y="3803"/>
                                </a:lnTo>
                                <a:lnTo>
                                  <a:pt x="4" y="3803"/>
                                </a:lnTo>
                                <a:lnTo>
                                  <a:pt x="3" y="3803"/>
                                </a:lnTo>
                                <a:lnTo>
                                  <a:pt x="0" y="0"/>
                                </a:lnTo>
                                <a:lnTo>
                                  <a:pt x="2" y="0"/>
                                </a:lnTo>
                                <a:lnTo>
                                  <a:pt x="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956880"/>
                            <a:ext cx="1008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0680" y="1924560"/>
                            <a:ext cx="1440" cy="144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2277">
                                <a:moveTo>
                                  <a:pt x="2" y="0"/>
                                </a:moveTo>
                                <a:lnTo>
                                  <a:pt x="2" y="2277"/>
                                </a:lnTo>
                                <a:lnTo>
                                  <a:pt x="1" y="2277"/>
                                </a:lnTo>
                                <a:lnTo>
                                  <a:pt x="0" y="2277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1400" y="1924560"/>
                            <a:ext cx="7560" cy="1445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2901240"/>
                            <a:ext cx="1440" cy="46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739">
                                <a:moveTo>
                                  <a:pt x="2" y="0"/>
                                </a:moveTo>
                                <a:lnTo>
                                  <a:pt x="2" y="739"/>
                                </a:lnTo>
                                <a:lnTo>
                                  <a:pt x="1" y="739"/>
                                </a:lnTo>
                                <a:lnTo>
                                  <a:pt x="0" y="739"/>
                                </a:lnTo>
                                <a:lnTo>
                                  <a:pt x="0" y="0"/>
                                </a:lnTo>
                                <a:lnTo>
                                  <a:pt x="1" y="0"/>
                                </a:lnTo>
                                <a:lnTo>
                                  <a:pt x="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2901240"/>
                            <a:ext cx="9360" cy="469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9460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946080"/>
                            <a:ext cx="10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560" y="924480"/>
                            <a:ext cx="828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3">
                                <a:moveTo>
                                  <a:pt x="1" y="0"/>
                                </a:moveTo>
                                <a:lnTo>
                                  <a:pt x="13" y="2"/>
                                </a:lnTo>
                                <a:lnTo>
                                  <a:pt x="13" y="3"/>
                                </a:lnTo>
                                <a:lnTo>
                                  <a:pt x="12" y="3"/>
                                </a:lnTo>
                                <a:lnTo>
                                  <a:pt x="0" y="1"/>
                                </a:lnTo>
                                <a:lnTo>
                                  <a:pt x="1" y="0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926640"/>
                            <a:ext cx="2736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924480"/>
                            <a:ext cx="672732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4" h="3">
                                <a:moveTo>
                                  <a:pt x="0" y="0"/>
                                </a:moveTo>
                                <a:lnTo>
                                  <a:pt x="10594" y="2"/>
                                </a:lnTo>
                                <a:lnTo>
                                  <a:pt x="10594" y="3"/>
                                </a:lnTo>
                                <a:lnTo>
                                  <a:pt x="10594" y="3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926640"/>
                            <a:ext cx="672732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946080"/>
                            <a:ext cx="672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4" h="1">
                                <a:moveTo>
                                  <a:pt x="0" y="0"/>
                                </a:moveTo>
                                <a:lnTo>
                                  <a:pt x="10594" y="0"/>
                                </a:lnTo>
                                <a:lnTo>
                                  <a:pt x="10594" y="0"/>
                                </a:lnTo>
                                <a:lnTo>
                                  <a:pt x="1059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946080"/>
                            <a:ext cx="67273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424880"/>
                            <a:ext cx="156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62" h="1">
                                <a:moveTo>
                                  <a:pt x="0" y="0"/>
                                </a:moveTo>
                                <a:lnTo>
                                  <a:pt x="2462" y="0"/>
                                </a:lnTo>
                                <a:lnTo>
                                  <a:pt x="2462" y="1"/>
                                </a:lnTo>
                                <a:lnTo>
                                  <a:pt x="246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1425600"/>
                            <a:ext cx="1563480" cy="9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913400"/>
                            <a:ext cx="60091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3" h="4">
                                <a:moveTo>
                                  <a:pt x="0" y="0"/>
                                </a:moveTo>
                                <a:lnTo>
                                  <a:pt x="9463" y="3"/>
                                </a:lnTo>
                                <a:lnTo>
                                  <a:pt x="9463" y="3"/>
                                </a:lnTo>
                                <a:lnTo>
                                  <a:pt x="9463" y="4"/>
                                </a:lnTo>
                                <a:lnTo>
                                  <a:pt x="0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1913760"/>
                            <a:ext cx="600912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403000"/>
                            <a:ext cx="6009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3" h="2">
                                <a:moveTo>
                                  <a:pt x="0" y="0"/>
                                </a:moveTo>
                                <a:lnTo>
                                  <a:pt x="9463" y="0"/>
                                </a:lnTo>
                                <a:lnTo>
                                  <a:pt x="9463" y="1"/>
                                </a:lnTo>
                                <a:lnTo>
                                  <a:pt x="946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403360"/>
                            <a:ext cx="6009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891160"/>
                            <a:ext cx="60091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63" h="2">
                                <a:moveTo>
                                  <a:pt x="0" y="0"/>
                                </a:moveTo>
                                <a:lnTo>
                                  <a:pt x="9463" y="0"/>
                                </a:lnTo>
                                <a:lnTo>
                                  <a:pt x="9463" y="1"/>
                                </a:lnTo>
                                <a:lnTo>
                                  <a:pt x="9463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892600"/>
                            <a:ext cx="60091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3370680"/>
                            <a:ext cx="75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1">
                                <a:moveTo>
                                  <a:pt x="0" y="0"/>
                                </a:moveTo>
                                <a:lnTo>
                                  <a:pt x="12" y="0"/>
                                </a:lnTo>
                                <a:lnTo>
                                  <a:pt x="12" y="0"/>
                                </a:lnTo>
                                <a:lnTo>
                                  <a:pt x="12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8280" y="3370680"/>
                            <a:ext cx="1008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3370680"/>
                            <a:ext cx="6727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4" h="1">
                                <a:moveTo>
                                  <a:pt x="0" y="0"/>
                                </a:moveTo>
                                <a:lnTo>
                                  <a:pt x="10594" y="0"/>
                                </a:lnTo>
                                <a:lnTo>
                                  <a:pt x="10594" y="0"/>
                                </a:lnTo>
                                <a:lnTo>
                                  <a:pt x="1059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3370680"/>
                            <a:ext cx="6727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1012680"/>
                            <a:ext cx="3913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Název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7880" y="1012680"/>
                            <a:ext cx="6292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Datum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760" y="1012680"/>
                            <a:ext cx="3092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Čísl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are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5240" y="1502280"/>
                            <a:ext cx="4672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Profes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00" y="1990080"/>
                            <a:ext cx="4978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nvestor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5480" y="1980000"/>
                            <a:ext cx="10342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Úče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dokumentace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" y="2480400"/>
                            <a:ext cx="76644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Místo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stavby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2480400"/>
                            <a:ext cx="12376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Zakázkové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číslo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2968560"/>
                            <a:ext cx="11386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Hlavn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inž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projekt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5200" y="2968560"/>
                            <a:ext cx="66240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Vypracoval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8160" y="2934360"/>
                            <a:ext cx="83052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cs-CZ" w:bidi="ar-SA"/>
                                </w:rPr>
                                <w:t>Archivní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cs-CZ"/>
                                </w:rPr>
                                <w:t>číslo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: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5120"/>
                            <a:ext cx="1080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560" y="935280"/>
                            <a:ext cx="1008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389040"/>
                            <a:ext cx="6727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6640"/>
                            <a:ext cx="1080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389040"/>
                            <a:ext cx="6727320" cy="93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560" y="984960"/>
                            <a:ext cx="10080" cy="2413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6360" y="3145680"/>
                            <a:ext cx="170676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g. Karel ŠIMÁNEK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9320" y="1650240"/>
                            <a:ext cx="6307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lektro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400" y="1979280"/>
                            <a:ext cx="37832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atutární město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 w:eastAsia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iber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nám. Dr.E.Beneše 1, 460 59 Liberec 1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6240" y="2620080"/>
                            <a:ext cx="23299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Liberec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400" y="1012320"/>
                            <a:ext cx="419976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eastAsia="ar-SA" w:bidi="ar-SA"/>
                                </w:rPr>
                                <w:t>Oprava sociálního zařízení ve 2.N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eastAsia="ar-SA" w:bidi="ar-SA"/>
                                </w:rPr>
                                <w:t>ZŠ 5.května, čp.400, Liber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ar-SA" w:bidi="ar-SA"/>
                                </w:rPr>
                                <w:t>poz.č. 2491, kat.ú. Libere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1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cs-CZ" w:eastAsia="ar-SA" w:bidi="ar-SA"/>
                                </w:rPr>
                                <w:t>Silnoproudá elektrotechnika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38160"/>
                            <a:ext cx="3463200" cy="88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Vypracoval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4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ng. Václav VLACH - projektová činno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Budyšínská 2539, 470 06 Česká Lí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Č: 120 35 79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obil: 608024967, Email: vvlproj@volny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0"/>
                            <a:ext cx="3291840" cy="92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Generální projektan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 e v e r o p r o j e k t  -  CL s.r.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ivovarská 2073, 470 01 Česká Líp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IČ: 640 51 871, Email: severoproj-cl@volny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www.severoprojekt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600" y="1176120"/>
                            <a:ext cx="1400760" cy="24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prosinec 2020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169720"/>
                            <a:ext cx="2103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Realizační projekt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661840"/>
                            <a:ext cx="210384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987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8120" y="3138120"/>
                            <a:ext cx="213228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2987-RP/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Es</w:t>
                              </w:r>
                            </w:p>
                          </w:txbxContent>
                        </wps:txbx>
                        <wps:bodyPr wrap="square" lIns="35640" rIns="35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4120" y="3117240"/>
                            <a:ext cx="163584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4.3pt;height:278.6pt" coordorigin="0,0" coordsize="10686,5572">
                <v:rect id="shape_0" stroked="f" o:allowincell="f" style="position:absolute;left:0;top:0;width:10685;height:557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29,3" path="m0,0l29,2l29,3l29,3l0,1l0,0l0,0xe" fillcolor="black" stroked="f" o:allowincell="f" style="position:absolute;left:20;top:1456;width:28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6;top:1459;width:4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7,1" path="m0,0l17,0l17,0l17,1l0,1l0,0l0,0xe" fillcolor="black" stroked="f" o:allowincell="f" style="position:absolute;left:32;top:1490;width:16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2;top:1490;width:16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15" path="m2,0l5,15l3,15l2,15l0,0l1,0l2,0xe" fillcolor="black" stroked="f" o:allowincell="f" style="position:absolute;left:31;top:1490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2;top:1490;width:16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7,1" path="m0,0l17,0l17,0l17,1l0,1l0,0l0,0xe" fillcolor="black" stroked="f" o:allowincell="f" style="position:absolute;left:32;top:5308;width:16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2;top:5308;width:1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15" path="m3,0l5,15l4,15l3,15l0,0l2,0l3,0xe" fillcolor="black" stroked="f" o:allowincell="f" style="position:absolute;left:10641;top:1490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1490;width:15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15" path="m2,0l5,15l3,15l2,15l0,0l1,0l2,0xe" fillcolor="black" stroked="f" o:allowincell="f" style="position:absolute;left:31;top:5308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2;top:5308;width:16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15" path="m3,0l5,15l4,15l3,15l0,0l2,0l3,0xe" fillcolor="black" stroked="f" o:allowincell="f" style="position:absolute;left:10641;top:5308;width:4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5308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3803" path="m2,0l5,3803l3,3803l2,3803l0,0l1,0l2,0xe" fillcolor="black" stroked="f" o:allowincell="f" style="position:absolute;left:31;top:1505;width:4;height:38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6;top:1507;width:16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1526" path="m2,0l5,1526l3,1526l2,1526l0,0l1,0l2,0xe" fillcolor="black" stroked="f" o:allowincell="f" style="position:absolute;left:7032;top:1505;width:4;height:152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035;top:1507;width:14;height:152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4,3803" path="m2,0l4,3803l3,3803l2,3803l0,0l1,0l2,0xe" fillcolor="black" stroked="f" o:allowincell="f" style="position:absolute;left:9497;top:1505;width:3;height:38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9498;top:1507;width:13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5,3803" path="m3,0l5,3803l4,3803l3,3803l0,0l2,0l3,0xe" fillcolor="black" stroked="f" o:allowincell="f" style="position:absolute;left:10641;top:1505;width:4;height:380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1507;width:15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,2277" path="m2,0l2,2277l1,2277l0,2277l0,0l1,0l2,0xe" fillcolor="black" stroked="f" o:allowincell="f" style="position:absolute;left:5875;top:3031;width:1;height:22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5876;top:3031;width:11;height:227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,739" path="m2,0l2,739l1,739l0,739l0,0l1,0l2,0xe" fillcolor="black" stroked="f" o:allowincell="f" style="position:absolute;left:3410;top:4569;width:1;height:7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3411;top:4569;width:14;height:73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2,1" path="m0,0l12,0l12,0l12,1l0,1l0,0l0,0xe" fillcolor="black" stroked="f" o:allowincell="f" style="position:absolute;left:10643;top:1490;width:1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1490;width:15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3,3" path="m1,0l13,2l13,3l12,3l0,1l1,0l1,0xe" fillcolor="black" stroked="f" o:allowincell="f" style="position:absolute;left:10642;top:1456;width:12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1459;width:42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0594,3" path="m0,0l10594,2l10594,3l10594,3l0,1l0,0l0,0xe" fillcolor="black" stroked="f" o:allowincell="f" style="position:absolute;left:49;top:1456;width:10593;height: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1459;width:10593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0594,1" path="m0,0l10594,0l10594,0l10594,1l0,1l0,0l0,0xe" fillcolor="black" stroked="f" o:allowincell="f" style="position:absolute;left:49;top:1490;width:10593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1490;width:10593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2462,1" path="m0,0l2462,0l2462,1l2462,1l0,1l0,1l0,0xe" fillcolor="black" stroked="f" o:allowincell="f" style="position:absolute;left:7050;top:2244;width:246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7050;top:2245;width:246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9463,4" path="m0,0l9463,3l9463,3l9463,4l0,1l0,1l0,0xe" fillcolor="black" stroked="f" o:allowincell="f" style="position:absolute;left:49;top:3013;width:9462;height: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3014;width:9462;height:1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9463,2" path="m0,0l9463,0l9463,1l9463,2l0,2l0,1l0,0xe" fillcolor="black" stroked="f" o:allowincell="f" style="position:absolute;left:49;top:3784;width:946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3785;width:946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9463,2" path="m0,0l9463,0l9463,1l9463,2l0,2l0,1l0,0xe" fillcolor="black" stroked="f" o:allowincell="f" style="position:absolute;left:49;top:4553;width:9462;height: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4555;width:946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2,1" path="m0,0l12,0l12,0l12,1l0,1l0,0l0,0xe" fillcolor="black" stroked="f" o:allowincell="f" style="position:absolute;left:10643;top:5308;width:11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0643;top:5308;width:15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coordsize="10594,1" path="m0,0l10594,0l10594,0l10594,1l0,1l0,0l0,0xe" fillcolor="black" stroked="f" o:allowincell="f" style="position:absolute;left:49;top:5308;width:10593;height: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;top:5308;width:10593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;top:1595;width:615;height:29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Název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62;top:1595;width:990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Datum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31;top:1595;width:486;height:4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Čísl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are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5;top:2366;width:735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Profes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;top:3134;width:783;height:282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nvestor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77;top:3118;width:1628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Úče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dokumentace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;top:3906;width:1206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Místo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stavby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8;top:3906;width:1948;height:2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Zakázkové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číslo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;top:4675;width:1792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Hlavn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inž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projekt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3;top:4675;width:1042;height:23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Vypracoval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3;top:4621;width:1307;height:3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cs-CZ" w:bidi="ar-SA"/>
                          </w:rPr>
                          <w:t>Archivní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cs-CZ"/>
                          </w:rPr>
                          <w:t>číslo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: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f" o:allowincell="f" style="position:absolute;left:0;top:1583;width:16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670;top:1473;width:15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86;top:5337;width:10593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0;top:1459;width:16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6;top:5337;width:10593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rect id="shape_0" fillcolor="black" stroked="f" o:allowincell="f" style="position:absolute;left:10670;top:1551;width:15;height:380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  <v:shape id="shape_0" stroked="f" o:allowincell="f" style="position:absolute;left:624;top:4954;width:2687;height:3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g. Karel ŠIMÁN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8;top:2599;width:992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lekt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;top:3117;width:5957;height:6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atutární město</w:t>
                        </w:r>
                        <w:r>
                          <w:rPr>
                            <w:kern w:val="2"/>
                            <w:b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 w:eastAsia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ibere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nám. Dr.E.Beneše 1, 460 59 Liberec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7;top:4126;width:3668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Libere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;top:1594;width:6613;height:16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eastAsia="ar-SA" w:bidi="ar-SA"/>
                          </w:rPr>
                          <w:t>Oprava sociálního zařízení ve 2.NP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eastAsia="ar-SA" w:bidi="ar-SA"/>
                          </w:rPr>
                          <w:t>ZŠ 5.května, čp.400, Libere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ar-SA" w:bidi="ar-SA"/>
                          </w:rPr>
                          <w:t>poz.č. 2491, kat.ú. Liberec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10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cs-CZ" w:eastAsia="ar-SA" w:bidi="ar-SA"/>
                          </w:rPr>
                          <w:t>Silnoproudá elektrotechni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;top:60;width:5453;height:13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Vypracoval:</w:t>
                        </w:r>
                      </w:p>
                      <w:p>
                        <w:pPr>
                          <w:overflowPunct w:val="false"/>
                          <w:bidi w:val="0"/>
                          <w:ind w:firstLine="142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ng. Václav VLACH - projektová činnost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Budyšínská 2539, 470 06 Česká Lípa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Č: 120 35 793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obil: 608024967, Email: vvlproj@volny.cz</w:t>
                        </w:r>
                      </w:p>
                      <w:p>
                        <w:pPr>
                          <w:overflowPunct w:val="false"/>
                          <w:bidi w:val="0"/>
                          <w:ind w:firstLine="708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1;top:0;width:5183;height:14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Generální projektant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 e v e r o p r o j e k t  -  CL s.r.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ivovarská 2073, 470 01 Česká Líp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IČ: 640 51 871, Email: severoproj-cl@volny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www.severoprojekt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0;top:1852;width:2205;height:3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prosinec 20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3417;width:3312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Realizační projek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9;top:4192;width:3312;height:3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98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4;top:4942;width:3357;height: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2987-RP/Es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8;top:4909;width:2575;height:34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454" w:right="425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1">
    <w:name w:val="odstavec1"/>
    <w:basedOn w:val="Normal"/>
    <w:qFormat/>
    <w:pPr>
      <w:spacing w:before="0" w:after="120"/>
      <w:ind w:firstLine="284"/>
      <w:jc w:val="both"/>
    </w:pPr>
    <w:rPr>
      <w:sz w:val="24"/>
    </w:rPr>
  </w:style>
  <w:style w:type="paragraph" w:styleId="Odrazka1">
    <w:name w:val="odrazka1"/>
    <w:basedOn w:val="Normal"/>
    <w:qFormat/>
    <w:pPr>
      <w:spacing w:before="0" w:after="120"/>
      <w:ind w:left="284" w:hanging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3T20:03:00Z</dcterms:created>
  <dc:creator>Uživatel systému Windows</dc:creator>
  <dc:description/>
  <cp:keywords/>
  <dc:language>en-US</dc:language>
  <cp:lastModifiedBy>Uživatel systému Windows</cp:lastModifiedBy>
  <cp:lastPrinted>2020-11-30T11:41:00Z</cp:lastPrinted>
  <dcterms:modified xsi:type="dcterms:W3CDTF">2020-11-30T10:41:00Z</dcterms:modified>
  <cp:revision>202</cp:revision>
  <dc:subject>Razítko hlavní</dc:subject>
  <dc:title>1238 - odparka </dc:title>
</cp:coreProperties>
</file>