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tutární město Liberec, Nám.Dr.E.Beneše 1, 46059 Liberec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Oprava sociálního zařízení ve 2.NP ZŠ 5.května, č.p.400, Liberec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.č. 2491, kat.ú. Liberec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DRAVOTNĚ TECHNICKÉ 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</w:rPr>
        <w:t>REALIZAČNÍ PROJEK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b/>
          <w:sz w:val="48"/>
          <w:szCs w:val="48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8"/>
        </w:rPr>
      </w:pPr>
      <w:r>
        <w:rPr>
          <w:rFonts w:cs="Arial" w:ascii="Arial" w:hAnsi="Arial"/>
          <w:b/>
          <w:sz w:val="44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Arch. č.: 2987-RP/02-ZT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k.č.: 29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ypracoval: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ING. KAREL ŠTROBL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TYLOVA 696, 472 01 DOKSY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IČ 413 22 4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ENERÁLNÍ PROJEKTANT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 e v e r o p r o j e k t - CL s.r.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jektová a inženýrská společnost</w:t>
      </w:r>
    </w:p>
    <w:p>
      <w:pPr>
        <w:pStyle w:val="Heading6"/>
        <w:jc w:val="center"/>
        <w:rPr/>
      </w:pPr>
      <w:r>
        <w:rPr>
          <w:rFonts w:cs="Arial" w:ascii="Arial" w:hAnsi="Arial"/>
          <w:b/>
          <w:szCs w:val="24"/>
        </w:rPr>
        <w:t>Provozovna: Pivovarská 2073. 470 01 Česká Lípa,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Česká Lípa, prosinec 2020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Heading4"/>
        <w:ind w:left="540" w:hanging="0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b w:val="false"/>
          <w:bCs/>
        </w:rPr>
        <w:t xml:space="preserve"> </w:t>
      </w:r>
      <w:r>
        <w:rPr>
          <w:rFonts w:cs="Century Gothic" w:ascii="Century Gothic" w:hAnsi="Century Gothic"/>
          <w:b w:val="false"/>
          <w:bCs/>
        </w:rPr>
        <w:tab/>
      </w:r>
    </w:p>
    <w:p>
      <w:pPr>
        <w:pStyle w:val="Heading4"/>
        <w:rPr/>
      </w:pPr>
      <w:r>
        <w:rPr>
          <w:rFonts w:eastAsia="Arial" w:cs="Arial"/>
          <w:szCs w:val="22"/>
        </w:rPr>
        <w:t xml:space="preserve">         </w:t>
      </w:r>
      <w:r>
        <w:rPr>
          <w:rFonts w:cs="Arial"/>
          <w:szCs w:val="22"/>
        </w:rPr>
        <w:t>TECHNICKÁ ZPRÁVA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60" w:leader="none"/>
        </w:tabs>
        <w:spacing w:before="120" w:after="0"/>
        <w:ind w:right="45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60" w:leader="none"/>
        </w:tabs>
        <w:spacing w:before="120" w:after="0"/>
        <w:ind w:left="540" w:right="4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           </w:t>
      </w:r>
      <w:r>
        <w:rPr>
          <w:rFonts w:cs="Arial" w:ascii="Arial" w:hAnsi="Arial"/>
          <w:b/>
          <w:sz w:val="22"/>
          <w:szCs w:val="22"/>
        </w:rPr>
        <w:t>CHARAKTERISTIKA</w:t>
        <w:tab/>
        <w:tab/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60" w:leader="none"/>
        </w:tabs>
        <w:spacing w:before="120" w:after="0"/>
        <w:ind w:left="540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 stavební úpravy ve školní budově, vycházející z požadavků a potřeb investora s ohledem na stávající fyzický stav stavebních konstrukcí, respektující obecně technické požadavky na výstavbu, platná hygienické předpisy, související ČSN, EN, zákony a vyhlášky ČR pro tento typ staveb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before="120" w:after="0"/>
        <w:ind w:left="540" w:right="45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odsazen2"/>
        <w:tabs>
          <w:tab w:val="clear" w:pos="4860"/>
        </w:tabs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>ÚDAJE O PROSTORU</w:t>
      </w:r>
    </w:p>
    <w:p>
      <w:pPr>
        <w:pStyle w:val="Zkladntext2"/>
        <w:tabs>
          <w:tab w:val="left" w:pos="426" w:leader="none"/>
          <w:tab w:val="left" w:pos="1800" w:leader="none"/>
        </w:tabs>
        <w:ind w:left="540" w:hanging="0"/>
        <w:rPr/>
      </w:pPr>
      <w:r>
        <w:rPr>
          <w:rFonts w:cs="Arial" w:ascii="Arial" w:hAnsi="Arial"/>
          <w:sz w:val="22"/>
          <w:szCs w:val="22"/>
        </w:rPr>
        <w:t xml:space="preserve">Objekt školní budovy je provozovanou stavbou napojenou na dostupné sítě technické infrastruktury. V oblasti řešení je to kanalizace, vodovod. V dotčené části stavby je provozovaná kanalizace splašková a dešťová s jednotným svodným potrubím a vnitřní vodovod s kombinací několika zdrojů přípravy vody teplé, v domovní kotelně pro východní část objektu, v plynovém ohřívači pro gastronomický provoz a v elektrických ohřívačích v místech spotřeby západní části objektu. V objektu je instalován rozvod požární vody. V podzemním podlaží je provozovaná domovní plynová kotelna pro vytápění a ohřev teplé vody. </w:t>
      </w:r>
    </w:p>
    <w:p>
      <w:pPr>
        <w:pStyle w:val="Zkladntextodsazen2"/>
        <w:tabs>
          <w:tab w:val="clear" w:pos="4860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   Stávající stav</w:t>
      </w:r>
    </w:p>
    <w:p>
      <w:pPr>
        <w:pStyle w:val="Zkladntextodsazen2"/>
        <w:tabs>
          <w:tab w:val="clear" w:pos="4860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chny instalace jsou udržované v provozně udržitelném technickém stavu. Splašková kanalizace je vedena stoupačkami v prostoru centrálních toalet, ve třídách u umyvadel a v gastronomickém provozu. Splašková vnitřní kanalizace je vedena ve zdivu a v instalačních šachtách a prostupem střechou je napojena do větracích hlavic.   </w:t>
      </w:r>
    </w:p>
    <w:p>
      <w:pPr>
        <w:pStyle w:val="Zkladntextodsazen2"/>
        <w:tabs>
          <w:tab w:val="clear" w:pos="4860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řeba pitné vody je zajištěna napojením systému vodovodu na veřejný vodovod. Přípojka vody je zavedena do 1.PP, vodovod je rozdělen podle provozu do tříd s dodávkou studené vody na toalety s přípravou teplé vody dle předchozího odstavce a do gastronomického provozu.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    Řešení projektu</w:t>
      </w:r>
    </w:p>
    <w:p>
      <w:pPr>
        <w:pStyle w:val="Zkladntext2"/>
        <w:tabs>
          <w:tab w:val="left" w:pos="426" w:leader="none"/>
          <w:tab w:val="left" w:pos="1800" w:leader="none"/>
        </w:tabs>
        <w:ind w:left="540" w:hanging="0"/>
        <w:rPr/>
      </w:pPr>
      <w:r>
        <w:rPr>
          <w:rFonts w:cs="Arial" w:ascii="Arial" w:hAnsi="Arial"/>
          <w:sz w:val="22"/>
          <w:szCs w:val="22"/>
        </w:rPr>
        <w:t>Předmětem stavebních úprav, v části ZT instalací, je rozšíření a úprava provozovaného systému vnitřních instalací kanalizace splaškové a vodovodu ve 2.NP budou rekonstruované a nově řešené domovní instalace propojeny u podlahy na provozované domovní stoupačky a rozvody v rámci 3.NP.</w:t>
      </w:r>
    </w:p>
    <w:p>
      <w:pPr>
        <w:pStyle w:val="Zkladntextodsazen2"/>
        <w:tabs>
          <w:tab w:val="clear" w:pos="4860"/>
        </w:tabs>
        <w:ind w:left="540" w:hanging="0"/>
        <w:rPr/>
      </w:pPr>
      <w:r>
        <w:rPr>
          <w:rFonts w:cs="Arial" w:ascii="Arial" w:hAnsi="Arial"/>
          <w:sz w:val="22"/>
          <w:szCs w:val="22"/>
        </w:rPr>
        <w:t>Navrženy jsou nové trasy potrubí v návaznosti na potrubí provozované, s minimálním zásahem do stavebních konstrukcí. Návrh navazuje na stávající systém řešení kanalizace a vodovodu v předmětném prostoru stavby. Dojde k demontáži zařizovacích předmětů a určených připojovacích rozvodů potrubí. Provozovatel zajistí domovní instalace v provozuschopném stavu. Zdravotní technika bude odpovídat běžnému standardu v rámci hygienických předpisů s plastovými rozvody (PPR PN 20). Návrh zařizovacích předmětů je převzat ze stavební části, výběr konkrétních prvků bude upřesněn podle nabídky dodavatele stavby.</w:t>
      </w:r>
    </w:p>
    <w:p>
      <w:pPr>
        <w:pStyle w:val="Normal"/>
        <w:tabs>
          <w:tab w:val="clear" w:pos="708"/>
          <w:tab w:val="left" w:pos="486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lance spotřeby vody a objemu odpadních vod se uvedenou stavební úpravou v rámci objektu nezmění. Bilance dešťových vod se uvedenou stavbou nezmění.  </w:t>
      </w:r>
    </w:p>
    <w:p>
      <w:pPr>
        <w:pStyle w:val="Zkladntext2"/>
        <w:tabs>
          <w:tab w:val="left" w:pos="426" w:leader="none"/>
          <w:tab w:val="left" w:pos="180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left" w:pos="426" w:leader="none"/>
          <w:tab w:val="left" w:pos="180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left" w:pos="426" w:leader="none"/>
          <w:tab w:val="left" w:pos="180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left" w:pos="426" w:leader="none"/>
          <w:tab w:val="left" w:pos="180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left" w:pos="426" w:leader="none"/>
          <w:tab w:val="left" w:pos="180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left" w:pos="426" w:leader="none"/>
          <w:tab w:val="left" w:pos="180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left" w:pos="426" w:leader="none"/>
          <w:tab w:val="left" w:pos="180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3    Podklady</w:t>
      </w:r>
    </w:p>
    <w:p>
      <w:pPr>
        <w:pStyle w:val="Zkladntext2"/>
        <w:widowControl w:val="false"/>
        <w:tabs>
          <w:tab w:val="clear" w:pos="426"/>
        </w:tabs>
        <w:ind w:left="54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e byla  zpracována  na  podkladě  technických  norem  a   předpisů,   zadání hlavního inženýra projektu, výkresů stavebního řešení a zaměření viditelných znaků stávajících instalací kanalizace a vodovodu na místě stavby. Stavba musí probíhat v souladu se všemi vyhláškami, ČSN a bezpečnostními předpisy. </w:t>
      </w:r>
    </w:p>
    <w:p>
      <w:pPr>
        <w:pStyle w:val="Normal"/>
        <w:ind w:left="5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6760 EN 12056 vnitřní kanalizace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6101 stokové sítě a kanalizační přípojky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5409 vnitřní vodovody,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5455 výpočet vnitřních vodovodů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0873 zásobování požární vodou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5411 vodovodní přípojky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6005 Prostorové uspořádání sítí technického vybavení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5401 Navrhování vodovodních potrubí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pis základních zákonů a vyhlášek vztahujících se k realizaci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350/2012 Sb (stavební zákon)</w:t>
      </w:r>
    </w:p>
    <w:p>
      <w:pPr>
        <w:pStyle w:val="TextBody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69/2013 Sb. O dokumentaci staveb</w:t>
      </w:r>
    </w:p>
    <w:p>
      <w:pPr>
        <w:pStyle w:val="TextBody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502/2006 Sb. Ministerstva pro místní rozvoj</w:t>
      </w:r>
    </w:p>
    <w:p>
      <w:pPr>
        <w:pStyle w:val="TextBody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503/2006 Sb. O podrobnější úpravě územního řízení</w:t>
      </w:r>
    </w:p>
    <w:p>
      <w:pPr>
        <w:pStyle w:val="TextBody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526/2006 Sb. Kterou se provádí některá ustanovení ve věcech stavebního řádu</w:t>
      </w:r>
    </w:p>
    <w:p>
      <w:pPr>
        <w:pStyle w:val="TextBody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272/2011 Sb. o ochraně zdraví před nepříznivými účinky vibrací a hluku</w:t>
      </w:r>
    </w:p>
    <w:p>
      <w:pPr>
        <w:pStyle w:val="TextBody"/>
        <w:ind w:left="540" w:hanging="0"/>
        <w:rPr/>
      </w:pPr>
      <w:r>
        <w:rPr>
          <w:rFonts w:cs="Arial" w:ascii="Arial" w:hAnsi="Arial"/>
          <w:sz w:val="22"/>
          <w:szCs w:val="22"/>
        </w:rPr>
        <w:t>Zákon č.362/2005 Sb.., o bližších požadavcích na bezpečnost ochranu zdraví při práci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74/2001 Sb. o vodovodech a kanalizacích pro veřejnou potřebu a o změně některých zákonů (zákon o vodovodech a kanalizacích)</w:t>
      </w:r>
    </w:p>
    <w:p>
      <w:pPr>
        <w:pStyle w:val="TextBody"/>
        <w:ind w:left="54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54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54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54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  Bilance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 Bilance spotřeby vody objem odpadních vod</w:t>
      </w:r>
    </w:p>
    <w:p>
      <w:pPr>
        <w:pStyle w:val="Normal"/>
        <w:tabs>
          <w:tab w:val="clear" w:pos="708"/>
          <w:tab w:val="left" w:pos="486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ílohy č.12 – směrnice 120/2011 – Ministerstva zemědělství – směrná čísla spotřeby vody se navrženou rekonstrukcí nemění</w:t>
      </w:r>
    </w:p>
    <w:p>
      <w:pPr>
        <w:pStyle w:val="Defaul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ební úpravou dojde ke zvýšení komfortu užívání stavby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Zkladntextodsazen2"/>
        <w:tabs>
          <w:tab w:val="clear" w:pos="4860"/>
        </w:tabs>
        <w:ind w:left="0" w:hanging="0"/>
        <w:rPr/>
      </w:pPr>
      <w:r>
        <w:rPr>
          <w:rFonts w:cs="Arial" w:ascii="Arial" w:hAnsi="Arial"/>
          <w:b/>
          <w:bCs/>
          <w:sz w:val="22"/>
          <w:szCs w:val="22"/>
        </w:rPr>
        <w:t>1</w:t>
        <w:tab/>
      </w:r>
      <w:r>
        <w:rPr>
          <w:rFonts w:cs="Arial" w:ascii="Arial" w:hAnsi="Arial"/>
          <w:b/>
          <w:sz w:val="22"/>
          <w:szCs w:val="22"/>
        </w:rPr>
        <w:t>V N I T Ř N Í    K A N A L I Z A C E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    Současný stav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uvedeném objektu je z hlediska kanalizace provozováno odpadní kanalizační potrubí  DN -100-70 a svodné potrubí do DN 200 z doby výstavby a několika stavebních úprav pro domovní vybavenost. Potrubí je vedeno pod podlahou 1.PP a vně objektu, s napojením na domovní přípojku jednotné kanalizace. Kanalizace budovy je řešena jako větvený, kanalizační systém s odvětráním nad střechu v hlavní části systému.   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2    Dispoziční úpravy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Ve 2.NP vzniká nová dispozice sociálního zařízení s napojením na navrženou odpadní a větrací kanalizaci, a propojením na provozované odpadní potrubí ošetřené při realizaci v konstrukci podlahy. Kanalizace bude v nových polohách opláštěna SDK konstrukcí.    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upací a připojovací potrubí splaškových vod bude provedeno z plastových trub (např. HT systém).  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4860" w:leader="none"/>
        </w:tabs>
        <w:spacing w:lineRule="auto" w:line="360"/>
        <w:ind w:left="1410" w:hanging="141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é řešení</w:t>
      </w:r>
    </w:p>
    <w:p>
      <w:pPr>
        <w:pStyle w:val="Zkladntextodsazen2"/>
        <w:tabs>
          <w:tab w:val="clear" w:pos="4860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Pro odvodnění řešené části objektu, učeben a toalet je navrženo napojení na odpadní kanalizaci v prostoru konstrukce stropu a podlahy 2.NP. Napojení bude provedeno na potrubí provozované speciálními tvarovkami jako jsou CW spojky a.p.. Odbočka bude vsazena přesuvnými spojkami.</w:t>
      </w:r>
    </w:p>
    <w:p>
      <w:pPr>
        <w:pStyle w:val="Zkladntextodsazen2"/>
        <w:tabs>
          <w:tab w:val="clear" w:pos="4860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Do objektu bude potrubí propojeno novým prostupem pod podlahou 2.NP.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objektu bude potrubí vedeno před stávající stavební konstrukcí na konzolách, s požadavkem na doplnění zákrytu lehkou stavební konstrukcí. 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nově řešenou stoupačku kanalizace je navrženo připojit krátké připojovací potrubí od zařizovacích předmětů a kondenzátní kanalizaci od zařízení VZT.  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izovací předměty budou napojeny krátkým připojovacím potrubím na navržené odbočky z odpadního potrubí. Potrubí bude před zařizovacími předměty ukončeno sifonovým kolenem (výpustkou) s připojovací manžetou redukovanou podle profilu sifonu. Výšky usazení budou upřesněny s dodávkou zařizovacích předmětů a po kompletaci se sifonem k nim náležejícím. 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    Montáž potrub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ávající stoupačky budou zrevidovány, případně pročištěny nebo i vyměněny v návaznosti na rozvody 1.a 2.NP.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í odpadní a připojovací bude ukládáno v připravené instalační šachtě, drážce, konstrukce stěn, v předstěnových instalačních systémech. Do stavební konstrukce bude potrubí kotveno třmenovými příchytkami.  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ařizovacích předmětů bude potrubí ukončeno kanalizační výpustkou a zápachovou uzávěrkou dodanou podle typu zařizovacích předmětů. Potrubí připojovací bude vedeno v minimálním spádu 3% k odpadnímu potrubí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5    Zkoušky a revize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novém potrubí kanalizace bude před jeho zakrytím stavební konstrukcí provedena zkouška těsnosti. Po jejím kladném vykonání bude potrubí zakryto stavební konstrukcí. O provedení  zkoušky  bude vyhotoven zápis a systém bude předán uživateli. 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  V N I T Ř N Í    V O D O V O D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   Současný stav</w:t>
      </w:r>
    </w:p>
    <w:p>
      <w:pPr>
        <w:pStyle w:val="Zkladntextodsazen2"/>
        <w:tabs>
          <w:tab w:val="clear" w:pos="4860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Voda pitná je do objektu přivedena stávající vodovodní přípojkou z veřejného vodovodu. Systém řešené části objektu je napojen v technickém prostoru v 1.PP. Vodovod je proveden z nesourodého materiálu. Teplá voda je připravována ve 2.NP pomocí elektrikých ohřívačů. Tyto budou odstraněny a bude provedeno napojení na centrální ohřev TUV. 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    Dispoziční úpravy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e 2.NP vzniká nová dispozice sociálního zařízení s napojením na provozovanou stoupačku studené, teplé a cirkulační vody v místnosti úklidu u WC m.č. 2.04. Vodovodní stoupačka bude v určené poloze propojena podlahou hlavní chodby 4.NP k WC ženy a prostorem WC 3 bude systém vodovodu S-T-C propojen do WC ve 3.NP.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yvadla v umývárnách u společných WC budou doplněna centrální termostatickou směšovací armaturou a provozem smíšené teplé vody.</w:t>
      </w:r>
    </w:p>
    <w:p>
      <w:pPr>
        <w:pStyle w:val="Zkladntext2"/>
        <w:tabs>
          <w:tab w:val="left" w:pos="426" w:leader="none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sledkem rozšíření a úprav systému dojde k demontáži určené části vodovodního potrubí a k napojení nové části systému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u demontována určená zařízení, včetně připojovacích rozvodů. 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3    Technické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vržený vodovod studené vody bude propojen na původní vodovod v určených místech podle výkresové části.  Novou větví bude veden opravou a prodloužením stoupačk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 S-T-C vodu ze 3.NP.  Prostup stropem je navržen chráničkou při opravě vodorovné konstruk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tvení potrubí bude provedeno třmenovými příchytkami se současným ukládáním kanalizace, na hmoždin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í vody v jednotlivých místech u zařízení bude osazeno provozními uzávěry, připojovací vodovod je veden společně pro teplou a studenou vodu k navrženým zařizovacím předmětům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RIAL11"/>
        <w:rPr/>
      </w:pPr>
      <w:r>
        <w:rPr>
          <w:rFonts w:cs="Arial"/>
          <w:szCs w:val="22"/>
        </w:rPr>
        <w:t xml:space="preserve">Příprava teplé vody ve Je řešena ze stávajícího provozovaného, zásobníkového ohřívače teplé vody o objemu 300 l. Zásobník je umístěn v domovní kotelně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   Montáž potrubí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ovací a stoupací potrubí vnitřního vodovodu bude provedeno z potrubí s určením pro pitnou vodu a vodu teplou do 60°C Hostalen PPR PN 20.  Potrubí stoupací a horizontální bude v celé délce izolováno  návlekovou izolací tl. 20 mm pro studenou vodu a 20- 25mm pro teplou vodu a cirkulaci v souladu se směrnicí 151/2001 Sb.-MPO. Zeslabení izolace je povoleno v odůvodněných případech a za cirkulačním okruhem. Izolace bude na potrubí v rovných úsecích předem navlečena. Ve spojích tvarovkách a u armatur bude provedena po vykonání tlakové zkoušky. U zařizovacích předmětů bude potrubí ukončeno nástěnkami s vnitřním závitem Js 15mm. U nástěnek bude provedeno ochranné pospojování izolovaným vodičem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ovací a stoupací rozvody budou ukládány (do drážek ve zdivu) přizdívek a instalačních předstěn a do konstrukce podlahy.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rozvod včetně hydrantů není v této dokumentaci řešen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72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972"/>
        <w:gridCol w:w="1308"/>
        <w:gridCol w:w="1160"/>
      </w:tblGrid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potrubí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ze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okolí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. izolace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 - PPR PN 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°C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 mm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2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°C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0 mm 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3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°C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5 mm 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 – PPR PN 20 STABI</w:t>
            </w:r>
          </w:p>
        </w:tc>
        <w:tc>
          <w:tcPr>
            <w:tcW w:w="9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20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°C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 mm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2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°C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mm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5    Zkoušky a revize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čovací práce budou provedeny v souladu s architektonicko stavební částí projektu. </w:t>
      </w:r>
    </w:p>
    <w:p>
      <w:pPr>
        <w:pStyle w:val="Zkladntextodsazen2"/>
        <w:tabs>
          <w:tab w:val="clear" w:pos="486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montáže bude na potrubí provedena zkouška těsnosti a tlaková zkouška, potrubí bude 2x propláchnuto vodu s desinfekčním roztokem chloru. Bude doplněna izolace potrubí včetně izolace požárních prostupů a systém bude zakryt stavební konstrukcí.  O provedené zkoušce bude vystaven zápis. </w:t>
      </w:r>
    </w:p>
    <w:p>
      <w:pPr>
        <w:pStyle w:val="TextBody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FFFFFF" w:val="clear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3.  ZAŘIZOVACÍ PŘEDMĚTY – směšovací baterie a ventily</w:t>
      </w:r>
    </w:p>
    <w:p>
      <w:pPr>
        <w:pStyle w:val="Normlnweb"/>
        <w:shd w:fill="E6E6E6" w:val="clear"/>
        <w:spacing w:lineRule="atLeast" w:line="198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Úvod </w:t>
      </w:r>
    </w:p>
    <w:p>
      <w:pPr>
        <w:pStyle w:val="Normlnweb"/>
        <w:shd w:fill="E6E6E6" w:val="clear"/>
        <w:spacing w:lineRule="atLeast" w:line="198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technická zpráva je průvodním dokumentem části „Vybavení interiéru“ projektové dokumentace pro výběr zhotovitele stavby. Byla vypracována podle požadavků stavebníka a uživatele objektu školy.</w:t>
      </w:r>
    </w:p>
    <w:p>
      <w:pPr>
        <w:pStyle w:val="Normlnweb"/>
        <w:shd w:fill="E6E6E6" w:val="clear"/>
        <w:spacing w:before="2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ŘIZOVACÍ PŘEDMĚTY, ARMATURY A OSTATNÍ VYBAVENÍ BUDOU STEJNÉHO TYPU JAKO V JIŽ V REALIZOVANÉM 3.NP.</w:t>
      </w:r>
    </w:p>
    <w:p>
      <w:pPr>
        <w:pStyle w:val="Normlnweb"/>
        <w:shd w:fill="E6E6E6" w:val="clear"/>
        <w:spacing w:lineRule="atLeast" w:line="198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rozměry a projekční předpoklady uvedené v dokumentaci je nutné ověřit na stavbě a v případě zjištění podstatné odchylky je nutné kontaktovat technický dozor stavebníka a ten případně projektanta.Jakákoli navržená řešení a detaily lze provést jiným alternativním způsobem. Nové alternativní řešení musí schválit technický dozor stavebníka, projektant a objednatel. </w:t>
      </w:r>
    </w:p>
    <w:p>
      <w:pPr>
        <w:pStyle w:val="Normlnweb"/>
        <w:shd w:fill="E6E6E6" w:val="clear"/>
        <w:spacing w:lineRule="atLeast" w:line="198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řizovací předměty</w:t>
      </w:r>
    </w:p>
    <w:p>
      <w:pPr>
        <w:pStyle w:val="Normlnweb"/>
        <w:shd w:fill="E6E6E6" w:val="clear"/>
        <w:spacing w:lineRule="atLeast" w:line="198" w:before="280" w:after="0"/>
        <w:rPr/>
      </w:pPr>
      <w:r>
        <w:rPr>
          <w:rFonts w:cs="Arial" w:ascii="Arial" w:hAnsi="Arial"/>
          <w:sz w:val="22"/>
          <w:szCs w:val="22"/>
        </w:rPr>
        <w:t>Do rekonstruovaných prostor  a hygienického zázemí  budou osazeny nové zařizovací předměty – záchodové mísy, pisoáry, bidety, umyvadla a výlevky. Podrobná výkaz zařizovacích předmětů a baterií je popsána níže. Další vybavení hygienického zázemí (zásobníky na toaletní papír, odpadkové koše, zrcadla apod.) je uvedeno také v souvisejícím výpisu vybavení.</w:t>
      </w:r>
    </w:p>
    <w:p>
      <w:pPr>
        <w:pStyle w:val="Normln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280" w:after="0"/>
        <w:rPr/>
      </w:pPr>
      <w:r>
        <w:rPr>
          <w:rFonts w:cs="Arial" w:ascii="Arial" w:hAnsi="Arial"/>
          <w:sz w:val="22"/>
          <w:szCs w:val="22"/>
        </w:rPr>
        <w:t>Na všech rekonstruovaných WC budou osazené keramické závěsné WC mísy s bílým střepem. Rozměry: 530x360x350 mm. Včetně antibakteriálního plastového sedátka a poklopu. Splachovací nádržka WC bude podomítková s tlačítky umožňující úsporné splachování. Na rekonstruovaných WC budou osazeny keramické pisoáry s bílým střepem. Rozměry: 550x450x195 mm. Na rekonstruovaných WC dívek budou osazeny keramické bidety (2x) s bílým střepem s bidetovou baterií. Pisoáry budou mít vnitřní přívod vody a automatické elektronické splachování řízené senzorem. Na všech rekonstruovaných WC  budou osazena keramická umyvadla s bílým střepem. Rozměry: 550x450x195 mm. Včetně keramického krytu na sifon o rozměrech 270x235x340 mm. Umyvadla budou dodána se směšovacími stojánkovými pákovými bateriemi s pevným ramenem s výpustí – otvírací odpad(mimo WC zaměstnanců). Baterie bude mít kartuši 40 mm a povrchovou úpravu chrom.V rekonstruované úklidové komoře  bude osazena keramická výlevka s bílým střepem. Rozměry: 425x500x450 mm. Včetně odnímatelné plastové mříže. Nad výlevkou bude osazena směšovací nástěnná páková baterie s otočným výtokovým ramínkem délky min. 200 mm. Baterie bude mít kartuši 40 mm a povrchovou úpravu chrom.</w:t>
      </w:r>
    </w:p>
    <w:p>
      <w:pPr>
        <w:pStyle w:val="Normln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  ZTI – všeobecné podmín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rubí bude vyrobeno jedním výrobcem, bude řádně označeno na všech svých částech. Neoznačené výrobky nesmí být do systému zabudovány. Montáž musí být provedena firmou, která má oprávnění zpracovávat potrubní systémy ( osvědčení o oprávnění k montáži systému).</w:t>
      </w:r>
    </w:p>
    <w:p>
      <w:pPr>
        <w:pStyle w:val="Heading"/>
        <w:jc w:val="both"/>
        <w:rPr>
          <w:rFonts w:cs="Arial"/>
          <w:b w:val="false"/>
          <w:b w:val="false"/>
          <w:color w:val="000000"/>
          <w:szCs w:val="22"/>
          <w:u w:val="none"/>
        </w:rPr>
      </w:pPr>
      <w:r>
        <w:rPr>
          <w:rFonts w:cs="Arial"/>
          <w:b w:val="false"/>
          <w:color w:val="000000"/>
          <w:szCs w:val="22"/>
          <w:u w:val="none"/>
        </w:rPr>
        <w:t xml:space="preserve">Rozvody vodovodního potrubí se musí montovat a upravit tak, aby byla zachována předepsaná provozní pevnost trubek a spojů, zabezpečena poloha potrubí, přenášení hmotnosti a dynamických   účinků  na potrubí. Montáž potrubí musí být provedena podle ČSN 73 6660, ČSN 73 6655, H-132 98 (CTI), ČSN 75 5411, ČSN 75 5401, ČSN 75 5402, zákona č.50/1976 Sb. ve znění zákona č. 262/1992 Sb. a montážních předpisů výrobce potrubí. Vzdálenost podpor a uchycení potrubí je dána ČSN 73 6660 a montážními předpisy výrobc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edení tlakové zkouš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 prohlídce vnitřního vodovodu, po montáži příslušenství, zařizovacích předmětů, přístrojů a zařízení se provede </w:t>
      </w:r>
      <w:r>
        <w:rPr>
          <w:rFonts w:cs="Arial" w:ascii="Arial" w:hAnsi="Arial"/>
          <w:b/>
          <w:bCs/>
          <w:sz w:val="22"/>
          <w:szCs w:val="22"/>
        </w:rPr>
        <w:t>tlaková zkouška vnitřního vodovodu a dezinfekce potrubí podle ČSN 73 6660</w:t>
      </w:r>
      <w:r>
        <w:rPr>
          <w:rFonts w:cs="Arial" w:ascii="Arial" w:hAnsi="Arial"/>
          <w:sz w:val="22"/>
          <w:szCs w:val="22"/>
        </w:rPr>
        <w:t>. O tlakové zkoušce bude pořízen protokol, který bude předložen ke kolaudaci. Zkušební tlak je 1,6 násobek maximálního provozního tlaku, minimálně 1,2 MPa. Při provádění tlak. zkoušek plastového potrubí je nutno počítat s dotvarováním. Během realizace je třeba dodržovat veškerá nařízení a pokyny výše uvedených norem a současně respektovat směrnice týkající se bezpečnosti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ODNADPISA11"/>
        <w:rPr>
          <w:rFonts w:cs="Arial"/>
          <w:szCs w:val="22"/>
        </w:rPr>
      </w:pPr>
      <w:r>
        <w:rPr>
          <w:rFonts w:cs="Arial"/>
          <w:szCs w:val="22"/>
        </w:rPr>
        <w:t>Stavební přípomoce</w:t>
      </w:r>
    </w:p>
    <w:p>
      <w:pPr>
        <w:pStyle w:val="PODNADPISA11"/>
        <w:rPr>
          <w:rFonts w:cs="Arial"/>
          <w:szCs w:val="22"/>
        </w:rPr>
      </w:pPr>
      <w:r>
        <w:rPr>
          <w:rFonts w:cs="Arial"/>
          <w:szCs w:val="22"/>
        </w:rPr>
        <w:t>Technický popis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navržené instalace budou zajištěny demontáže stavebních konstrukcí, bourání otvorů, vrtání prostupů a odstranění povrchů stěn a podlah. Všechny zásahy do stavební konstrukce budou opraveny po namontování instalací a zapraveny do původních povrchových úprav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ůrazy stropem   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ážky v podlaze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tonování původních nevyužitých prostupů po demontáži instalací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drážek pro potrubí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stavebních nik pro instalaci armatur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vení drážek po montáži instalací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SDK zákrytů potrub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51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14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900"/>
      <w:outlineLvl w:val="0"/>
    </w:pPr>
    <w:rPr>
      <w:rFonts w:ascii="Century Gothic" w:hAnsi="Century Gothic" w:cs="Century Gothic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ARIAL11Char">
    <w:name w:val="ARIAL 11 Char"/>
    <w:qFormat/>
    <w:rPr>
      <w:rFonts w:ascii="Arial" w:hAnsi="Arial" w:cs="Arial"/>
      <w:sz w:val="22"/>
      <w:lang w:val="cs-CZ" w:bidi="ar-SA"/>
    </w:rPr>
  </w:style>
  <w:style w:type="character" w:styleId="CharChar1">
    <w:name w:val=" Char Char1"/>
    <w:qFormat/>
    <w:rPr>
      <w:rFonts w:ascii="Century Gothic" w:hAnsi="Century Gothic" w:cs="Century Gothic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860" w:leader="none"/>
      </w:tabs>
      <w:ind w:left="900" w:hanging="0"/>
      <w:jc w:val="both"/>
    </w:pPr>
    <w:rPr>
      <w:rFonts w:ascii="Century Gothic" w:hAnsi="Century Gothic" w:cs="Century Gothic"/>
      <w:sz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ARIAL11">
    <w:name w:val="ARIAL 1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ODNADPISA11">
    <w:name w:val="PODNADPIS A11"/>
    <w:basedOn w:val="Normal"/>
    <w:qFormat/>
    <w:pPr>
      <w:spacing w:before="0" w:after="120"/>
      <w:jc w:val="both"/>
    </w:pPr>
    <w:rPr>
      <w:rFonts w:ascii="Arial" w:hAnsi="Arial" w:cs="Arial"/>
      <w:b/>
      <w:sz w:val="22"/>
      <w:szCs w:val="20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07:00Z</dcterms:created>
  <dc:creator>pc</dc:creator>
  <dc:description/>
  <cp:keywords/>
  <dc:language>en-US</dc:language>
  <cp:lastModifiedBy>pc</cp:lastModifiedBy>
  <cp:lastPrinted>2020-12-09T08:46:00Z</cp:lastPrinted>
  <dcterms:modified xsi:type="dcterms:W3CDTF">2020-12-09T08:07:00Z</dcterms:modified>
  <cp:revision>2</cp:revision>
  <dc:subject/>
  <dc:title>Recept perníky </dc:title>
</cp:coreProperties>
</file>