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</w:r>
      <w:bookmarkStart w:id="0" w:name="__RefHeading___Toc94535105"/>
      <w:bookmarkStart w:id="1" w:name="__RefHeading___Toc94535105"/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Heading1"/>
        <w:spacing w:before="0" w:after="160"/>
        <w:rPr>
          <w:caps w:val="false"/>
          <w:smallCaps w:val="false"/>
        </w:rPr>
      </w:pPr>
      <w:bookmarkStart w:id="2" w:name="__RefHeading___Toc94535105"/>
      <w:r>
        <w:rPr>
          <w:caps w:val="false"/>
          <w:smallCaps w:val="false"/>
        </w:rPr>
        <w:t>OBSAH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-360" w:hanging="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lang w:val="en-US" w:eastAsia="en-US"/>
            </w:rPr>
            <w:instrText xml:space="preserve"> TOC \o "1-4" </w:instrText>
          </w:r>
          <w:r>
            <w:rPr>
              <w:sz w:val="24"/>
              <w:b/>
              <w:lang w:val="en-US" w:eastAsia="en-US"/>
            </w:rPr>
            <w:fldChar w:fldCharType="separate"/>
          </w:r>
          <w:r>
            <w:rPr>
              <w:b/>
              <w:sz w:val="24"/>
              <w:lang w:val="en-US" w:eastAsia="en-US"/>
            </w:rPr>
            <w:t>OBSAH</w:t>
            <w:tab/>
          </w:r>
          <w:hyperlink w:anchor="__RefHeading___Toc94535105">
            <w:r>
              <w:rPr>
                <w:rStyle w:val="IndexLink"/>
                <w:b/>
                <w:sz w:val="24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SEZNAM VÝKRESŮ</w:t>
            <w:tab/>
          </w:r>
          <w:hyperlink w:anchor="__RefHeading___Toc9453510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LEGENDA ODKAZŮ ZTI</w:t>
            <w:tab/>
          </w:r>
          <w:hyperlink w:anchor="__RefHeading___Toc9453510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ZDRAVOTNĚ-TECHNICKÉ INSTALACE</w:t>
            <w:tab/>
          </w:r>
          <w:hyperlink w:anchor="__RefHeading___Toc945351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šeobecně:</w:t>
            <w:tab/>
          </w:r>
          <w:hyperlink w:anchor="__RefHeading___Toc945351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Upřesnění pro zadávací řízení</w:t>
            <w:tab/>
          </w:r>
          <w:hyperlink w:anchor="__RefHeading___Toc9453511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odovod vnitřní</w:t>
            <w:tab/>
          </w:r>
          <w:hyperlink w:anchor="__RefHeading___Toc945351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ávající stav, demontáže</w:t>
            <w:tab/>
          </w:r>
          <w:hyperlink w:anchor="__RefHeading___Toc9453511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a I – rekonstrukce rozvodů v pavilonech CF, MVD, U2</w:t>
            <w:tab/>
          </w:r>
          <w:hyperlink w:anchor="__RefHeading___Toc9453511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konstrukce rozvodů v pavilonu U1</w:t>
            <w:tab/>
          </w:r>
          <w:hyperlink w:anchor="__RefHeading___Toc9453511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konstrukce rozvodů v pavilonu S</w:t>
            <w:tab/>
          </w:r>
          <w:hyperlink w:anchor="__RefHeading___Toc9453511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Rekonstrukce rozvodů v pavilonu T</w:t>
            <w:tab/>
          </w:r>
          <w:hyperlink w:anchor="__RefHeading___Toc9453511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trubní rozvody</w:t>
            <w:tab/>
          </w:r>
          <w:hyperlink w:anchor="__RefHeading___Toc9453511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koušky</w:t>
            <w:tab/>
          </w:r>
          <w:hyperlink w:anchor="__RefHeading___Toc9453511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8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Izolace potrubí</w:t>
            <w:tab/>
          </w:r>
          <w:hyperlink w:anchor="__RefHeading___Toc9453511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9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hřev vody</w:t>
            <w:tab/>
          </w:r>
          <w:hyperlink w:anchor="__RefHeading___Toc9453512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left" w:pos="10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0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ržba vodovodu</w:t>
            <w:tab/>
          </w:r>
          <w:hyperlink w:anchor="__RefHeading___Toc9453512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otipožární zabezpečení</w:t>
            <w:tab/>
          </w:r>
          <w:hyperlink w:anchor="__RefHeading___Toc9453512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tavební úpravy a přípomoce</w:t>
            <w:tab/>
          </w:r>
          <w:hyperlink w:anchor="__RefHeading___Toc9453512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becně</w:t>
            <w:tab/>
          </w:r>
          <w:hyperlink w:anchor="__RefHeading___Toc9453512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tapa I – pavilony CF, MVD</w:t>
            <w:tab/>
          </w:r>
          <w:hyperlink w:anchor="__RefHeading___Toc9453512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vilony CF, U1</w:t>
            <w:tab/>
          </w:r>
          <w:hyperlink w:anchor="__RefHeading___Toc9453512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4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vilon S</w:t>
            <w:tab/>
          </w:r>
          <w:hyperlink w:anchor="__RefHeading___Toc945351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5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avilon T</w:t>
            <w:tab/>
          </w:r>
          <w:hyperlink w:anchor="__RefHeading___Toc945351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ostatní profese</w:t>
            <w:tab/>
          </w:r>
          <w:hyperlink w:anchor="__RefHeading___Toc945351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left" w:pos="800" w:leader="none"/>
              <w:tab w:val="right" w:pos="878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lektro</w:t>
            <w:tab/>
          </w:r>
          <w:hyperlink w:anchor="__RefHeading___Toc94535130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ind w:left="927" w:righ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Heading1"/>
        <w:rPr>
          <w:caps w:val="false"/>
          <w:smallCaps w:val="false"/>
        </w:rPr>
      </w:pPr>
      <w:bookmarkStart w:id="3" w:name="__RefHeading___Toc94535106"/>
      <w:bookmarkEnd w:id="3"/>
      <w:r>
        <w:rPr>
          <w:caps w:val="false"/>
          <w:smallCaps w:val="false"/>
        </w:rPr>
        <w:t>SEZNAM VÝKRESŮ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  <w:gridCol w:w="1276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Č.výkres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356" w:right="0" w:hanging="0"/>
              <w:rPr/>
            </w:pPr>
            <w:r>
              <w:rPr/>
              <w:t>Náze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Měřítk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0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cf, mvd – půdorys 1.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5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0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cf, mvd – půdorys 2.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7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0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cf, mvd – schema rozvodu v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5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1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U1 – půdorys 1.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5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1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U1 – půdorys 2.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7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1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U1 – schema rozvodu v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5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2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/>
            </w:pPr>
            <w:r>
              <w:rPr>
                <w:caps/>
              </w:rPr>
              <w:t>pavilon u2 – půdorys 1.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5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2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u2 – půdorys 2.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75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2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u2 – schema rozvodu v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5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3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s – půdorys 1.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5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3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s – půdorys 2.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5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3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s – schema rozvodu v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5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4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>
                <w:caps/>
              </w:rPr>
            </w:pPr>
            <w:r>
              <w:rPr>
                <w:caps/>
              </w:rPr>
              <w:t>pavilon s – půdorys 1.n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50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40"/>
              <w:ind w:left="0" w:right="0" w:hanging="0"/>
              <w:jc w:val="center"/>
              <w:rPr/>
            </w:pPr>
            <w:r>
              <w:rPr/>
              <w:t>Z 4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356" w:right="0" w:hanging="0"/>
              <w:rPr/>
            </w:pPr>
            <w:r>
              <w:rPr>
                <w:caps/>
              </w:rPr>
              <w:t>pavilon t – schema rozvodu vod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60" w:after="60"/>
              <w:ind w:left="0" w:right="0" w:hanging="0"/>
              <w:jc w:val="center"/>
              <w:rPr/>
            </w:pPr>
            <w:r>
              <w:rPr/>
              <w:t>1: 50</w:t>
            </w:r>
          </w:p>
        </w:tc>
      </w:tr>
    </w:tbl>
    <w:p>
      <w:pPr>
        <w:pStyle w:val="Heading1"/>
        <w:rPr/>
      </w:pPr>
      <w:r>
        <w:rPr/>
      </w:r>
      <w:bookmarkStart w:id="4" w:name="__RefHeading___Toc94535107"/>
      <w:bookmarkStart w:id="5" w:name="__RefHeading___Toc94535107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6" w:name="__RefHeading___Toc94535107"/>
      <w:r>
        <w:rPr/>
        <w:t>LEGENDA ODKAZŮ ZTI</w:t>
      </w:r>
      <w:bookmarkEnd w:id="6"/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221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V1-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stoupačky vod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PV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stoupačky vody pro hydrantové skříně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VOD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Fakturační vodoměrná sestava – bude rekonstruována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DN 50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Vodoměr fakturační stávající – demontovat a namontovat zpět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Zpětná klapka závitová DN 50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Redukční ventil DN 50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Filtr se zpětným proplachem DN 50, 40°C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DN 50, vypouštěcí kohout DN 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VOD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Podružná vodoměrná sestava pro byt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DN 20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Vodoměr Qn 1.5 stávající – demontovat a namontovat zpět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DN 20, vypouštěcí kohout DN 1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H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-360" w:hanging="0"/>
              <w:rPr/>
            </w:pPr>
            <w:r>
              <w:rPr>
                <w:sz w:val="24"/>
                <w:szCs w:val="24"/>
              </w:rPr>
              <w:t>Hydrantová skříň plná 650/650/ 175s tvarově stálou hadicí DN 19, délky 20 m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/>
              <w:t>proudnice ekv.6, parapet skříně 900 mm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U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umývadlo keramické 550 mm ve v=800 mm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baterie nástěnná páková ve výšce 1000 mm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odpad DN 50 ve výšce 500 mm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DN 15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15 – teplá vod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DN 20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20 – teplá vod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DN 32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25 – teplá vod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DN 25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 xml:space="preserve">Vypouštěcí kohout DN 15, Zpětná klapka DN 25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20 – studená vod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DN 20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 xml:space="preserve">Vypouštěcí kohout DN 15, Zpětná klapka DN 20 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s vypouštěním DN 40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s vypouštěním DN 32 – teplá vod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50 – studená vod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DN 25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25 – teplá vod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32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32 – teplá voda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Vyvažovací ventil termostatický DN 15 – cirkulac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20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20 – teplá voda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Vyvažovací ventil termostatický DN 15 – cirkulac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Kohout kulový DN 25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20 – teplá vod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Vypouštěcí kohout DN 15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Zpětná klapka DN 25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25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25 – teplá voda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Vyvažovací ventil termostatický DN 15 – cirkulac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25 – studená vod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40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40 – teplá voda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Vyvažovací ventil termostatický DN 15 – cirkulac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40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40 – teplá voda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Vyvažovací ventil termostatický DN 20 – cirkulac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32 – studená voda</w:t>
            </w:r>
          </w:p>
          <w:p>
            <w:pPr>
              <w:pStyle w:val="TextBody"/>
              <w:ind w:left="284" w:right="0" w:hanging="0"/>
              <w:rPr/>
            </w:pPr>
            <w:r>
              <w:rPr>
                <w:szCs w:val="24"/>
              </w:rPr>
              <w:t>Kohout kulový DN 25 – teplá voda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Vyvažovací ventil termostatický DN 15 – cirkulac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right="0" w:hanging="0"/>
              <w:jc w:val="center"/>
              <w:rPr>
                <w:sz w:val="40"/>
              </w:rPr>
            </w:pPr>
            <w:r>
              <w:rPr>
                <w:sz w:val="40"/>
              </w:rPr>
              <w:t>1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Směšovací termostatický ventil DN 25, rozsah nastavení teploty 30-65 °C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Se zpětnými ventily na vstupech, s funkcí ochrany proti opaření</w:t>
            </w:r>
          </w:p>
          <w:p>
            <w:pPr>
              <w:pStyle w:val="TextBody"/>
              <w:ind w:left="284" w:right="0" w:hanging="0"/>
              <w:rPr>
                <w:szCs w:val="24"/>
              </w:rPr>
            </w:pPr>
            <w:r>
              <w:rPr>
                <w:szCs w:val="24"/>
              </w:rPr>
              <w:t>Na potrubích ke směšovači instalovat 3 x kulový kohout DN 25</w:t>
            </w:r>
          </w:p>
        </w:tc>
      </w:tr>
    </w:tbl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TextBody"/>
        <w:ind w:left="927" w:right="0" w:hanging="0"/>
        <w:rPr/>
      </w:pPr>
      <w:r>
        <w:rPr/>
      </w:r>
    </w:p>
    <w:p>
      <w:pPr>
        <w:pStyle w:val="Heading1"/>
        <w:keepNext w:val="false"/>
        <w:keepLines w:val="false"/>
        <w:widowControl w:val="false"/>
        <w:rPr/>
      </w:pPr>
      <w:bookmarkStart w:id="7" w:name="__RefHeading___Toc94535108"/>
      <w:bookmarkEnd w:id="7"/>
      <w:r>
        <w:rPr/>
        <w:t>ZDRAVOTNĚ-TECHNICKÉ INSTALACE</w:t>
      </w:r>
    </w:p>
    <w:p>
      <w:pPr>
        <w:pStyle w:val="Heading2"/>
        <w:rPr/>
      </w:pPr>
      <w:bookmarkStart w:id="8" w:name="__RefHeading___Toc94535109"/>
      <w:bookmarkEnd w:id="8"/>
      <w:r>
        <w:rPr/>
        <w:t>Všeobecně:</w:t>
      </w:r>
    </w:p>
    <w:p>
      <w:pPr>
        <w:pStyle w:val="TextBody"/>
        <w:rPr/>
      </w:pPr>
      <w:r>
        <w:rPr/>
        <w:t>Dílčí projekt ZTi k provádění stavby řeší rekonstrukci vodovodu v základní škole Aloisina výšina v Liberci. Jedná se o komplexní rekonstrukci hlavních rozvodů s vyjímkou pavilonu U2, kde je nový rozvod již proveden. Stávající původní rozvod z ocelových trub je již dožitý a působí problémy jednak častými opravami a kvalitou vody. Nedochází k navýšení odběru vody.</w:t>
      </w:r>
    </w:p>
    <w:p>
      <w:pPr>
        <w:pStyle w:val="TextBody"/>
        <w:rPr/>
      </w:pPr>
      <w:r>
        <w:rPr/>
        <w:t>Objekt je napojen přípojkou vody PE-HD d63, která je zaústěna do předávací stanice v 1.pp objektu, přípojka bude zachována. V předávací stanici bude zachován ohřev vody včetně přívodních potrubí, armatur a cirkulačních čerpadel.</w:t>
      </w:r>
    </w:p>
    <w:p>
      <w:pPr>
        <w:pStyle w:val="TextBody"/>
        <w:rPr/>
      </w:pPr>
      <w:r>
        <w:rPr/>
        <w:t>Realizace bude nutno provádět po jednotlivých etapách (převážně po pavilonech) společně s rekonstrukcí rozvodů UT, vedení rozvodů obou profesí je nutno na stavbě koordinovat.</w:t>
      </w:r>
    </w:p>
    <w:p>
      <w:pPr>
        <w:pStyle w:val="TextBody"/>
        <w:rPr/>
      </w:pPr>
      <w:r>
        <w:rPr/>
        <w:t>Tato dokumentace řeší ze stavebních přípomocí pouze nutné prostupy a drážky a upevnění potrubí, další úpravy jako podhledy, sdk zákryty, úpravy elektroinstalace atp. tato dokumentace pouze popisuje. Součástí dokumentace není případná výměna kanalizačních stoupaček.</w:t>
      </w:r>
    </w:p>
    <w:p>
      <w:pPr>
        <w:pStyle w:val="TextBody"/>
        <w:rPr/>
      </w:pPr>
      <w:r>
        <w:rPr/>
        <w:t xml:space="preserve">V pavilonu MVD budou kompletně rekonstruována sociální zařízení pro tělocvičnu, není součástí této PD. Na tuto část bude vypracována samostatná dokumentace </w:t>
      </w:r>
    </w:p>
    <w:p>
      <w:pPr>
        <w:pStyle w:val="TextBody"/>
        <w:rPr/>
      </w:pPr>
      <w:r>
        <w:rPr/>
        <w:t>Podkladem pro vypracování projektu byl dílčí projekt ZTI z roku 1983, obhlídka a doměření na místě, požadavky objednatele a příslušné normy a předpisy.</w:t>
      </w:r>
    </w:p>
    <w:p>
      <w:pPr>
        <w:pStyle w:val="TextBody"/>
        <w:rPr/>
      </w:pPr>
      <w:r>
        <w:rPr/>
        <w:t>Jedná se o rekonstrukci, proto nejsou projektantovi známé všechny stávající trasy potrubí, umístění vychází převážně z projektové dokumentace. Pokud dojde po odkrytí na stavbě k odchylkám oproti předpokládanému stavu, bude dořešeno na stavbě ve spolupráci projektanta a dodavatele.</w:t>
      </w:r>
    </w:p>
    <w:p>
      <w:pPr>
        <w:pStyle w:val="TextBody"/>
        <w:rPr/>
      </w:pPr>
      <w:r>
        <w:rPr/>
      </w:r>
    </w:p>
    <w:p>
      <w:pPr>
        <w:pStyle w:val="Normal"/>
        <w:ind w:left="567" w:right="-360" w:hanging="0"/>
        <w:jc w:val="both"/>
        <w:rPr>
          <w:b/>
          <w:b/>
          <w:sz w:val="24"/>
        </w:rPr>
      </w:pPr>
      <w:r>
        <w:rPr>
          <w:b/>
          <w:sz w:val="24"/>
        </w:rPr>
        <w:t>Zdravotní instalace je nutné provádět v souladu s následujícími normami:</w:t>
      </w:r>
    </w:p>
    <w:p>
      <w:pPr>
        <w:pStyle w:val="Normal"/>
        <w:numPr>
          <w:ilvl w:val="0"/>
          <w:numId w:val="3"/>
        </w:numPr>
        <w:ind w:left="997" w:right="-360" w:hanging="283"/>
        <w:jc w:val="both"/>
        <w:rPr>
          <w:sz w:val="24"/>
        </w:rPr>
      </w:pPr>
      <w:r>
        <w:rPr>
          <w:sz w:val="24"/>
        </w:rPr>
        <w:t>ČSN EN 806 (736660)  Vnitřní vodovod pro rozvod určený k lidské spotřebě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ČSN 75 5409 - Vnitřní vodovod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ČSN 75 5455 – Výpočet vnitřních vodovodů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ČSN 73 0873 – Zásobování požární vodou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ČSN 06 0320 - Ohřívání užitkové vody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ČSN EN 1717 – Ochrana proti znečištění pitné vody ve vnitřních vodovodech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ČSN 73 4108 – Hygienická zařízení a šatny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ČSN 06 0830 - Zabezpečovací zařízení pro ústřední vytápění a ohřívání vody</w:t>
      </w:r>
    </w:p>
    <w:p>
      <w:pPr>
        <w:pStyle w:val="TextBody"/>
        <w:rPr/>
      </w:pPr>
      <w:r>
        <w:rPr/>
        <w:t>+ normy a předpisy související</w:t>
      </w:r>
    </w:p>
    <w:p>
      <w:pPr>
        <w:pStyle w:val="Heading3"/>
        <w:rPr/>
      </w:pPr>
      <w:bookmarkStart w:id="9" w:name="__RefHeading___Toc94535110"/>
      <w:bookmarkEnd w:id="9"/>
      <w:r>
        <w:rPr/>
        <w:t>Upřesnění pro zadávací řízení</w:t>
      </w:r>
    </w:p>
    <w:p>
      <w:pPr>
        <w:pStyle w:val="TextBody"/>
        <w:rPr/>
      </w:pPr>
      <w:r>
        <w:rPr/>
        <w:t>Pokud technická zpráva dílčí části PD obsahuje takové požadavky nebo přímé či nepřímé odkazy na určité dodavatele nebo výrobky, pak je to z důvodu, že stanovení technických podmínek jiným způsobem nemůže být dostatečně přesné a srozumitelné a je v souladu s § 89 odst. 6 zákona 134/2016 Sb. o zadávání veřejných zakázek v platném znění možné nabídnout i jiné, rovnocenné řešení. Pokud však účastník zadávacího řízení nabídne jiné řešení, je povinen prokázat, že nabízené řešení je skutečně rovnocenné, tedy kvalitativně a funkčně plně srovnatelné se stanovenými technickými podmínkami.</w:t>
      </w:r>
    </w:p>
    <w:p>
      <w:pPr>
        <w:pStyle w:val="TextBody"/>
        <w:rPr/>
      </w:pPr>
      <w:r>
        <w:rPr/>
        <w:t xml:space="preserve">Pokud jednotlivé technické zprávy dílčích částí PD obsahují odkazy na normy nebo technické dokumenty podle § 90 odst. 1 nebo 2 zákona 134/2016 Sb. o zadávání veřejných zakázek v platném znění, je možné v souladu s § 90 odst.3  zákona 134/2016 Sb. o zadávání veřejných zakázek v platném znění možné nabídnout i jiné, rovnocenné řešení. </w:t>
      </w:r>
    </w:p>
    <w:p>
      <w:pPr>
        <w:pStyle w:val="Heading2"/>
        <w:rPr/>
      </w:pPr>
      <w:bookmarkStart w:id="10" w:name="__RefHeading___Toc94535111"/>
      <w:bookmarkEnd w:id="10"/>
      <w:r>
        <w:rPr/>
        <w:t>Vodovod vnitřní</w:t>
      </w:r>
    </w:p>
    <w:p>
      <w:pPr>
        <w:pStyle w:val="TextBody"/>
        <w:rPr/>
      </w:pPr>
      <w:r>
        <w:rPr/>
        <w:t>Předmětem rekonstrukce je provést rekonstrukci všech původních hlavních rozvodů. Veškeré nové hlavní rozvody budou vedeny pod stropy, rozvody v kanálech budou zrušeny, odpojeny a zaslepeny. Nové rozvody budou prováděny nezakryté pod stropy v pohledovém provedení.</w:t>
      </w:r>
    </w:p>
    <w:p>
      <w:pPr>
        <w:pStyle w:val="TextBody"/>
        <w:rPr/>
      </w:pPr>
      <w:r>
        <w:rPr/>
        <w:t>Dokumentace rekonstrukce rozvodů je navržena tak, aby realizaci bylo možné provádět po etapách společně s rozvody UT. Hlavní rozvody vody je nutno provádět v koordinaci s rozvody UT. Na samostatných závěsech případně společných konstrukcích.</w:t>
      </w:r>
    </w:p>
    <w:p>
      <w:pPr>
        <w:pStyle w:val="Heading3"/>
        <w:rPr/>
      </w:pPr>
      <w:bookmarkStart w:id="11" w:name="__RefHeading___Toc94535112"/>
      <w:bookmarkEnd w:id="11"/>
      <w:r>
        <w:rPr/>
        <w:t>Stávající stav, demontáže</w:t>
      </w:r>
    </w:p>
    <w:p>
      <w:pPr>
        <w:pStyle w:val="TextBody"/>
        <w:rPr/>
      </w:pPr>
      <w:r>
        <w:rPr/>
        <w:t>V současné době jsou hlavní rozvody studené vody, teplé vody a cirkulace vedeny částečně viditelně pod stropem, částečně v kanálech pod podlahou. Rozvody jsou provedeny z ocelových pozinkovaných trub a jsou na hranici životnosti a vyžadují v pravidelných intervalech opravy.</w:t>
      </w:r>
    </w:p>
    <w:p>
      <w:pPr>
        <w:pStyle w:val="TextBody"/>
        <w:rPr/>
      </w:pPr>
      <w:r>
        <w:rPr/>
        <w:t>V rámci rekonstrukce budou demontována veškerá nefunkční viditelná potrubí.</w:t>
      </w:r>
    </w:p>
    <w:p>
      <w:pPr>
        <w:pStyle w:val="Heading3"/>
        <w:rPr/>
      </w:pPr>
      <w:bookmarkStart w:id="12" w:name="__RefHeading___Toc94535113"/>
      <w:bookmarkEnd w:id="12"/>
      <w:r>
        <w:rPr/>
        <w:t>Etapa I – rekonstrukce rozvodů v pavilonech CF, MVD, U2</w:t>
      </w:r>
    </w:p>
    <w:p>
      <w:pPr>
        <w:pStyle w:val="TextBody"/>
        <w:rPr/>
      </w:pPr>
      <w:r>
        <w:rPr/>
        <w:t>Stávající přípojka vody PE-HD d63 je zaústěna do prostoru předávací stanice a bude zachována, vodoměrná sestava bude komplet rekonstruována. Za fakturační vodoměrnou sestavou bude napojena odbočka pro ohřev vody a potřeby doplňování a potrubí bude vedeno z předávací stanice.</w:t>
      </w:r>
    </w:p>
    <w:p>
      <w:pPr>
        <w:pStyle w:val="TextBody"/>
        <w:rPr/>
      </w:pPr>
      <w:r>
        <w:rPr/>
        <w:t>Centrální ohřev vody v nepřímotopných ohřívačích 2 x 1000 l je po rekonstrukci a bude zachován včetně nových přívodních potrubí, armatur a cirkulačních čerpadel. Nové rozvody teplé vody a cirkulace budou napojeny na výstupu potrubí z předávací stanice.</w:t>
      </w:r>
    </w:p>
    <w:p>
      <w:pPr>
        <w:pStyle w:val="TextBody"/>
        <w:rPr/>
      </w:pPr>
      <w:r>
        <w:rPr/>
        <w:t>Pod schodištěm bude potrubí studené vody, teplé vody a cirkulace vedeno nad sebou pod výstupním ramenem a vystoupá pod strop. Z nového rozvodu v pavilonu CF bude napojeno potrubí studené vody pro pavilon U1, napojena nová hydrantová skříň, bude přepojeno potrubí studené vody pro pavilon U1 a stoupačka studené a teplé vody V20 pro pavilon CF a U1.</w:t>
      </w:r>
    </w:p>
    <w:p>
      <w:pPr>
        <w:pStyle w:val="TextBody"/>
        <w:rPr/>
      </w:pPr>
      <w:r>
        <w:rPr/>
        <w:t>Hlavní rozvod studené vody, teplé vody a cirkulace bude veden chodbou pavilonu MVD volně pod stropem, rozvody je nutno provádět v koordinaci s novými rozvody UT. Z hlavního rozvodu budou vysazeny odbočky s uzávěry pro stoupačky ve třídách, vedené společně s potrubím kanalizace v zákrytech. Stávající plechové zákryty budou demontovány a nahrazeny novými SDK předstěnami – toto není součástí této části PD. Ve třídách budou na nové předstěny instalována nová umývadla s nástěnnými bateriemi. U stoupaček ve třídách bude demontováno stávající potrubí, stávající potrubí studené vody bude pod podlahou zaslepeno.</w:t>
      </w:r>
    </w:p>
    <w:p>
      <w:pPr>
        <w:pStyle w:val="TextBody"/>
        <w:rPr/>
      </w:pPr>
      <w:r>
        <w:rPr/>
        <w:t>Z hlavního rozvodu bude napojeno sociální zařízení MVD 1.19-1.24. Sociální zařízení nebude rekonstruováno, připojovací potrubí a zařizovací předměty budou zachovány. Nové potrubí teplé vody a cirkulace bude přepojeno v m.č.1.19 na stávající potrubí pod stropem. Sociální zařízení je napojeno na rozvod studené vody z podlahy. Nové potrubí bude přivedeno do míst stávajících stoupaček (polohu je nutno ověřit), na stávajících stoupačkách budou pod stropem vysazeny T kusy, do kterých bude napojeno nové potrubí. Stoupačky budou nad podlahou 1.np odkryty a odpojeny z rozvodu vedeného pod podlahou, obě části potrubí budou zazátkovány.</w:t>
      </w:r>
    </w:p>
    <w:p>
      <w:pPr>
        <w:pStyle w:val="TextBody"/>
        <w:rPr/>
      </w:pPr>
      <w:r>
        <w:rPr/>
        <w:t>Sociální zařízení pro tělocvičnu v místnostech MVD 1.06 a 1.09 budou kompletně rekonstruována – bude řešeno samostatnou dokumentací. Pro tato sociální zařízení budou vysazeny odbočky s uzávěry a potrubí bude ukončeno na hranici řešeného prostoru.</w:t>
      </w:r>
    </w:p>
    <w:p>
      <w:pPr>
        <w:pStyle w:val="TextBody"/>
        <w:rPr/>
      </w:pPr>
      <w:r>
        <w:rPr/>
        <w:t>Sociální zařízení MVD 1.13 a 1.15 bude zachováno stávající,  bude provedeno přepojení na stávající přívod teplé vody pod stropem. Potrubí studené vody bude napojeno na stávající potrubí z podlahy, přívod z podlahy bude zazátkován.</w:t>
      </w:r>
    </w:p>
    <w:p>
      <w:pPr>
        <w:pStyle w:val="TextBody"/>
        <w:rPr/>
      </w:pPr>
      <w:r>
        <w:rPr/>
        <w:t>U středního schodiště budou osazeny nové hydrantové skříně, bude provedena nová stoupačka, stávající stoupačka bude demontována a bude zaslepena nad podlahou 1.np. Nová stoupačka bude napojena z hlavního rozvodu, na odbočce bude osazen uzávěr a zpětná klapka.</w:t>
      </w:r>
    </w:p>
    <w:p>
      <w:pPr>
        <w:pStyle w:val="TextBody"/>
        <w:rPr/>
      </w:pPr>
      <w:r>
        <w:rPr/>
        <w:t>Z hlavního rozvodu budou vedeny odbočky pro pavilon S. Potrubí pro pavilon S bude přepojeno v místnosti 1.17, v místě přepojení budou osazeny uzávěry.</w:t>
      </w:r>
    </w:p>
    <w:p>
      <w:pPr>
        <w:pStyle w:val="TextBody"/>
        <w:rPr/>
      </w:pPr>
      <w:r>
        <w:rPr/>
        <w:t>Pro napojení pavilonu T bude potrubí vedeno na konec chodby, kde bude vedena stoupačka V30 pod podlahu do stávajícího kanálu a potrubí projde pod strop 1.pp pavilonu T, kde budou přepojena stávající potrubí. V místě napojení budou instalovány uzávěry.</w:t>
      </w:r>
    </w:p>
    <w:p>
      <w:pPr>
        <w:pStyle w:val="TextBody"/>
        <w:rPr/>
      </w:pPr>
      <w:r>
        <w:rPr/>
        <w:t xml:space="preserve">V pavilonu U2 jsou v současné době rozvody vody provedeny nově. V zákrytu pod stropem je vedeno potrubí studené vody, teplé vody a cirkulace, ze kterých jsou napojeny veškeré zařizovací předměty. Přívod teplé vody a cirkulace je veden samostatně z předávací stanice, pro pavilon U2 je osazeno samostatné cirkulační čerpadlo. Na nové rozvody v pavilonu U2 nejsou napojeny hydrantové skříně, které jsou napojeny ze stávajícího rozvodu pod podlahou. </w:t>
      </w:r>
    </w:p>
    <w:p>
      <w:pPr>
        <w:pStyle w:val="TextBody"/>
        <w:rPr/>
      </w:pPr>
      <w:r>
        <w:rPr/>
        <w:t>V rámci 1.etapy bude demontován stávající přívod studené vody pro pavilon U2 pod stropem pavilonu CF a bude provedeno přepojení na nový rozvod studené vody pod stropem. Stávající napojení rozvodu studené vody DN 80 z ocelových trub rozvodu pod podlahou pavilonu bude demontováno a potrubí bude pod podlahou zaslepeno. Bude provedeno přepojení nového přívodu studené vody na stávající rozvod.</w:t>
      </w:r>
    </w:p>
    <w:p>
      <w:pPr>
        <w:pStyle w:val="TextBody"/>
        <w:rPr/>
      </w:pPr>
      <w:r>
        <w:rPr/>
        <w:t>V pavilonu U2 budou stávající hydrantové skříně nahrazeny hydrantovými skříněmi s tvarově stálou hadicí. Pro hydranty jsou na stávajícím rozvodu pod stropem vysazeny odbočky s uzávěry, nové hydrantové stoupačky budou napojeny z těchto odboček, za uzávěry budou doplněny zpětné klapky. Stávající ocelové stoupačky pro hydranty budou demontovány a zaslepeny pod podlahou 1.np.</w:t>
      </w:r>
    </w:p>
    <w:p>
      <w:pPr>
        <w:pStyle w:val="TextBody"/>
        <w:rPr/>
      </w:pPr>
      <w:r>
        <w:rPr>
          <w:b/>
          <w:i/>
        </w:rPr>
        <w:t>V rámci 1.etapy budou vyměněny stávající hydrantové skříně za hydrantové skříně s tvarově stálou hadicí DN 19 ve všech pavilonech!</w:t>
      </w:r>
    </w:p>
    <w:p>
      <w:pPr>
        <w:pStyle w:val="Heading3"/>
        <w:rPr/>
      </w:pPr>
      <w:bookmarkStart w:id="13" w:name="__RefHeading___Toc94535114"/>
      <w:bookmarkEnd w:id="13"/>
      <w:r>
        <w:rPr/>
        <w:t>Rekonstrukce rozvodů v pavilonu U1</w:t>
      </w:r>
    </w:p>
    <w:p>
      <w:pPr>
        <w:pStyle w:val="TextBody"/>
        <w:rPr/>
      </w:pPr>
      <w:r>
        <w:rPr/>
        <w:t>V pavilonu U1 jsou v současné době na rozvody teplé vody napojeny pouze sociální zařízení, kde jsou pro jednotlivé části instalovány v nikách s dvířky směšovací ventily. Částečně jsou instalovány lokální elektrické ohřívače.</w:t>
      </w:r>
    </w:p>
    <w:p>
      <w:pPr>
        <w:pStyle w:val="TextBody"/>
        <w:rPr/>
      </w:pPr>
      <w:r>
        <w:rPr/>
        <w:t>Pavilon je napojen na rozvod studené vody z hlavního rozvodu pod stropem 1.np pavilonu CF. Rozvod vedený pod podlahou bude od hlavního rozvodu v místě odbočky odpojen a potrubí bude zaslepeno. Nové napojení pavilonu U1 bude provedeno v místě stoupačky V 20 pro pavilon CF. Stávající přívod teplé vody od stoupačky V20 do sociálního zařízení bude převážně demontován.</w:t>
      </w:r>
    </w:p>
    <w:p>
      <w:pPr>
        <w:pStyle w:val="TextBody"/>
        <w:rPr/>
      </w:pPr>
      <w:r>
        <w:rPr/>
        <w:t>Součástí pavilonu U1 je také byt, který nebude rekonstruován a bude provedeno napojení na nový rozvod v šachtě pod podlahou u vstupu do bytu, kde je umístěno podružné měření vody. Vodoměrná sestava bude rekonstruována. Pro napojení bytu bude nové potrubí studené vody vedeno od kotle pro vytápění pod podlahou. V bytě je teplá voda ohřívána v elektrickém zásobníkovém ohřívači.</w:t>
      </w:r>
    </w:p>
    <w:p>
      <w:pPr>
        <w:pStyle w:val="TextBody"/>
        <w:rPr/>
      </w:pPr>
      <w:r>
        <w:rPr/>
        <w:t>Pro pavilon U1 a částečně pro pavilon CF bude nový rozvod studené a teplé vody napojen na vysazené odbočky z hlavního rozvodu pod stropem 1.np. Potrubí bude v místě stávající stoupačky pod strop 2.np, kde bude veden nový hlavní rozvod. Z rozvodu pod stropem v pavilonu CF budou vysazeny odbočky s uzávěry pro stoupačky V 21 a V22, které budou přepojeny.</w:t>
      </w:r>
    </w:p>
    <w:p>
      <w:pPr>
        <w:pStyle w:val="TextBody"/>
        <w:rPr/>
      </w:pPr>
      <w:r>
        <w:rPr/>
        <w:t>Potrubí projde do objektu U1, kde bude pod stropem chodby vedeno k sociálnímu zařízení, jednotlivým stoupačkám ve třídách, stoupačkám hydrantovým a k napojení bytu.</w:t>
      </w:r>
    </w:p>
    <w:p>
      <w:pPr>
        <w:pStyle w:val="TextBody"/>
        <w:rPr/>
      </w:pPr>
      <w:r>
        <w:rPr/>
        <w:t>Z hlavního rozvodu budou vysazeny odbočky s uzávěry pro stoupačky ve třídách, vedené společně s potrubím kanalizace v zákrytech. Stávající plechové zákryty budou demontovány a nahrazeny novými SDK předstěnami – toto není součástí této části PD. Ve třídách budou na nové předstěny instalována nová umývadla s nástěnnými bateriemi. U stoupaček ve třídách bude demontováno stávající potrubí, stávající potrubí studené vody bude pod podlahou zaslepeno.</w:t>
      </w:r>
    </w:p>
    <w:p>
      <w:pPr>
        <w:pStyle w:val="TextBody"/>
        <w:rPr/>
      </w:pPr>
      <w:r>
        <w:rPr/>
        <w:t>Z hlavního rozvodu budou napojena stávající sociální zařízení. Sociální zařízení nebudou rekonstruována, připojovací potrubí a zařizovací předměty budou zachovány. Potrubí teplé vody bude napojeno pod stropem 2.np na stávající potrubí, původní přívod bude odpojen, demontován a zaslepen. Potrubí studené vody bude přivedeno do míst stávajících stoupaček studené vody, které jsou napojeny z rozvodu pod podlahou, polohu je nutno ověřit. Na stávající stoupačkách budou pod stropem vysazeny T kusy, do kterých bude napojeno nové potrubí. Stoupačky budou nad podlahou 2.np odkryty a odpojeny z rozvodu vedeného pod podlahou, obě části potrubí budou zazátkovány.</w:t>
      </w:r>
    </w:p>
    <w:p>
      <w:pPr>
        <w:pStyle w:val="TextBody"/>
        <w:rPr/>
      </w:pPr>
      <w:r>
        <w:rPr/>
        <w:t>V místě stávajících hydrantových stoupaček v chodbě budou osazeny nové hydrantové skříně, budou provedeny nové stoupačky, stávající stoupačky budou demontovány a zaslepeny pod podlahou 2.np. Nové stoupačky budou napojeny z hlavního rozvodu, na odbočce bude osazen uzávěr a zpětná klapka.</w:t>
      </w:r>
    </w:p>
    <w:p>
      <w:pPr>
        <w:pStyle w:val="TextBody"/>
        <w:rPr/>
      </w:pPr>
      <w:r>
        <w:rPr/>
        <w:t>Hlavní rozvod teplé vody od odbočky z hlavního rozvodu pod stropem pavilonu CF až po stoupačku V5 v pavilonu U2 bude opatřen elektrickým přihřívacím samoregulačním kabelem, který bude udržovat v časech zadaných uživatelem teplotu teplé vody v potrubí v rozmezí 38-40° C. Protože rozvod teplé vody bude veden do tříd 1.stupně základní školy a z předávací stanice při větším odběru může být teplota teplé vody vyšší, bude v úklidové komoře pod stropem instalován termostatický směšovací ventil, který bude míchat vodu ke spotřebě do tříd také na 38-40° C. Celý systém přihřívání potrubí včetně regulace a spínání bude součástí projektu elektro, který není součástí tétočásti PD.</w:t>
      </w:r>
    </w:p>
    <w:p>
      <w:pPr>
        <w:pStyle w:val="Heading3"/>
        <w:rPr/>
      </w:pPr>
      <w:bookmarkStart w:id="14" w:name="__RefHeading___Toc94535115"/>
      <w:bookmarkEnd w:id="14"/>
      <w:r>
        <w:rPr/>
        <w:t>Rekonstrukce rozvodů v pavilonu S</w:t>
      </w:r>
    </w:p>
    <w:p>
      <w:pPr>
        <w:pStyle w:val="TextBody"/>
        <w:rPr/>
      </w:pPr>
      <w:r>
        <w:rPr/>
        <w:t>V pavilonu S budou rekonstruovány pouze hlavní rozvody k odbočkám jednotlivých sanitárních celků, součástí této etapy je také výměna uzávěrů. Nové rozvody budou napojeny za uzávěry již rekonstruovaných potrubí v rámci 1.etapy, přivedených do místnosti MVD 1.17</w:t>
      </w:r>
    </w:p>
    <w:p>
      <w:pPr>
        <w:pStyle w:val="TextBody"/>
        <w:rPr/>
      </w:pPr>
      <w:r>
        <w:rPr/>
        <w:t>Napojení objektu S je v současné době vedeno v kanále pod podlahou a potrubí jsou vyústěna z podlahy v místnosti S 1.07. Z tohoto místa jsou hlavní rozvody vedeny pod stropem 1.np. Nové napojení pavilonu S bude vedeno z místnosti MVD 1.17 pod strop spojovacího krčku a dále do pavilonu S, kde už budou veškeré hlavní rozvody vedeny pod stropem. Nové rozvody budou vedeny převážně v trase stávajících rozvodů, které budou kompletně demontovány. Nové rozvody budou oproti stávajícím vedeny výše.</w:t>
      </w:r>
    </w:p>
    <w:p>
      <w:pPr>
        <w:pStyle w:val="TextBody"/>
        <w:rPr/>
      </w:pPr>
      <w:r>
        <w:rPr/>
        <w:t>Z hlavního rozvodu budou vysazeny odbočky s novými uzávěry a budou přepojeny stávající odbočky pro sanitární celky nebo stoupačky. Rozvody od uzávěrů k zařizovacím předmětů nejsou součástí této části dokumentace.</w:t>
      </w:r>
    </w:p>
    <w:p>
      <w:pPr>
        <w:pStyle w:val="TextBody"/>
        <w:rPr/>
      </w:pPr>
      <w:r>
        <w:rPr/>
        <w:t>V rámci 1.etapy budou vyměněny stávající hydrantové skříně v pavilonu za hydrantové skříně s tvarově stálou hadicí. Bude provedeno napojení těchto skříní na nové rozvody, na odbočkách k hydrantům budou instalovány uzávěry a zpětné klapky.</w:t>
      </w:r>
    </w:p>
    <w:p>
      <w:pPr>
        <w:pStyle w:val="Heading3"/>
        <w:rPr/>
      </w:pPr>
      <w:bookmarkStart w:id="15" w:name="__RefHeading___Toc94535116"/>
      <w:bookmarkEnd w:id="15"/>
      <w:r>
        <w:rPr/>
        <w:t>Rekonstrukce rozvodů v pavilonu T</w:t>
      </w:r>
    </w:p>
    <w:p>
      <w:pPr>
        <w:pStyle w:val="TextBody"/>
        <w:rPr/>
      </w:pPr>
      <w:r>
        <w:rPr/>
        <w:t xml:space="preserve">V pavilonu T budou rekonstruovány pouze hlavní rozvody k odbočkám jednotlivých sanitárních celků, součástí této etapy je také výměna uzávěrů. Nové rozvody budou napojeny za uzávěry již rekonstruovaných potrubí v rámci 1.etapy, přivedených do místnosti T0.17. </w:t>
      </w:r>
    </w:p>
    <w:p>
      <w:pPr>
        <w:pStyle w:val="TextBody"/>
        <w:rPr/>
      </w:pPr>
      <w:r>
        <w:rPr/>
        <w:t>Nové rozvody budou vedeny trase stávajících rozvodů, které budou kompletně demontovány. Nové rozvody budou vedeny pod stropem 1.pp oproti stávajícím vedeny výše.</w:t>
      </w:r>
    </w:p>
    <w:p>
      <w:pPr>
        <w:pStyle w:val="TextBody"/>
        <w:rPr/>
      </w:pPr>
      <w:r>
        <w:rPr/>
        <w:t>Z hlavního rozvodu budou vysazeny odbočky s novými uzávěry a budou přepojeny stávající odbočky pro sanitární celky nebo stoupačky. Rozvody od uzávěrů k zařizovacím předmětů nejsou součástí této části dokumentace.</w:t>
      </w:r>
    </w:p>
    <w:p>
      <w:pPr>
        <w:pStyle w:val="TextBody"/>
        <w:rPr/>
      </w:pPr>
      <w:r>
        <w:rPr/>
        <w:t>V rámci 1.etapy budou vyměněny stávající hydrantové skříně v pavilonu za hydrantové skříně s tvarově stálou hadicí. Bude provedeno napojení těchto skříní na nové rozvody, na odbočkách k hydrantům budou instalovány uzávěry a zpětné klapky.</w:t>
      </w:r>
    </w:p>
    <w:p>
      <w:pPr>
        <w:pStyle w:val="Heading3"/>
        <w:rPr/>
      </w:pPr>
      <w:bookmarkStart w:id="16" w:name="__RefHeading___Toc94535117"/>
      <w:bookmarkEnd w:id="16"/>
      <w:r>
        <w:rPr/>
        <w:t>Potrubní rozvody</w:t>
      </w:r>
    </w:p>
    <w:p>
      <w:pPr>
        <w:pStyle w:val="TextBody"/>
        <w:rPr/>
      </w:pPr>
      <w:r>
        <w:rPr/>
        <w:t>Hlavní rozvody studené vody od vodoměrné sestavy přes šatny CF 1.01 a rozvody v šatnách CF 2.05 budou z požárních důvodů provedeny z ocelových pozinkovaných trub spojovaných závitovými spoji</w:t>
      </w:r>
    </w:p>
    <w:p>
      <w:pPr>
        <w:pStyle w:val="TextBody"/>
        <w:rPr/>
      </w:pPr>
      <w:r>
        <w:rPr/>
        <w:t>Hlavní horizontální rozvody a stoupačky studené vody budou provedeny z trub PP-RCT S4. Hlavní rozvody a stoupačky rozvodů teplé vody a cirkulace budou provedeny z trub plastových vícevrstvých PP-RCT se skelnými nebo čedičovými vlákny z důvodu větší tuhosti potrubí a menší tepelné roztažnosti.</w:t>
      </w:r>
    </w:p>
    <w:p>
      <w:pPr>
        <w:pStyle w:val="TextBody"/>
        <w:rPr/>
      </w:pPr>
      <w:r>
        <w:rPr/>
        <w:t>Minimální teplota pro montáž systému je +5 C. Před každým výtokem bude osazena nástěnka. Jako uzávěry budou použity kulové kohouty PN 25, těleso z CuZn-slitiny, koule CuZn tvrdě pochromovaná.</w:t>
      </w:r>
    </w:p>
    <w:p>
      <w:pPr>
        <w:pStyle w:val="TextBody"/>
        <w:rPr>
          <w:i/>
          <w:i/>
        </w:rPr>
      </w:pPr>
      <w:r>
        <w:rPr/>
        <w:t xml:space="preserve">Projektant doporučuje použít komplexní systém a je nutné aby montáž prováděly vyškolení pracovníci oprávněné firmy, s platným osvědčením odborné způsobilosti, seznámení s technologií. </w:t>
      </w:r>
      <w:r>
        <w:rPr>
          <w:i/>
        </w:rPr>
        <w:t>Instalace všech potrubí a vzdálenost podpor bude provedena v souladu s montážním návodem výrobce.</w:t>
      </w:r>
    </w:p>
    <w:p>
      <w:pPr>
        <w:pStyle w:val="Heading3"/>
        <w:rPr/>
      </w:pPr>
      <w:bookmarkStart w:id="17" w:name="__RefHeading___Toc94535118"/>
      <w:bookmarkEnd w:id="17"/>
      <w:r>
        <w:rPr/>
        <w:t>Zkoušky</w:t>
      </w:r>
    </w:p>
    <w:p>
      <w:pPr>
        <w:pStyle w:val="TextBody"/>
        <w:rPr/>
      </w:pPr>
      <w:r>
        <w:rPr/>
        <w:t>Po montáži potrubí budou provedeny tlakové zkoušky dle montážního návodu výrobce a dle článků 9.4 - ČSN  755409. O výsledku tlakové zkoušky se sepíše zápis. Potrubí bude propláchnuto a vydesinfikováno dle článků 9.5 - ČSN  755409.</w:t>
      </w:r>
    </w:p>
    <w:p>
      <w:pPr>
        <w:pStyle w:val="Heading3"/>
        <w:rPr/>
      </w:pPr>
      <w:bookmarkStart w:id="18" w:name="__RefHeading___Toc94535119"/>
      <w:bookmarkEnd w:id="18"/>
      <w:r>
        <w:rPr/>
        <w:t>Izolace potrubí</w:t>
      </w:r>
    </w:p>
    <w:p>
      <w:pPr>
        <w:pStyle w:val="TextBody"/>
        <w:rPr/>
      </w:pPr>
      <w:r>
        <w:rPr/>
        <w:t xml:space="preserve">Volně vedené potrubí hlavního rozvodu a stoupaček studené vody se opatří </w:t>
      </w:r>
      <w:r>
        <w:rPr>
          <w:b/>
        </w:rPr>
        <w:t>izolací</w:t>
      </w:r>
      <w:r>
        <w:rPr/>
        <w:t xml:space="preserve"> z lehčeného PE s hliníkovou folií s lepícím přesahem tlouštce 9 mm. Volně vedené potrubí hlavního rozvodu teplé vody a cirkulace se opatří izolací v tlouštce podle vyhlášky 193/2007 a optimalizačního výpočtu. Volně vedené potrubí hlavního rozvodu teplé vody a cirkulace bude izolováno pomocí potrubních izolačních pouzder z minerální vlny s povrchovou úpravou z hliníkové folie v tlouštce 20-30 mm – viz tabulka na výkrese.</w:t>
      </w:r>
    </w:p>
    <w:p>
      <w:pPr>
        <w:pStyle w:val="TextBody"/>
        <w:rPr/>
      </w:pPr>
      <w:r>
        <w:rPr/>
        <w:t>Rozvody v předstěnách pro umývadla budou opatřeny izolačními hadicemi u teplé vody a cirkulace 9 mm, u studené vody 6 mm.</w:t>
      </w:r>
    </w:p>
    <w:p>
      <w:pPr>
        <w:pStyle w:val="TextBody"/>
        <w:rPr/>
      </w:pPr>
      <w:r>
        <w:rPr/>
        <w:t>Izolace potrubí teplé vody s elektrickým samoregulačním kabelem bude navržena stejným způsobem (viz výše) nebo upravena dle montážního návodu dodavatele přihřívacích kabelů.</w:t>
      </w:r>
    </w:p>
    <w:p>
      <w:pPr>
        <w:pStyle w:val="TextBody"/>
        <w:rPr/>
      </w:pPr>
      <w:r>
        <w:rPr/>
        <w:t>Stoupačky požární vody nebudou tepelně izolovány.</w:t>
      </w:r>
    </w:p>
    <w:p>
      <w:pPr>
        <w:pStyle w:val="Heading3"/>
        <w:rPr/>
      </w:pPr>
      <w:bookmarkStart w:id="19" w:name="__RefHeading___Toc94535120"/>
      <w:bookmarkEnd w:id="19"/>
      <w:r>
        <w:rPr/>
        <w:t>Ohřev vody</w:t>
      </w:r>
    </w:p>
    <w:p>
      <w:pPr>
        <w:pStyle w:val="TextBody"/>
        <w:rPr/>
      </w:pPr>
      <w:r>
        <w:rPr/>
        <w:t>Teplá voda je v současné době ohřívána centrálně ve 2 nepřímotopných ohřívačích, umístěných v předávací stanici. Zůstává beze změn včetně zachování stávajících cirkulačních čerpadel.</w:t>
      </w:r>
    </w:p>
    <w:p>
      <w:pPr>
        <w:pStyle w:val="TextBody"/>
        <w:rPr/>
      </w:pPr>
      <w:r>
        <w:rPr/>
        <w:t>Pro pavilon U1 bude nově přivedena teplá voda i do tříd. Rozvod nebude napojen na cirkulaci, ale potrubí teplé vody bude opatřeno přihřívacím elektrickým samoregulačním kabelem, který bude spínán dle požadavků uživatele.</w:t>
      </w:r>
    </w:p>
    <w:p>
      <w:pPr>
        <w:pStyle w:val="TextBody"/>
        <w:rPr/>
      </w:pPr>
      <w:r>
        <w:rPr/>
        <w:t>V pavilonu CF v m.č. 3.05 je instalován elektrický lokální ohřívač, zůstane zachováno. Pro místnost CF 3.03 je přivedena ze sociálního zařízení pouze smíchaná voda, zůstává beze změn.</w:t>
      </w:r>
    </w:p>
    <w:p>
      <w:pPr>
        <w:pStyle w:val="Heading3"/>
        <w:rPr/>
      </w:pPr>
      <w:bookmarkStart w:id="20" w:name="__RefHeading___Toc94535121"/>
      <w:bookmarkEnd w:id="20"/>
      <w:r>
        <w:rPr/>
        <w:t>Údržba vodovodu</w:t>
      </w:r>
    </w:p>
    <w:p>
      <w:pPr>
        <w:pStyle w:val="TextBody"/>
        <w:rPr>
          <w:bCs/>
        </w:rPr>
      </w:pPr>
      <w:r>
        <w:rPr>
          <w:bCs/>
        </w:rPr>
        <w:t xml:space="preserve">Provoz a údržba vnitřního vodovodu musí být prováděna v souladu s ČSN EN 806-5. </w:t>
      </w:r>
    </w:p>
    <w:p>
      <w:pPr>
        <w:pStyle w:val="TextBody"/>
        <w:rPr>
          <w:bCs/>
        </w:rPr>
      </w:pPr>
      <w:r>
        <w:rPr>
          <w:bCs/>
        </w:rPr>
        <w:t>Vodovody musí být provozovány a udržovány takovým způsobem, aby se zabránilo nepříznivým vlivům na jakost pitné vody, dodávku spotřebitelům a na zařízení dodavatele vody. Vodovody musí být v pravidelných intervalech kontrolovány z hlediska bezpečnosti a provozuschopnosti. Vodovod musí být provozován v souladu s původními projektovými podmínkami, např. teplotou, tlakem apod.</w:t>
      </w:r>
    </w:p>
    <w:p>
      <w:pPr>
        <w:pStyle w:val="TextBody"/>
        <w:rPr>
          <w:bCs/>
        </w:rPr>
      </w:pPr>
      <w:r>
        <w:rPr>
          <w:bCs/>
        </w:rPr>
        <w:t>Součástí dokumentace musí být zpráva o uvedení vodovodu do provozu. Záznamy o údržbě musí být vedeny tak, aby potřebné údaje byly dohledatelné. Z toho vyplývá požadavek na vyhotovení provozního řádu a vedení provozního deníku</w:t>
      </w:r>
    </w:p>
    <w:p>
      <w:pPr>
        <w:pStyle w:val="TextBody"/>
        <w:rPr>
          <w:bCs/>
        </w:rPr>
      </w:pPr>
      <w:r>
        <w:rPr>
          <w:bCs/>
        </w:rPr>
        <w:t>Kvalitu vody podstatně ovlivňuje doba stagnace vody v potrubí. Vodovod (případně jeho část), který nebude do 7 dnů po dokončení uveden do provozu nebo nebude déle než 7 dní v provozu musí být uzavřen uzávěrem a vypuštěn nebo musí být pravidelně proplachován.</w:t>
      </w:r>
    </w:p>
    <w:p>
      <w:pPr>
        <w:pStyle w:val="Heading2"/>
        <w:rPr/>
      </w:pPr>
      <w:bookmarkStart w:id="21" w:name="__RefHeading___Toc94535122"/>
      <w:bookmarkEnd w:id="21"/>
      <w:r>
        <w:rPr/>
        <w:t>Protipožární zabezpečení</w:t>
      </w:r>
    </w:p>
    <w:p>
      <w:pPr>
        <w:pStyle w:val="TextBody"/>
        <w:rPr>
          <w:bCs/>
        </w:rPr>
      </w:pPr>
      <w:r>
        <w:rPr>
          <w:bCs/>
        </w:rPr>
        <w:t>Pro současný stav a stav po rekonstrukci není zpracováno požárně bezpečnostní řešení. Materiál potrubí studené vody a velikost hydrantových skříní byla konzultována s požárním specialistou.</w:t>
      </w:r>
    </w:p>
    <w:p>
      <w:pPr>
        <w:pStyle w:val="TextBody"/>
        <w:rPr/>
      </w:pPr>
      <w:r>
        <w:rPr>
          <w:bCs/>
        </w:rPr>
        <w:t>Stávající hydrantové skříně s plochou hadicí ve všech pavilonech budou nahrazeny hydrantovými skříněmi s tvarově stálou hadicí.</w:t>
      </w:r>
      <w:r>
        <w:rPr/>
        <w:t xml:space="preserve"> Pro všechny pavilony bude řešeno hadicovým systémem typu DN 19 s tvarově stálou hadicí při min. tlaku 0,2 MPa, tak aby byla pokryta veškerá místa školy. Nové hydrantové skříně budou umístěny v místech stávajících skříní.</w:t>
      </w:r>
    </w:p>
    <w:p>
      <w:pPr>
        <w:pStyle w:val="TextBody"/>
        <w:rPr/>
      </w:pPr>
      <w:r>
        <w:rPr/>
        <w:t xml:space="preserve">Vnitřní požární voda musí být zajištěna vnitřním hadicovým systémem napojeným na vnitřní vodovod. Ten bude trvale pod tlakem s okamžitě dostupnou plynulou dodávkou vody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V rámci 1.etapy budou vyměněny stávající hydrantové skříně za hydrantové skříně s tvarově stálou hadicí DN 19 ve všech pavilonech, protože během rekonstrukce budou stávající dimenze potrubí pro stávající hydrantové skříně C52 nahrazovány dimenzemi pro nové hydrantové skříně s hadicemi DN 19.</w:t>
      </w:r>
    </w:p>
    <w:p>
      <w:pPr>
        <w:pStyle w:val="TextBody"/>
        <w:rPr>
          <w:bCs/>
        </w:rPr>
      </w:pPr>
      <w:r>
        <w:rPr/>
        <w:t>Veškeré prostupy instalací mezi požárními úseky musí být provedeny a utěsněny v souladu s ČSN na požární odolnost konstrukce, kterou prostupují. Protože není jasné rozdělení na požární úseky budou utěsněny prostupy potrubí mezi pavilony a mezi podlažími.</w:t>
      </w:r>
    </w:p>
    <w:p>
      <w:pPr>
        <w:pStyle w:val="Heading2"/>
        <w:rPr/>
      </w:pPr>
      <w:bookmarkStart w:id="22" w:name="__RefHeading___Toc94535123"/>
      <w:r>
        <w:rPr/>
        <w:t>Stavební úpravy a přípomoce</w:t>
      </w:r>
      <w:bookmarkEnd w:id="22"/>
      <w:r>
        <w:rPr/>
        <w:t xml:space="preserve"> </w:t>
      </w:r>
    </w:p>
    <w:p>
      <w:pPr>
        <w:pStyle w:val="Heading3"/>
        <w:rPr/>
      </w:pPr>
      <w:bookmarkStart w:id="23" w:name="__RefHeading___Toc94535124"/>
      <w:bookmarkEnd w:id="23"/>
      <w:r>
        <w:rPr/>
        <w:t>Obecně</w:t>
      </w:r>
    </w:p>
    <w:p>
      <w:pPr>
        <w:pStyle w:val="TextBody"/>
        <w:ind w:left="0" w:right="0" w:firstLine="284"/>
        <w:rPr/>
      </w:pPr>
      <w:r>
        <w:rPr/>
        <w:t>- pro průchod potrubí stěnami, příčkami a stropy je nutno vybourat prostupy, které budou po osazení potrubí zaomítány a začištěny, při bourání a zaomítání prostupů a drážek je třeba ochránit stávající povrchy podlah před poškozením</w:t>
      </w:r>
    </w:p>
    <w:p>
      <w:pPr>
        <w:pStyle w:val="TextBody"/>
        <w:ind w:left="0" w:right="0" w:firstLine="284"/>
        <w:rPr/>
      </w:pPr>
      <w:r>
        <w:rPr/>
        <w:t>- vedení potrubí si vyžádá další stavební úpravy, které nejsou součástí této části projektové dokumentace – sdk zákryty, úpravy obkladů, vymalování dotčených prostor atp</w:t>
      </w:r>
    </w:p>
    <w:p>
      <w:pPr>
        <w:pStyle w:val="Heading3"/>
        <w:rPr/>
      </w:pPr>
      <w:bookmarkStart w:id="24" w:name="__RefHeading___Toc94535125"/>
      <w:r>
        <w:rPr/>
        <w:t>Etapa I – pavilony CF, MVD</w:t>
      </w:r>
      <w:bookmarkEnd w:id="24"/>
      <w:r>
        <w:rPr/>
        <w:t xml:space="preserve"> </w:t>
      </w:r>
    </w:p>
    <w:p>
      <w:pPr>
        <w:pStyle w:val="TextBody"/>
        <w:ind w:left="0" w:right="0" w:firstLine="284"/>
        <w:rPr/>
      </w:pPr>
      <w:r>
        <w:rPr/>
        <w:t>- demontáž stávajících plechových zákrytů potrubí pod stropem pod stropem 1.np pavilonu CF a v chodbě pavilonu MVD</w:t>
      </w:r>
    </w:p>
    <w:p>
      <w:pPr>
        <w:pStyle w:val="TextBody"/>
        <w:ind w:left="0" w:right="0" w:firstLine="284"/>
        <w:rPr/>
      </w:pPr>
      <w:r>
        <w:rPr/>
        <w:t>- demontáž plechových zákrytů potrubí stoupaček ve třídách a vybudování nových předstěn z SDK</w:t>
      </w:r>
    </w:p>
    <w:p>
      <w:pPr>
        <w:pStyle w:val="TextBody"/>
        <w:ind w:left="0" w:right="0" w:firstLine="284"/>
        <w:rPr/>
      </w:pPr>
      <w:r>
        <w:rPr/>
        <w:t>- vybourání prostupu do stropů pro stoupačky ve třídách</w:t>
      </w:r>
    </w:p>
    <w:p>
      <w:pPr>
        <w:pStyle w:val="TextBody"/>
        <w:ind w:left="0" w:right="0" w:firstLine="284"/>
        <w:rPr/>
      </w:pPr>
      <w:r>
        <w:rPr/>
        <w:t>- v sociálním zařízení MVD 1.19-1.24vybourat niky pod stropem 1.np pro napojení potrubí studené vody na stávající stoupačky a u podlahy pro odpojení studené vody z podlahy – niky zazdít a začistit</w:t>
      </w:r>
    </w:p>
    <w:p>
      <w:pPr>
        <w:pStyle w:val="TextBody"/>
        <w:ind w:left="0" w:right="0" w:firstLine="284"/>
        <w:rPr/>
      </w:pPr>
      <w:r>
        <w:rPr/>
        <w:t>- pro napojení potrubí v pavilonu T vybourat podlahu v chodbě u vstupu do tělocvičny, po položení potrubí zabetonovat a vyspravit podlahu, pro stoupačku V30 provést v chodbě SDK zákryt</w:t>
      </w:r>
    </w:p>
    <w:p>
      <w:pPr>
        <w:pStyle w:val="Heading3"/>
        <w:rPr/>
      </w:pPr>
      <w:bookmarkStart w:id="25" w:name="__RefHeading___Toc94535126"/>
      <w:bookmarkEnd w:id="25"/>
      <w:r>
        <w:rPr/>
        <w:t>Pavilony CF, U1</w:t>
      </w:r>
    </w:p>
    <w:p>
      <w:pPr>
        <w:pStyle w:val="TextBody"/>
        <w:numPr>
          <w:ilvl w:val="0"/>
          <w:numId w:val="2"/>
        </w:numPr>
        <w:rPr/>
      </w:pPr>
      <w:r>
        <w:rPr/>
        <w:t>Odbourání obezdění stoupačky V20 v 1.np a provedení nového zaplentování stoupaček</w:t>
      </w:r>
    </w:p>
    <w:p>
      <w:pPr>
        <w:pStyle w:val="TextBody"/>
        <w:numPr>
          <w:ilvl w:val="0"/>
          <w:numId w:val="2"/>
        </w:numPr>
        <w:rPr/>
      </w:pPr>
      <w:r>
        <w:rPr/>
        <w:t>vybourání prostupů do stropu pro stoupačku V 20</w:t>
      </w:r>
    </w:p>
    <w:p>
      <w:pPr>
        <w:pStyle w:val="TextBody"/>
        <w:numPr>
          <w:ilvl w:val="0"/>
          <w:numId w:val="2"/>
        </w:numPr>
        <w:rPr/>
      </w:pPr>
      <w:r>
        <w:rPr/>
        <w:t>vybourání stávajících hydrantových skříní v CF 2.01 a 3.02, úprava nik pro nový rozměr hydrantové skříně, po osazení skříně začistit</w:t>
      </w:r>
    </w:p>
    <w:p>
      <w:pPr>
        <w:pStyle w:val="TextBody"/>
        <w:numPr>
          <w:ilvl w:val="0"/>
          <w:numId w:val="2"/>
        </w:numPr>
        <w:rPr/>
      </w:pPr>
      <w:r>
        <w:rPr/>
        <w:t>demontáž plechových zákrytů potrubí stoupaček ve třídách a vybudování nových předstěn z SDK</w:t>
      </w:r>
    </w:p>
    <w:p>
      <w:pPr>
        <w:pStyle w:val="TextBody"/>
        <w:numPr>
          <w:ilvl w:val="0"/>
          <w:numId w:val="2"/>
        </w:numPr>
        <w:rPr/>
      </w:pPr>
      <w:r>
        <w:rPr/>
        <w:t>vybourání prostupu do stropů pro stoupačky ve třídách</w:t>
      </w:r>
    </w:p>
    <w:p>
      <w:pPr>
        <w:pStyle w:val="TextBody"/>
        <w:numPr>
          <w:ilvl w:val="0"/>
          <w:numId w:val="2"/>
        </w:numPr>
        <w:rPr/>
      </w:pPr>
      <w:r>
        <w:rPr/>
        <w:t>v sociálním zařízení U1.1.11-1.17 vybourat niky pod stropem 1.np pro napojení potrubí studené vody na stávající stoupačky a u podlahy pro odpojení studené vody z podlahy – niky zazdít a začistit</w:t>
      </w:r>
    </w:p>
    <w:p>
      <w:pPr>
        <w:pStyle w:val="TextBody"/>
        <w:numPr>
          <w:ilvl w:val="0"/>
          <w:numId w:val="2"/>
        </w:numPr>
        <w:rPr/>
      </w:pPr>
      <w:r>
        <w:rPr/>
        <w:t>pro napojení potrubí v šachtě v bytě vybourat podlahu v chodbě u vstupu do bytu, po položení potrubí zabetonovat a vyspravit podlahu</w:t>
      </w:r>
    </w:p>
    <w:p>
      <w:pPr>
        <w:pStyle w:val="Heading3"/>
        <w:rPr/>
      </w:pPr>
      <w:bookmarkStart w:id="26" w:name="__RefHeading___Toc94535127"/>
      <w:bookmarkEnd w:id="26"/>
      <w:r>
        <w:rPr/>
        <w:t>Pavilon S</w:t>
      </w:r>
    </w:p>
    <w:p>
      <w:pPr>
        <w:pStyle w:val="TextBody"/>
        <w:numPr>
          <w:ilvl w:val="0"/>
          <w:numId w:val="2"/>
        </w:numPr>
        <w:rPr/>
      </w:pPr>
      <w:r>
        <w:rPr/>
        <w:t>vybourání podlahy a prostupu do stěny v místě napojení – m.č. MVD 1.17, po položení potrubí zabetonovat a vyspravit podlahu, začistit prostup do stěny</w:t>
      </w:r>
    </w:p>
    <w:p>
      <w:pPr>
        <w:pStyle w:val="TextBody"/>
        <w:numPr>
          <w:ilvl w:val="0"/>
          <w:numId w:val="2"/>
        </w:numPr>
        <w:rPr/>
      </w:pPr>
      <w:r>
        <w:rPr/>
        <w:t>nové prostupy do svislých konstrukcí</w:t>
      </w:r>
    </w:p>
    <w:p>
      <w:pPr>
        <w:pStyle w:val="Heading3"/>
        <w:rPr/>
      </w:pPr>
      <w:bookmarkStart w:id="27" w:name="__RefHeading___Toc94535128"/>
      <w:bookmarkEnd w:id="27"/>
      <w:r>
        <w:rPr/>
        <w:t>Pavilon T</w:t>
      </w:r>
    </w:p>
    <w:p>
      <w:pPr>
        <w:pStyle w:val="TextBody"/>
        <w:numPr>
          <w:ilvl w:val="0"/>
          <w:numId w:val="2"/>
        </w:numPr>
        <w:rPr/>
      </w:pPr>
      <w:r>
        <w:rPr/>
        <w:t>bez požadavků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28" w:name="__RefHeading___Toc94535129"/>
      <w:bookmarkEnd w:id="28"/>
      <w:r>
        <w:rPr/>
        <w:t>Požadavky na ostatní profese</w:t>
      </w:r>
    </w:p>
    <w:p>
      <w:pPr>
        <w:pStyle w:val="Heading3"/>
        <w:rPr/>
      </w:pPr>
      <w:bookmarkStart w:id="29" w:name="__RefHeading___Toc94535130"/>
      <w:bookmarkEnd w:id="29"/>
      <w:r>
        <w:rPr/>
        <w:t>Elektro</w:t>
      </w:r>
    </w:p>
    <w:p>
      <w:pPr>
        <w:pStyle w:val="TextBody"/>
        <w:rPr/>
      </w:pPr>
      <w:r>
        <w:rPr/>
        <w:t>Pavilon CF – odpojení a zpětné napojení cirkulačního čerpadla</w:t>
      </w:r>
    </w:p>
    <w:p>
      <w:pPr>
        <w:pStyle w:val="TextBody"/>
        <w:rPr/>
      </w:pPr>
      <w:r>
        <w:rPr/>
        <w:t>Pavilon MVD – úprava osvětlení v chodbě MVD 1.01</w:t>
      </w:r>
    </w:p>
    <w:p>
      <w:pPr>
        <w:pStyle w:val="TextBody"/>
        <w:rPr/>
      </w:pPr>
      <w:r>
        <w:rPr/>
        <w:t>Pavilon U1 + CF – instalace přihřívacího samoregulačního kabelu na potrubí teplé vod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 Liberci 02/2022</w:t>
        <w:tab/>
        <w:tab/>
        <w:tab/>
        <w:tab/>
        <w:tab/>
        <w:tab/>
        <w:t>vypracoval: Ing. M.Vodňanský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567" w:top="1418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100" w:after="0"/>
      <w:ind w:left="0" w:right="0" w:hanging="0"/>
      <w:jc w:val="right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19685</wp:posOffset>
              </wp:positionH>
              <wp:positionV relativeFrom="margin">
                <wp:posOffset>-350520</wp:posOffset>
              </wp:positionV>
              <wp:extent cx="557847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55pt,-27.6pt" to="440.75pt,-27.6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VKP.plus Liber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997" w:hanging="283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suppressAutoHyphens w:val="false"/>
      <w:overflowPunct w:val="false"/>
      <w:autoSpaceDE w:val="false"/>
      <w:bidi w:val="0"/>
      <w:ind w:left="840" w:right="-36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200" w:after="160"/>
      <w:outlineLvl w:val="0"/>
    </w:pPr>
    <w:rPr>
      <w:rFonts w:ascii="Times New Roman" w:hAnsi="Times New Roman" w:cs="Times New Roman"/>
      <w:b/>
      <w:caps/>
      <w:spacing w:val="0"/>
      <w:sz w:val="32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200" w:after="60"/>
      <w:outlineLvl w:val="1"/>
    </w:pPr>
    <w:rPr>
      <w:rFonts w:ascii="Times New Roman" w:hAnsi="Times New Roman" w:cs="Times New Roman"/>
      <w:b/>
      <w:spacing w:val="0"/>
      <w:sz w:val="28"/>
      <w:u w:val="single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lineRule="atLeast" w:line="200" w:before="200" w:after="0"/>
      <w:outlineLvl w:val="2"/>
    </w:pPr>
    <w:rPr>
      <w:rFonts w:ascii="Times New Roman" w:hAnsi="Times New Roman" w:cs="Times New Roman"/>
      <w:b/>
      <w:spacing w:val="-6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spacing w:before="100" w:after="0"/>
      <w:outlineLvl w:val="3"/>
    </w:pPr>
    <w:rPr>
      <w:rFonts w:ascii="Times New Roman" w:hAnsi="Times New Roman" w:cs="Times New Roman"/>
      <w:b/>
      <w:spacing w:val="0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b/>
      <w:spacing w:val="-4"/>
      <w:sz w:val="18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pacing w:val="-4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b/>
      <w:spacing w:val="-4"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pacing w:val="-6"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24"/>
    </w:rPr>
  </w:style>
  <w:style w:type="character" w:styleId="WW8NumSt8z0">
    <w:name w:val="WW8NumSt8z0"/>
    <w:qFormat/>
    <w:rPr>
      <w:rFonts w:ascii="Wingdings" w:hAnsi="Wingdings" w:cs="Wingdings"/>
      <w:sz w:val="24"/>
    </w:rPr>
  </w:style>
  <w:style w:type="character" w:styleId="Standardnpsmoodstavce">
    <w:name w:val="Standardní písmo odstavce"/>
    <w:qFormat/>
    <w:rPr/>
  </w:style>
  <w:style w:type="character" w:styleId="Hornindex">
    <w:name w:val="Horní index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b/>
      <w:spacing w:val="-6"/>
      <w:kern w:val="2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57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ind w:left="0" w:right="0" w:firstLine="567"/>
      <w:jc w:val="both"/>
    </w:pPr>
    <w:rPr>
      <w:sz w:val="24"/>
    </w:rPr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TextBody"/>
    <w:next w:val="TextBody"/>
    <w:qFormat/>
    <w:pPr>
      <w:keepNext w:val="true"/>
      <w:keepLines/>
      <w:ind w:left="0" w:right="0" w:hanging="0"/>
    </w:pPr>
    <w:rPr>
      <w:rFonts w:ascii="Arial" w:hAnsi="Arial" w:cs="Arial"/>
      <w:spacing w:val="-10"/>
      <w:kern w:val="2"/>
    </w:rPr>
  </w:style>
  <w:style w:type="paragraph" w:styleId="Textkomente">
    <w:name w:val="Text komentáře"/>
    <w:basedOn w:val="Normal"/>
    <w:qFormat/>
    <w:pPr>
      <w:keepLines/>
      <w:tabs>
        <w:tab w:val="clear" w:pos="357"/>
        <w:tab w:val="left" w:pos="567" w:leader="none"/>
      </w:tabs>
      <w:spacing w:lineRule="atLeast" w:line="200"/>
      <w:ind w:left="0" w:right="0" w:hanging="0"/>
      <w:jc w:val="both"/>
    </w:pPr>
    <w:rPr>
      <w:sz w:val="16"/>
    </w:rPr>
  </w:style>
  <w:style w:type="paragraph" w:styleId="KOPIE">
    <w:name w:val="KOPIE"/>
    <w:basedOn w:val="TextBody"/>
    <w:qFormat/>
    <w:pPr>
      <w:keepLines/>
      <w:ind w:left="1200" w:right="0" w:hanging="360"/>
    </w:pPr>
    <w:rPr/>
  </w:style>
  <w:style w:type="paragraph" w:styleId="Obrzek">
    <w:name w:val="Obrázek"/>
    <w:basedOn w:val="Normal"/>
    <w:next w:val="Normal"/>
    <w:qFormat/>
    <w:pPr>
      <w:keepNext w:val="true"/>
      <w:numPr>
        <w:ilvl w:val="0"/>
        <w:numId w:val="5"/>
      </w:numPr>
      <w:tabs>
        <w:tab w:val="clear" w:pos="357"/>
        <w:tab w:val="left" w:pos="567" w:leader="none"/>
      </w:tabs>
      <w:ind w:left="1123" w:right="0" w:hanging="283"/>
      <w:jc w:val="both"/>
    </w:pPr>
    <w:rPr>
      <w:sz w:val="24"/>
    </w:rPr>
  </w:style>
  <w:style w:type="paragraph" w:styleId="Date">
    <w:name w:val="Date"/>
    <w:basedOn w:val="TextBody"/>
    <w:next w:val="Normal"/>
    <w:qFormat/>
    <w:pPr>
      <w:spacing w:before="0" w:after="480"/>
    </w:pPr>
    <w:rPr/>
  </w:style>
  <w:style w:type="paragraph" w:styleId="Endnote">
    <w:name w:val="Endnote Text"/>
    <w:basedOn w:val="Normal"/>
    <w:pPr>
      <w:keepLines/>
      <w:tabs>
        <w:tab w:val="clear" w:pos="357"/>
        <w:tab w:val="left" w:pos="567" w:leader="none"/>
      </w:tabs>
      <w:spacing w:lineRule="atLeast" w:line="200"/>
      <w:ind w:left="0" w:right="0" w:hanging="0"/>
      <w:jc w:val="both"/>
    </w:pPr>
    <w:rPr>
      <w:sz w:val="16"/>
    </w:rPr>
  </w:style>
  <w:style w:type="paragraph" w:styleId="Addressee">
    <w:name w:val="Envelope Address"/>
    <w:basedOn w:val="TextBody"/>
    <w:pPr>
      <w:ind w:left="288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357"/>
        <w:tab w:val="left" w:pos="-1080" w:leader="none"/>
        <w:tab w:val="left" w:pos="567" w:leader="none"/>
        <w:tab w:val="center" w:pos="4320" w:leader="none"/>
        <w:tab w:val="right" w:pos="9720" w:leader="none"/>
      </w:tabs>
      <w:spacing w:before="100" w:after="0"/>
      <w:ind w:left="0" w:right="0" w:hanging="0"/>
      <w:jc w:val="right"/>
    </w:pPr>
    <w:rPr/>
  </w:style>
  <w:style w:type="paragraph" w:styleId="Footnote">
    <w:name w:val="Footnote Text"/>
    <w:basedOn w:val="Normal"/>
    <w:pPr>
      <w:keepLines/>
      <w:tabs>
        <w:tab w:val="clear" w:pos="357"/>
        <w:tab w:val="left" w:pos="567" w:leader="none"/>
      </w:tabs>
      <w:spacing w:lineRule="atLeast" w:line="200"/>
      <w:ind w:left="0" w:right="0" w:hanging="0"/>
      <w:jc w:val="both"/>
    </w:pPr>
    <w:rPr>
      <w:sz w:val="16"/>
    </w:rPr>
  </w:style>
  <w:style w:type="paragraph" w:styleId="Header">
    <w:name w:val="Header"/>
    <w:basedOn w:val="Normal"/>
    <w:pPr>
      <w:keepLines/>
      <w:tabs>
        <w:tab w:val="clear" w:pos="357"/>
        <w:tab w:val="left" w:pos="-1080" w:leader="none"/>
        <w:tab w:val="left" w:pos="567" w:leader="none"/>
        <w:tab w:val="center" w:pos="4320" w:leader="none"/>
        <w:tab w:val="right" w:pos="9720" w:leader="none"/>
      </w:tabs>
      <w:spacing w:before="0" w:after="200"/>
      <w:ind w:left="0" w:right="0" w:hanging="0"/>
      <w:jc w:val="both"/>
    </w:pPr>
    <w:rPr/>
  </w:style>
  <w:style w:type="paragraph" w:styleId="Textmakra">
    <w:name w:val="Text makra"/>
    <w:basedOn w:val="TextBody"/>
    <w:qFormat/>
    <w:pPr>
      <w:ind w:left="0" w:right="0" w:hanging="0"/>
    </w:pPr>
    <w:rPr>
      <w:rFonts w:ascii="Courier New" w:hAnsi="Courier New" w:cs="Courier New"/>
    </w:rPr>
  </w:style>
  <w:style w:type="paragraph" w:styleId="Adresaodesilatele">
    <w:name w:val="Adresa odesilatele"/>
    <w:basedOn w:val="Normal"/>
    <w:qFormat/>
    <w:pPr>
      <w:keepLines/>
      <w:spacing w:lineRule="atLeast" w:line="200"/>
      <w:ind w:left="0" w:right="-360" w:hanging="0"/>
    </w:pPr>
    <w:rPr>
      <w:sz w:val="16"/>
    </w:rPr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Seznamobrzk">
    <w:name w:val="Seznam obrázků"/>
    <w:basedOn w:val="Normal"/>
    <w:next w:val="Normal"/>
    <w:qFormat/>
    <w:pPr>
      <w:tabs>
        <w:tab w:val="clear" w:pos="357"/>
        <w:tab w:val="right" w:pos="8391" w:leader="dot"/>
      </w:tabs>
      <w:ind w:left="400" w:right="-360" w:hanging="400"/>
    </w:pPr>
    <w:rPr/>
  </w:style>
  <w:style w:type="paragraph" w:styleId="Contents1">
    <w:name w:val="TOC 1"/>
    <w:basedOn w:val="Normal"/>
    <w:next w:val="Normal"/>
    <w:pPr>
      <w:tabs>
        <w:tab w:val="clear" w:pos="357"/>
        <w:tab w:val="right" w:pos="8788" w:leader="dot"/>
      </w:tabs>
      <w:ind w:left="0" w:right="-360" w:hanging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357"/>
        <w:tab w:val="right" w:pos="8788" w:leader="dot"/>
      </w:tabs>
      <w:ind w:left="198" w:right="-357" w:hanging="0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357"/>
        <w:tab w:val="right" w:pos="8788" w:leader="dot"/>
      </w:tabs>
      <w:ind w:left="198" w:right="-357" w:hanging="0"/>
    </w:pPr>
    <w:rPr>
      <w:sz w:val="24"/>
    </w:rPr>
  </w:style>
  <w:style w:type="paragraph" w:styleId="Contents4">
    <w:name w:val="TOC 4"/>
    <w:basedOn w:val="Normal"/>
    <w:next w:val="Normal"/>
    <w:pPr>
      <w:tabs>
        <w:tab w:val="clear" w:pos="357"/>
        <w:tab w:val="right" w:pos="8788" w:leader="dot"/>
      </w:tabs>
      <w:ind w:left="198" w:right="-357" w:hanging="0"/>
    </w:pPr>
    <w:rPr>
      <w:sz w:val="24"/>
    </w:rPr>
  </w:style>
  <w:style w:type="paragraph" w:styleId="Contents5">
    <w:name w:val="TOC 5"/>
    <w:basedOn w:val="Normal"/>
    <w:next w:val="Normal"/>
    <w:pPr>
      <w:tabs>
        <w:tab w:val="clear" w:pos="357"/>
        <w:tab w:val="right" w:pos="8788" w:leader="dot"/>
      </w:tabs>
      <w:ind w:left="800" w:right="-360" w:hanging="0"/>
    </w:pPr>
    <w:rPr/>
  </w:style>
  <w:style w:type="paragraph" w:styleId="Contents6">
    <w:name w:val="TOC 6"/>
    <w:basedOn w:val="Normal"/>
    <w:next w:val="Normal"/>
    <w:pPr>
      <w:tabs>
        <w:tab w:val="clear" w:pos="357"/>
        <w:tab w:val="right" w:pos="8788" w:leader="dot"/>
      </w:tabs>
      <w:ind w:left="1000" w:right="-360" w:hanging="0"/>
    </w:pPr>
    <w:rPr/>
  </w:style>
  <w:style w:type="paragraph" w:styleId="Contents7">
    <w:name w:val="TOC 7"/>
    <w:basedOn w:val="Normal"/>
    <w:next w:val="Normal"/>
    <w:pPr>
      <w:tabs>
        <w:tab w:val="clear" w:pos="357"/>
        <w:tab w:val="right" w:pos="8788" w:leader="dot"/>
      </w:tabs>
      <w:ind w:left="1200" w:right="-360" w:hanging="0"/>
    </w:pPr>
    <w:rPr/>
  </w:style>
  <w:style w:type="paragraph" w:styleId="Contents8">
    <w:name w:val="TOC 8"/>
    <w:basedOn w:val="Normal"/>
    <w:next w:val="Normal"/>
    <w:pPr>
      <w:tabs>
        <w:tab w:val="clear" w:pos="357"/>
        <w:tab w:val="right" w:pos="8788" w:leader="dot"/>
      </w:tabs>
      <w:ind w:left="1400" w:right="-360" w:hanging="0"/>
    </w:pPr>
    <w:rPr/>
  </w:style>
  <w:style w:type="paragraph" w:styleId="Contents9">
    <w:name w:val="TOC 9"/>
    <w:basedOn w:val="Normal"/>
    <w:next w:val="Normal"/>
    <w:pPr>
      <w:tabs>
        <w:tab w:val="clear" w:pos="357"/>
        <w:tab w:val="right" w:pos="8788" w:leader="dot"/>
      </w:tabs>
      <w:ind w:left="1600" w:right="-360" w:hanging="0"/>
    </w:pPr>
    <w:rPr/>
  </w:style>
  <w:style w:type="paragraph" w:styleId="Texttabulky">
    <w:name w:val="Text tabulky"/>
    <w:basedOn w:val="TextBody"/>
    <w:qFormat/>
    <w:pPr>
      <w:ind w:left="0" w:right="0" w:hanging="0"/>
    </w:pPr>
    <w:rPr>
      <w:sz w:val="18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ind w:left="0" w:right="0" w:hanging="0"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bez tit starny.dot</Template>
  <TotalTime>3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10:00Z</dcterms:created>
  <dc:creator>Michal</dc:creator>
  <dc:description/>
  <cp:keywords/>
  <dc:language>en-US</dc:language>
  <cp:lastModifiedBy>Michal Vodňanský</cp:lastModifiedBy>
  <cp:lastPrinted>2020-12-04T10:18:00Z</cp:lastPrinted>
  <dcterms:modified xsi:type="dcterms:W3CDTF">2022-02-07T10:47:00Z</dcterms:modified>
  <cp:revision>36</cp:revision>
  <dc:subject/>
  <dc:title>Technická zpráva</dc:title>
</cp:coreProperties>
</file>