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740" w:hanging="0"/>
        <w:rPr/>
      </w:pPr>
      <w:bookmarkStart w:id="0" w:name="page1"/>
      <w:bookmarkEnd w:id="0"/>
      <w:r>
        <w:rPr>
          <w:rFonts w:eastAsia="Arial" w:cs="Arial" w:ascii="Arial" w:hAnsi="Arial"/>
          <w:b/>
          <w:sz w:val="36"/>
        </w:rPr>
        <w:t>A. PRŮVODNÍ ZPRÁV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NÁZEV AKCE: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3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Sanace a odvodnění spodní stavby</w:t>
      </w:r>
    </w:p>
    <w:p>
      <w:pPr>
        <w:pStyle w:val="Normal"/>
        <w:spacing w:lineRule="atLeast" w:line="0"/>
        <w:ind w:right="-13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Základní školy v ulici Heřmánkova č.p.95, Machní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STAVEBNÍK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0" w:hanging="0"/>
        <w:rPr>
          <w:b/>
          <w:b/>
          <w:sz w:val="22"/>
        </w:rPr>
      </w:pPr>
      <w:r>
        <w:rPr>
          <w:b/>
          <w:sz w:val="22"/>
        </w:rPr>
        <w:t>Statutární město Liberec,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0" w:hanging="0"/>
        <w:rPr>
          <w:sz w:val="22"/>
        </w:rPr>
      </w:pPr>
      <w:r>
        <w:rPr>
          <w:sz w:val="22"/>
        </w:rPr>
        <w:t>Nám. Dr. E. Beneše 1/1, 460 01 Libere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MÍSTO STAVBY: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14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5720"/>
        <w:gridCol w:w="1680"/>
      </w:tblGrid>
      <w:tr>
        <w:trPr>
          <w:trHeight w:val="27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Kraj</w:t>
            </w:r>
            <w:r>
              <w:rPr>
                <w:rFonts w:eastAsia="Arial" w:cs="Arial" w:ascii="Arial" w:hAnsi="Arial"/>
                <w:sz w:val="24"/>
              </w:rPr>
              <w:t>:</w:t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ibereck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4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kres:</w:t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iberec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Obec:</w:t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22"/>
              </w:rPr>
              <w:t>Liberec (563889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K.úz:</w:t>
            </w:r>
          </w:p>
        </w:tc>
        <w:tc>
          <w:tcPr>
            <w:tcW w:w="57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22"/>
              </w:rPr>
              <w:t>Machnín (689823)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6" w:hRule="atLeast"/>
        </w:trPr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ARÉ. Č.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pč:</w:t>
            </w:r>
          </w:p>
        </w:tc>
        <w:tc>
          <w:tcPr>
            <w:tcW w:w="57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.170, 518/2, 518/4 a 518/6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8" w:hRule="atLeast"/>
        </w:trPr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1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ROJEKTANT: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18415</wp:posOffset>
            </wp:positionV>
            <wp:extent cx="5762625" cy="2600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20" w:right="1440" w:gutter="0" w:header="0" w:top="14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99795</wp:posOffset>
            </wp:positionH>
            <wp:positionV relativeFrom="paragraph">
              <wp:posOffset>7133590</wp:posOffset>
            </wp:positionV>
            <wp:extent cx="5753735" cy="2648585"/>
            <wp:effectExtent l="0" t="0" r="0" b="0"/>
            <wp:wrapNone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bookmarkStart w:id="1" w:name="page2"/>
      <w:bookmarkEnd w:id="1"/>
      <w:r>
        <w:rPr>
          <w:rFonts w:eastAsia="Arial" w:cs="Arial" w:ascii="Arial" w:hAnsi="Arial"/>
          <w:b/>
          <w:sz w:val="24"/>
        </w:rPr>
        <w:t>A.2 Seznam vstupních podkladů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right="20" w:firstLine="708"/>
        <w:jc w:val="both"/>
        <w:rPr/>
      </w:pPr>
      <w:r>
        <w:rPr>
          <w:rFonts w:eastAsia="Arial" w:cs="Arial" w:ascii="Arial" w:hAnsi="Arial"/>
          <w:sz w:val="22"/>
        </w:rPr>
        <w:t>Podkladem pro zpracování projektové dokumentace bylo zaměření stávajícího stavu objektu poskytnuté Investore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A.3 Údaje o území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tLeast" w:line="0"/>
        <w:ind w:left="620" w:hanging="26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ozsah řešeného území; zastavěné nezastavěné území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3"/>
        <w:ind w:right="20" w:firstLine="708"/>
        <w:rPr/>
      </w:pPr>
      <w:r>
        <w:rPr>
          <w:rFonts w:eastAsia="Arial" w:cs="Arial" w:ascii="Arial" w:hAnsi="Arial"/>
          <w:sz w:val="22"/>
        </w:rPr>
        <w:t>Objekt stávající základní školy určený k sanaci se nachází na stavební parcele č.170. Stavebními úpravami objektu bude dotčen také pozemek ppč 518/2, 518/4 a 518/6. Objekt se nachází v intravilánu obce Liberec. Dotčené pozemky jsou v majetku Statutárního města Liberec a jsou součástí stávajícího areálu školy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Vstup a vjezd na pozemek je možný ze zpevněné plochy na ppč. 1076/1 </w:t>
        <w:br/>
        <w:t>ul. Heřmánková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  <w:b/>
          <w:sz w:val="22"/>
        </w:rPr>
        <w:t>b) dosavadní využití a zastavěnost území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ind w:firstLine="566"/>
        <w:jc w:val="both"/>
        <w:rPr/>
      </w:pPr>
      <w:r>
        <w:rPr>
          <w:rFonts w:eastAsia="Arial" w:cs="Arial" w:ascii="Arial" w:hAnsi="Arial"/>
          <w:sz w:val="22"/>
        </w:rPr>
        <w:t>Dotčené stavební parcely č.170 stavbou je dle KN evidována jako zastavěná plocha a nádvoří. Přilehlá parcela na ppč. 518/2, 518/4 a 518/6 je dle KN evidována jako ostatní plocha.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firstLine="566"/>
        <w:jc w:val="both"/>
        <w:rPr/>
      </w:pPr>
      <w:r>
        <w:rPr>
          <w:rFonts w:eastAsia="Arial" w:cs="Arial" w:ascii="Arial" w:hAnsi="Arial"/>
          <w:sz w:val="22"/>
        </w:rPr>
        <w:t>Stávající objekt základní školy je umístěn na st. 170 a je veden jako objekt k bydlení. V budově probíhá výuka prvního stupně základní školy.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right="20" w:firstLine="5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ávající budova je přístupná po zpevněných asfaltových plochách. Budova je napojena na přípojky vody a N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9" w:leader="none"/>
        </w:tabs>
        <w:spacing w:lineRule="auto" w:line="268"/>
        <w:ind w:left="360" w:right="360" w:hanging="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0000"/>
          <w:sz w:val="22"/>
        </w:rPr>
      </w:pPr>
      <w:bookmarkStart w:id="2" w:name="_Hlk529049024"/>
      <w:bookmarkEnd w:id="2"/>
      <w:r>
        <w:rPr>
          <w:rFonts w:eastAsia="Arial" w:cs="Arial" w:ascii="Arial" w:hAnsi="Arial"/>
          <w:sz w:val="22"/>
        </w:rPr>
        <w:t xml:space="preserve">Parcela č. </w:t>
      </w:r>
      <w:bookmarkStart w:id="3" w:name="_Hlk529049006"/>
      <w:r>
        <w:rPr>
          <w:rFonts w:eastAsia="Arial" w:cs="Arial" w:ascii="Arial" w:hAnsi="Arial"/>
          <w:sz w:val="22"/>
        </w:rPr>
        <w:t>518/2, 518/4 a 518/6: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 w:ascii="Times New Roman" w:hAnsi="Times New Roman"/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4"/>
        <w:rPr>
          <w:rFonts w:ascii="Arial" w:hAnsi="Arial" w:eastAsia="Arial" w:cs="Arial"/>
          <w:sz w:val="22"/>
        </w:rPr>
      </w:pPr>
      <w:bookmarkStart w:id="4" w:name="page3"/>
      <w:bookmarkEnd w:id="4"/>
      <w:r>
        <w:rPr>
          <w:rFonts w:eastAsia="Arial" w:cs="Arial" w:ascii="Arial" w:hAnsi="Arial"/>
          <w:sz w:val="22"/>
        </w:rPr>
        <w:t>Nejsou známa žádná bezpečnostní a ochranná pásm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5" w:name="_Hlk529049024"/>
      <w:bookmarkStart w:id="6" w:name="_Hlk529049024"/>
      <w:bookmarkEnd w:id="6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spacing w:lineRule="atLeast" w:line="0"/>
        <w:ind w:left="620" w:hanging="26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údaje o odtokových poměrech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3"/>
        <w:ind w:right="20" w:firstLine="5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olí objektu je řešeno částečně ze zpevněných ploch a z velké části zatravněno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9" w:leader="none"/>
        </w:tabs>
        <w:spacing w:lineRule="auto" w:line="268"/>
        <w:ind w:left="360" w:right="720" w:hanging="6"/>
        <w:rPr>
          <w:rFonts w:ascii="Arial" w:hAnsi="Arial" w:eastAsia="Arial" w:cs="Arial"/>
          <w:b/>
          <w:b/>
          <w:sz w:val="22"/>
        </w:rPr>
      </w:pPr>
      <w:bookmarkStart w:id="7" w:name="_Hlk529036188"/>
      <w:r>
        <w:rPr>
          <w:rFonts w:eastAsia="Arial" w:cs="Arial" w:ascii="Arial" w:hAnsi="Arial"/>
          <w:b/>
          <w:sz w:val="22"/>
        </w:rPr>
        <w:t>údaje o souladu s územně plánovací dokumentací, s cíli a úkoly územního plánování</w:t>
      </w:r>
      <w:bookmarkEnd w:id="7"/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ind w:firstLine="566"/>
        <w:jc w:val="both"/>
        <w:rPr/>
      </w:pPr>
      <w:r>
        <w:rPr>
          <w:rFonts w:eastAsia="Arial" w:cs="Arial" w:ascii="Arial" w:hAnsi="Arial"/>
          <w:sz w:val="22"/>
        </w:rPr>
        <w:t>Objekt a přilehlé území je dle územního plánu zařazeno do kategorie OŠ – plochy veřejné vybavenosti. Hlavním využitím území je občanské vybavení charakteru veřejné infrastruktury (veřejná správa, vzdělání a výchova, sociální a zdravotní služby, civilní ochrana obyvatelstva). Záměr je tedy plně v souladu s platným územním plánem města Liberec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f) údaje o dodržení obecných požadavků na využití území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8"/>
        <w:ind w:left="566"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jektu bude po provedení stavebních úprav plně v souladu s hlavním využitím území dle          platného územního plánu města Liberec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  <w:b/>
          <w:sz w:val="22"/>
        </w:rPr>
        <w:t>g) údaje o splnění požadavků dotčených orgánů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ind w:right="20" w:firstLine="5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žadavky dotčených orgánů nejsou vznesen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  <w:b/>
          <w:sz w:val="22"/>
        </w:rPr>
        <w:t>h) seznam výjimek a úlevových řešení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evyskytují s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) seznam souvisejících a podmiňujících investic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evyskytují s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j) seznam pozemků a staveb dotčených prováděním stavby (podle katastru nemovitostí)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1035</wp:posOffset>
                </wp:positionH>
                <wp:positionV relativeFrom="paragraph">
                  <wp:posOffset>-6464935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.05pt;margin-top:-509.0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54730</wp:posOffset>
                </wp:positionH>
                <wp:positionV relativeFrom="paragraph">
                  <wp:posOffset>-6464935</wp:posOffset>
                </wp:positionV>
                <wp:extent cx="12065" cy="127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.9pt;margin-top:-509.0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3613"/>
        <w:gridCol w:w="2376"/>
        <w:gridCol w:w="2376"/>
      </w:tblGrid>
      <w:tr>
        <w:trPr>
          <w:trHeight w:val="43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číslo parcely dle K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ajitel parcel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ruh pozemk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výměra (m2)</w:t>
            </w:r>
          </w:p>
        </w:tc>
      </w:tr>
      <w:tr>
        <w:trPr>
          <w:trHeight w:val="6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. 17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atutární město Liberec, nám. Dr. E. Beneše 1/1, 46001 Libere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Zastavěná plocha a nádvoří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50</w:t>
            </w:r>
          </w:p>
        </w:tc>
      </w:tr>
      <w:tr>
        <w:trPr>
          <w:trHeight w:val="69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18/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atutární město Liberec, nám. Dr. E. Beneše 1/1, 46001 Libere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statní ploch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11</w:t>
            </w:r>
          </w:p>
        </w:tc>
      </w:tr>
      <w:tr>
        <w:trPr>
          <w:trHeight w:val="7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18/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atutární město Liberec, nám. Dr. E. Beneše 1/1, 46001 Libere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statní ploch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94</w:t>
            </w:r>
          </w:p>
        </w:tc>
      </w:tr>
      <w:tr>
        <w:trPr>
          <w:trHeight w:val="6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18/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atutární město Liberec, nám. Dr. E. Beneše 1/1, 46001 Libere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statní ploch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13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</w:rPr>
      </w:pPr>
      <w:bookmarkStart w:id="8" w:name="page5"/>
      <w:bookmarkEnd w:id="8"/>
      <w:r>
        <w:rPr>
          <w:rFonts w:eastAsia="Arial" w:cs="Arial" w:ascii="Arial" w:hAnsi="Arial"/>
          <w:i/>
          <w:sz w:val="22"/>
        </w:rPr>
        <w:t>Tab. č. 01 – Seznam pozemků dotčených stavbo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3686"/>
        <w:gridCol w:w="2303"/>
        <w:gridCol w:w="2376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číslo parcely dle K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ajitel parc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ruh pozemk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výměra (m2)</w:t>
            </w:r>
          </w:p>
        </w:tc>
      </w:tr>
      <w:tr>
        <w:trPr>
          <w:trHeight w:val="71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18/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atutární město Liberec, nám. Dr. E. Beneše 1/1, 46001 Liber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rvalý travní poros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0</w:t>
            </w:r>
          </w:p>
        </w:tc>
      </w:tr>
      <w:tr>
        <w:trPr>
          <w:trHeight w:val="71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19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atutární město Liberec, nám. Dr. E. Beneše 1/1, 46001 Liber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rvalý travní poros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324</w:t>
            </w:r>
          </w:p>
        </w:tc>
      </w:tr>
      <w:tr>
        <w:trPr>
          <w:trHeight w:val="69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19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atutární město Liberec, nám. Dr. E. Beneše 1/1, 46001 Liber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rvalý travní poros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78</w:t>
            </w:r>
          </w:p>
        </w:tc>
      </w:tr>
      <w:tr>
        <w:trPr>
          <w:trHeight w:val="4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Česká republ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sní pozemek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419</w:t>
            </w:r>
          </w:p>
        </w:tc>
      </w:tr>
      <w:tr>
        <w:trPr>
          <w:trHeight w:val="70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76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atutární město Liberec, nám. Dr. E. Beneše 1/1, 46001 Liber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statní ploch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936</w:t>
            </w:r>
          </w:p>
        </w:tc>
      </w:tr>
    </w:tbl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Arial" w:cs="Arial" w:ascii="Arial" w:hAnsi="Arial"/>
          <w:i/>
          <w:sz w:val="22"/>
        </w:rPr>
        <w:t>Tab. č. 02 – Seznam sousedních pozemků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.4 Údaje o stavbě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spacing w:lineRule="atLeast" w:line="0"/>
        <w:ind w:left="840" w:hanging="26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ová stavba nebo změna dokončené stavby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sz w:val="22"/>
        </w:rPr>
        <w:t>Stavební úpravy řeší změnu využití dešťové vody a sanaci skladu topných olejů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spacing w:lineRule="atLeast" w:line="0"/>
        <w:ind w:left="840" w:hanging="26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účel užívání stavby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sz w:val="22"/>
        </w:rPr>
        <w:t>Nemění s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spacing w:lineRule="atLeast" w:line="0"/>
        <w:ind w:left="840" w:hanging="26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rvalá nebo dočasná stavba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dná se o trvalou stavb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1" w:leader="none"/>
        </w:tabs>
        <w:spacing w:lineRule="auto" w:line="456"/>
        <w:ind w:left="920" w:right="280" w:hanging="34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údaje o ochraně stavby podle jiných právních předpisů (kulturní památka apod.)</w:t>
      </w:r>
    </w:p>
    <w:p>
      <w:pPr>
        <w:pStyle w:val="Normal"/>
        <w:tabs>
          <w:tab w:val="clear" w:pos="720"/>
          <w:tab w:val="left" w:pos="841" w:leader="none"/>
        </w:tabs>
        <w:spacing w:lineRule="auto" w:line="456"/>
        <w:ind w:left="920" w:right="2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Nevyskytují se.</w:t>
      </w:r>
    </w:p>
    <w:p>
      <w:pPr>
        <w:sectPr>
          <w:type w:val="nextPage"/>
          <w:pgSz w:w="11906" w:h="16838"/>
          <w:pgMar w:left="1200" w:right="1206" w:gutter="0" w:header="0" w:top="1395" w:footer="0" w:bottom="1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9" w:leader="none"/>
        </w:tabs>
        <w:spacing w:lineRule="auto" w:line="271"/>
        <w:ind w:left="360" w:right="500" w:hanging="6"/>
        <w:rPr>
          <w:rFonts w:ascii="Arial" w:hAnsi="Arial" w:eastAsia="Arial" w:cs="Arial"/>
          <w:b/>
          <w:b/>
          <w:sz w:val="22"/>
        </w:rPr>
      </w:pPr>
      <w:bookmarkStart w:id="9" w:name="page6"/>
      <w:bookmarkEnd w:id="9"/>
      <w:r>
        <w:rPr>
          <w:rFonts w:eastAsia="Arial" w:cs="Arial" w:ascii="Arial" w:hAnsi="Arial"/>
          <w:b/>
          <w:sz w:val="22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ind w:firstLine="5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V rámci projektové dokumentace byly dodrženy a respektovány technické požadavky na stavby a obecné technické požadavky dle vyhlášky č. 268/2009 Sb., o technických požadavcích na stavb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71" w:leader="none"/>
        </w:tabs>
        <w:spacing w:lineRule="auto" w:line="268"/>
        <w:ind w:left="360" w:right="60" w:hanging="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údaje o splnění požadavků dotčených orgánů a požadavků vyplývajících z jiných právních předpisů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ind w:firstLine="5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žadavky dotčených orgánů nejsou vznesen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g) seznam výjimek a úlevových řešení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evyskytují s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1" w:leader="none"/>
        </w:tabs>
        <w:spacing w:lineRule="auto" w:line="271"/>
        <w:ind w:left="360" w:right="400" w:hanging="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emění s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22" w:leader="none"/>
        </w:tabs>
        <w:spacing w:lineRule="auto" w:line="271"/>
        <w:ind w:left="420" w:right="400" w:firstLine="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22"/>
        </w:rPr>
      </w:pPr>
      <w:bookmarkStart w:id="10" w:name="_Hlk529049576"/>
      <w:bookmarkEnd w:id="10"/>
      <w:r>
        <w:rPr>
          <w:rFonts w:eastAsia="Arial" w:cs="Arial" w:ascii="Arial" w:hAnsi="Arial"/>
          <w:sz w:val="22"/>
        </w:rPr>
        <w:t>Nemění se. Veškerá dešťová voda bude svody a následně PVC kanalizací odvedena do nově navržených retenčních nádrží. Zachycená voda bude sloužit pro zavlažování a přebytečná voda bude přepadem odvedena do dvou nově navržených zasakovacích těles. K retencím bude zřízen přívod el. energie pro pohon čerpadl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1" w:name="_Hlk529049576"/>
      <w:bookmarkStart w:id="12" w:name="_Hlk529049576"/>
      <w:bookmarkEnd w:id="12"/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3" w:name="page8"/>
      <w:bookmarkStart w:id="14" w:name="page7"/>
      <w:bookmarkStart w:id="15" w:name="page8"/>
      <w:bookmarkStart w:id="16" w:name="page7"/>
      <w:bookmarkEnd w:id="15"/>
      <w:bookmarkEnd w:id="16"/>
    </w:p>
    <w:p>
      <w:pPr>
        <w:pStyle w:val="Normal"/>
        <w:numPr>
          <w:ilvl w:val="0"/>
          <w:numId w:val="14"/>
        </w:numPr>
        <w:tabs>
          <w:tab w:val="clear" w:pos="720"/>
          <w:tab w:val="left" w:pos="557" w:leader="none"/>
        </w:tabs>
        <w:spacing w:lineRule="auto" w:line="268"/>
        <w:ind w:left="360" w:right="700" w:hanging="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základní předpoklady výstavby (časové údaje o realizaci stavby, členění na etapy)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élka výstavby se odhaduje na 2 měsíců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Arial" w:cs="Arial" w:ascii="Arial" w:hAnsi="Arial"/>
          <w:sz w:val="22"/>
        </w:rPr>
        <w:t>Předpokládaný počátek výstavby je stanoven na červenec a srpen roku 2019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k) orientační náklady stavby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Arial" w:cs="Arial" w:ascii="Arial" w:hAnsi="Arial"/>
          <w:sz w:val="22"/>
        </w:rPr>
        <w:t>Orientační náklady stavby činí 1.820.000 Kč bez DP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80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580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V Liberci dne 30.10.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…………………………….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1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Arial" w:cs="Arial" w:ascii="Arial" w:hAnsi="Arial"/>
          <w:sz w:val="22"/>
        </w:rPr>
        <w:t>Michal Mejstřík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sectPr>
      <w:type w:val="nextPage"/>
      <w:pgSz w:w="11906" w:h="16838"/>
      <w:pgMar w:left="1420" w:right="1406" w:gutter="0" w:header="0" w:top="1440" w:footer="0" w:bottom="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8:27:00Z</dcterms:created>
  <dc:creator>Michal</dc:creator>
  <dc:description/>
  <cp:keywords/>
  <dc:language>en-US</dc:language>
  <cp:lastModifiedBy>Michal</cp:lastModifiedBy>
  <dcterms:modified xsi:type="dcterms:W3CDTF">2018-11-21T13:26:00Z</dcterms:modified>
  <cp:revision>12</cp:revision>
  <dc:subject/>
  <dc:title/>
</cp:coreProperties>
</file>