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Akce: </w:t>
      </w: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w:t>SOUVISLÁ ÚDRŽBA MÍSTNÍ KOMUNIKACE V UL.HEŘMÁNKOVA, OBNOVA PO IS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  <w:lang w:val="en-US" w:eastAsia="en-US"/>
        </w:rPr>
      </w:pPr>
      <w:r>
        <w:rPr>
          <w:rFonts w:cs="Arial Narrow" w:ascii="Arial Narrow" w:hAnsi="Arial Narrow"/>
          <w:b/>
          <w:sz w:val="40"/>
          <w:szCs w:val="40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upeň: TP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Seznam příloh: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A</w:t>
        <w:tab/>
        <w:t>Průvodní zpráv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B</w:t>
        <w:tab/>
        <w:t xml:space="preserve">Souhrnná technická zpráva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C</w:t>
        <w:tab/>
        <w:t>Situační výkresy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.1</w:t>
        <w:tab/>
        <w:t>Situační výkres širších vztahů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.2</w:t>
        <w:tab/>
        <w:t>Koordinační situační výkre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szCs w:val="24"/>
        </w:rPr>
        <w:t>C.3</w:t>
        <w:tab/>
        <w:t>Vzorový příčný řez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szCs w:val="24"/>
        </w:rPr>
        <w:t>C.4</w:t>
        <w:tab/>
        <w:t>Příčné řez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szCs w:val="24"/>
        </w:rPr>
        <w:t>C.5.</w:t>
        <w:tab/>
        <w:t>Podélný profil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D</w:t>
        <w:tab/>
        <w:t>Doklady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.1</w:t>
        <w:tab/>
        <w:t>Existence inženýrských sítí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E</w:t>
        <w:tab/>
        <w:t>Položkový rozpočet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sectPr>
      <w:type w:val="nextPage"/>
      <w:pgSz w:w="11906" w:h="16838"/>
      <w:pgMar w:left="85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de Latin" w:hAnsi="Wide Latin" w:cs="Wide Lati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WW8Num12z1">
    <w:name w:val="WW8Num12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9:01:00Z</dcterms:created>
  <dc:creator>Thomas de Humpal</dc:creator>
  <dc:description/>
  <cp:keywords/>
  <dc:language>en-US</dc:language>
  <cp:lastModifiedBy>Miroslav Ira</cp:lastModifiedBy>
  <cp:lastPrinted>2024-02-07T11:51:00Z</cp:lastPrinted>
  <dcterms:modified xsi:type="dcterms:W3CDTF">2024-05-05T14:11:00Z</dcterms:modified>
  <cp:revision>1</cp:revision>
  <dc:subject/>
  <dc:title>titulní strana</dc:title>
</cp:coreProperties>
</file>