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466936475"/>
      <w:bookmarkStart w:id="2" w:name="__Fieldmark__0_346693647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466936475"/>
      <w:bookmarkStart w:id="4" w:name="__Fieldmark__1_346693647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466936475"/>
      <w:bookmarkStart w:id="6" w:name="__Fieldmark__2_346693647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466936475"/>
      <w:bookmarkStart w:id="8" w:name="__Fieldmark__3_346693647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466936475"/>
      <w:bookmarkStart w:id="10" w:name="__Fieldmark__4_346693647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466936475"/>
      <w:bookmarkStart w:id="12" w:name="__Fieldmark__5_346693647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