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4088284613"/>
      <w:bookmarkStart w:id="2" w:name="__Fieldmark__0_408828461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4088284613"/>
      <w:bookmarkStart w:id="4" w:name="__Fieldmark__1_408828461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4088284613"/>
      <w:bookmarkStart w:id="6" w:name="__Fieldmark__2_408828461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4088284613"/>
      <w:bookmarkStart w:id="8" w:name="__Fieldmark__3_408828461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4088284613"/>
      <w:bookmarkStart w:id="10" w:name="__Fieldmark__4_408828461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4088284613"/>
      <w:bookmarkStart w:id="12" w:name="__Fieldmark__5_4088284613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