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14.12.2023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Bezmezer"/>
        <w:rPr>
          <w:b/>
          <w:b/>
        </w:rPr>
      </w:pPr>
      <w:r>
        <w:rPr>
          <w:b/>
        </w:rPr>
        <w:t>Jan Maděra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673204854"/>
      <w:bookmarkStart w:id="2" w:name="__Fieldmark__0_673204854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673204854"/>
      <w:bookmarkStart w:id="4" w:name="__Fieldmark__1_673204854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673204854"/>
      <w:bookmarkStart w:id="6" w:name="__Fieldmark__2_673204854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673204854"/>
      <w:bookmarkStart w:id="8" w:name="__Fieldmark__3_673204854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673204854"/>
      <w:bookmarkStart w:id="10" w:name="__Fieldmark__4_673204854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673204854"/>
      <w:bookmarkStart w:id="12" w:name="__Fieldmark__5_673204854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busové zastávky Vrchlického ul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dokladová část E.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>Stavba obsahuje 4 stavební objek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.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3-12-14T09:16:00Z</dcterms:modified>
  <cp:revision>3</cp:revision>
  <dc:subject/>
  <dc:title>«FIRMA»</dc:title>
</cp:coreProperties>
</file>