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736641960"/>
      <w:bookmarkStart w:id="2" w:name="__Fieldmark__0_2736641960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736641960"/>
      <w:bookmarkStart w:id="4" w:name="__Fieldmark__1_2736641960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2736641960"/>
      <w:bookmarkStart w:id="6" w:name="__Fieldmark__2_273664196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736641960"/>
      <w:bookmarkStart w:id="8" w:name="__Fieldmark__3_273664196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736641960"/>
      <w:bookmarkStart w:id="10" w:name="__Fieldmark__4_273664196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736641960"/>
      <w:bookmarkStart w:id="12" w:name="__Fieldmark__5_2736641960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